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0" w:type="dxa"/>
          <w:left w:w="300" w:type="dxa"/>
          <w:bottom w:w="0" w:type="dxa"/>
          <w:right w:w="30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0" w:after="27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домление о начале разработки Схемы теплоснабжения МО «Шовгеновский район»  и о порядке предоставления сведений разработчику проекта схемы теплоснабжения.</w:t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     Во исполнение пункта 13  Плана первоочередных мероприятий по реализации положений Федерального закона «О теплоснабжении», утвержденного распоряжением Правительства Российской Федерации от 30 декабря 2010 г. №2485-р и руководствуясь положениями проекта постановления Правительства Российской Федерации «Об утверждении требований к схемам теплоснабжения, порядку их разработки и утверждения», 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министрация муниципального образования «Шовгеновский район»  уведомляет о начале разработки Схемы теплоснабжения муниципального образования «Шовгеновский район». </w:t>
        <w:br/>
        <w:t xml:space="preserve">         Распоряжением Администрации МО «Шовгеновский район»  от 24.04.2012 года № 106 создана рабочая группа для разработки Схемы теплоснабжения муниципального образования района.</w:t>
        <w:br/>
        <w:t>Руководитель рабочей группы – начальник отдела ЖКХ администрации МО «Шовгеновский район»  - Непшекуев М.С.  В состав рабочей группы вошли представители администрации МО «Шовгеновский район», руководители и специалисты теплоснабжающих организаций.</w:t>
        <w:br/>
        <w:t xml:space="preserve">        В целях разработки Схемы теплоснабжения МО «Шовгеновский район»,   предприятия и организации независимо от формы собственности должны представлять сведения на основании запросов Администрации муниципального образования «Шовгеновский район» в установленные сроки на бумажном и электронном носител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aaeeiueoaiea">
    <w:name w:val="oaaeeiueoaie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">
    <w:name w:val="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7:00Z</dcterms:created>
  <dc:creator>Пользователь Windows</dc:creator>
  <dc:description/>
  <dc:language>en-US</dc:language>
  <cp:lastModifiedBy>Бислан</cp:lastModifiedBy>
  <cp:lastPrinted>2012-04-27T13:16:00Z</cp:lastPrinted>
  <dcterms:modified xsi:type="dcterms:W3CDTF">2012-04-27T12:17:00Z</dcterms:modified>
  <cp:revision>2</cp:revision>
  <dc:subject/>
  <dc:title/>
</cp:coreProperties>
</file>