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120" w:after="270"/>
        <w:jc w:val="both"/>
        <w:textAlignment w:val="baseline"/>
        <w:rPr>
          <w:rFonts w:ascii="Arial" w:hAnsi="Arial" w:cs="Arial"/>
          <w:color w:val="555555"/>
          <w:sz w:val="18"/>
          <w:szCs w:val="18"/>
        </w:rPr>
      </w:pPr>
      <w:r>
        <w:rPr>
          <w:color w:val="000000"/>
          <w:sz w:val="28"/>
          <w:szCs w:val="28"/>
        </w:rPr>
        <w:t>Уведомление о начале разработки Схемы теплоснабжения МО ?Шовгеновский район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и о порядке предоставления сведений разработчику проекта схемы теплоснабжения.</w:t>
        <w:br/>
        <w:br/>
      </w:r>
      <w:r>
        <w:rPr>
          <w:color w:val="555555"/>
          <w:sz w:val="28"/>
          <w:szCs w:val="28"/>
        </w:rPr>
        <w:t>    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Во исполнение пункта 13 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Плана первоочередных мероприятий по реализации положений Федерального закона ?О теплоснабжении?, утвержденного распоряжением Правительства Российской Федерации от 30 декабря 2010 г. ?2485-р и руководствуясь положениями проекта постановления Правительства Российской Федерации ?Об утверждении требований к схемам теплоснабжения, порядку их разработки и утверждения?, 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а</w:t>
      </w:r>
      <w:r>
        <w:rPr>
          <w:color w:val="000000"/>
          <w:sz w:val="28"/>
          <w:szCs w:val="28"/>
        </w:rPr>
        <w:t>дминистрация муниципального образования ?Шовгеновский район?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ведомляет о начале разработки Схемы теплоснабжения муниципального образования ?Шовгеновский район?. </w:t>
        <w:br/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поряжением Администрации МО ?Шовгеновский район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от 24.04.2012 года ? 106 создана рабочая группа для разработки Схемы теплоснабжения муниципального образования района.</w:t>
        <w:br/>
        <w:t>Руководитель рабочей группы ? начальник отдела ЖКХ администрации МО ?Шовгеновский район?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Непшекуев М.С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В состав рабочей группы вошли представители администрации МО ?Шовгеновский район?, руководители и специалисты теплоснабжающих организаций.</w:t>
        <w:br/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целях разработки Схемы теплоснабжения МО ?Шовгеновский район?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я и организации независимо от формы собственности должны представлять сведения на основании запросов Администрации муниципального образования ?Шовгеновский район? в установленные сроки на бумажном и электронном носителе.</w:t>
      </w:r>
    </w:p>
    <w:p>
      <w:pPr>
        <w:pStyle w:val="Normal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12:00Z</dcterms:created>
  <dc:creator>USER</dc:creator>
  <dc:description/>
  <cp:keywords/>
  <dc:language>en-US</dc:language>
  <cp:lastModifiedBy>USER</cp:lastModifiedBy>
  <dcterms:modified xsi:type="dcterms:W3CDTF">2014-10-31T13:12:00Z</dcterms:modified>
  <cp:revision>3</cp:revision>
  <dc:subject/>
  <dc:title/>
</cp:coreProperties>
</file>