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____»_________ 2019 г №_____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главных администраторов доходов  бюджета муниципального образования  «Шовгеновский район» поступающих из республиканского бюджета  на 2020 год и на плановый период 2021-2022 годо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6"/>
        <w:gridCol w:w="2659"/>
        <w:gridCol w:w="602"/>
        <w:gridCol w:w="5118"/>
      </w:tblGrid>
      <w:tr>
        <w:trPr>
          <w:trHeight w:val="557" w:hRule="atLeast"/>
        </w:trPr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главных администраторов доходов бюджета муниципального образования  «Шовгенов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культуры  муниципального образования «Шовгеновский район».</w:t>
            </w:r>
          </w:p>
        </w:tc>
      </w:tr>
      <w:tr>
        <w:trPr>
          <w:trHeight w:val="43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отрасли культуры</w:t>
            </w:r>
          </w:p>
        </w:tc>
      </w:tr>
      <w:tr>
        <w:trPr>
          <w:trHeight w:val="43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Субвенции бюджетам муниципальных </w:t>
              <w:br/>
              <w:t>районов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образования  администрации Шовгеновского района</w:t>
            </w:r>
          </w:p>
        </w:tc>
      </w:tr>
      <w:tr>
        <w:trPr>
          <w:trHeight w:val="5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097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Субсидии бюджетам муниципальных </w:t>
              <w:br/>
              <w:t>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Субвенции бюджетам муниципальных </w:t>
              <w:br/>
              <w:t>район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7 05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6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9 05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Субвенции бюджетам муниципальных </w:t>
              <w:br/>
              <w:t>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5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емые бюджетам муниципальных районов</w:t>
            </w:r>
          </w:p>
        </w:tc>
      </w:tr>
      <w:tr>
        <w:trPr>
          <w:trHeight w:val="60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«Шовгеновский район»</w:t>
            </w:r>
          </w:p>
        </w:tc>
      </w:tr>
      <w:tr>
        <w:trPr>
          <w:trHeight w:val="54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2272F"/>
                <w:sz w:val="20"/>
                <w:szCs w:val="20"/>
              </w:rPr>
            </w:pPr>
            <w:r>
              <w:rPr>
                <w:bCs/>
                <w:color w:val="22272F"/>
                <w:sz w:val="20"/>
                <w:szCs w:val="20"/>
              </w:rPr>
              <w:t xml:space="preserve">Дотации бюджетам муниципальных районов </w:t>
              <w:br/>
              <w:t>на выравнивание бюджетной обеспеченности</w:t>
            </w:r>
          </w:p>
        </w:tc>
      </w:tr>
      <w:tr>
        <w:trPr>
          <w:trHeight w:val="30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Субвенции бюджетам муниципальных </w:t>
              <w:br/>
              <w:t>районов на выполнение передаваемых полномочий субъектов Российской Федерации</w:t>
            </w:r>
          </w:p>
        </w:tc>
      </w:tr>
      <w:tr>
        <w:trPr>
          <w:trHeight w:val="30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Шовгеновски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Субсидии бюджетам муниципальных </w:t>
              <w:br/>
              <w:t>районов на обеспечение устойчивого развития сельских территорий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39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Субсидии бюджетам муниципальных</w:t>
              <w:br/>
              <w:t xml:space="preserve">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576  05 0000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Субсидии бюджетам муниципальных районов </w:t>
              <w:br/>
              <w:t>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 xml:space="preserve">Субвенции бюджетам муниципальных </w:t>
              <w:br/>
              <w:t>районов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9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емые бюджетам муниципальных районов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00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8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7:41:00Z</dcterms:created>
  <dc:creator>finans</dc:creator>
  <dc:description/>
  <cp:keywords/>
  <dc:language>en-US</dc:language>
  <cp:lastModifiedBy>аида</cp:lastModifiedBy>
  <cp:lastPrinted>2016-11-16T17:19:00Z</cp:lastPrinted>
  <dcterms:modified xsi:type="dcterms:W3CDTF">2019-12-20T12:28:00Z</dcterms:modified>
  <cp:revision>35</cp:revision>
  <dc:subject/>
  <dc:title/>
</cp:coreProperties>
</file>