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вязи с тем, что в 2020 году и в плановом периоде 2021 и 2022 годов  предоставление муниципальных гарантий МО «Шовгеновский район» не планируется, проект программы муниципальных гарантий в составе документов и материалов к проекту решения администрации МО «Шовгеновский район» «О бюджете Шовгеновского района на 2020 год и на плановый период 2021 и 2022 годов » не представля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      А.Ю. Аташу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9:55:00Z</dcterms:created>
  <dc:creator>замира</dc:creator>
  <dc:description/>
  <cp:keywords/>
  <dc:language>en-US</dc:language>
  <cp:lastModifiedBy>карабет</cp:lastModifiedBy>
  <cp:lastPrinted>2019-12-02T18:29:00Z</cp:lastPrinted>
  <dcterms:modified xsi:type="dcterms:W3CDTF">2019-12-02T15:29:00Z</dcterms:modified>
  <cp:revision>17</cp:revision>
  <dc:subject/>
  <dc:title>СПРАВКА</dc:title>
</cp:coreProperties>
</file>