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 ____ » ноября  2019 г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0 и 2021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64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0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1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992</w:t>
            </w:r>
            <w:r>
              <w:rPr>
                <w:sz w:val="19"/>
                <w:szCs w:val="19"/>
              </w:rPr>
              <w:t>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175,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5,1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2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5,1</w:t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25,1</w:t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25,1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</w:tr>
      <w:tr>
        <w:trPr>
          <w:trHeight w:val="61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42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50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000006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500006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94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Источники финансирования дефицита бюджета  всего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07-12T09:38:00Z</cp:lastPrinted>
  <dcterms:modified xsi:type="dcterms:W3CDTF">2019-11-15T12:14:00Z</dcterms:modified>
  <cp:revision>67</cp:revision>
  <dc:subject/>
  <dc:title>Приложение № 1</dc:title>
</cp:coreProperties>
</file>