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девять месяцев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девяти месяцев 2019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</w:t>
      </w:r>
      <w:r>
        <w:rPr>
          <w:color w:val="000000"/>
          <w:sz w:val="28"/>
          <w:szCs w:val="28"/>
        </w:rPr>
        <w:t>14 декабря 2018 года №112  «О бюджете МО «Шовгеновский» район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муниципального образования  « Шовгеновский район»   на 01.10.2019 года  определен по расходам в </w:t>
      </w:r>
      <w:r>
        <w:rPr>
          <w:color w:val="000000"/>
          <w:sz w:val="28"/>
          <w:szCs w:val="28"/>
        </w:rPr>
        <w:t>сумме  540918,5  тысячи</w:t>
      </w:r>
      <w:r>
        <w:rPr>
          <w:sz w:val="28"/>
          <w:szCs w:val="28"/>
        </w:rPr>
        <w:t xml:space="preserve">  рублей, по доходам в сумме  537571,5   тысячи рублей, исходя из прогнозируемого объема собственных доходов в сумме  61684,6 тысячи рублей, получения средств из республиканского бюджета в сумме 475886,9   тысячи   рублей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в тыс. руб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2010"/>
      </w:tblGrid>
      <w:tr>
        <w:trPr>
          <w:trHeight w:val="53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5886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886,9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97,0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97,0</w:t>
            </w:r>
          </w:p>
        </w:tc>
      </w:tr>
      <w:tr>
        <w:trPr>
          <w:trHeight w:val="73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</w:t>
              <w:br/>
              <w:t>на поддержку мер по обеспечению сбалансированности бюджет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0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725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0,0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1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32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4,3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3,5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софинансирование </w:t>
              <w:br/>
              <w:t>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6,2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7,4</w:t>
            </w:r>
          </w:p>
        </w:tc>
      </w:tr>
      <w:tr>
        <w:trPr>
          <w:trHeight w:val="57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18192,8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31,1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4,6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8,6</w:t>
            </w:r>
          </w:p>
        </w:tc>
      </w:tr>
      <w:tr>
        <w:trPr>
          <w:trHeight w:val="357" w:hRule="atLeast"/>
        </w:trPr>
        <w:tc>
          <w:tcPr>
            <w:tcW w:w="8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0</w:t>
            </w:r>
          </w:p>
        </w:tc>
      </w:tr>
      <w:tr>
        <w:trPr>
          <w:trHeight w:val="210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2,1</w:t>
            </w:r>
          </w:p>
        </w:tc>
      </w:tr>
      <w:tr>
        <w:trPr>
          <w:trHeight w:val="274" w:hRule="atLeast"/>
        </w:trPr>
        <w:tc>
          <w:tcPr>
            <w:tcW w:w="8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</w:t>
              <w:br/>
              <w:t>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9</w:t>
            </w:r>
          </w:p>
        </w:tc>
      </w:tr>
      <w:tr>
        <w:trPr>
          <w:trHeight w:val="54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2</w:t>
            </w:r>
          </w:p>
        </w:tc>
      </w:tr>
      <w:tr>
        <w:trPr>
          <w:trHeight w:val="383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0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девять месяцев 2019 года в бюджет муниципального образования «Шовгеновский район»  поступило 356413,0 тысячи  рублей</w:t>
      </w:r>
      <w:r>
        <w:rPr/>
        <w:t xml:space="preserve"> , в том числе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985"/>
      </w:tblGrid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логовые и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65,2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447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847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997,7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7,7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</w:t>
              <w:br/>
              <w:t>на поддержку мер по обеспечению сбалансированности бюдже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53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2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,9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5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Субсидии бюджетам муниципальных районов на софинанс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х вложений в объекты государственной (муниципальной) собственности в рамках обеспечения устойчивого развития сельских территор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3,2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4,7</w:t>
            </w:r>
          </w:p>
        </w:tc>
      </w:tr>
      <w:tr>
        <w:trPr>
          <w:trHeight w:val="31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0,3</w:t>
            </w:r>
          </w:p>
        </w:tc>
      </w:tr>
      <w:tr>
        <w:trPr>
          <w:trHeight w:val="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6,9</w:t>
            </w:r>
          </w:p>
        </w:tc>
      </w:tr>
      <w:tr>
        <w:trPr>
          <w:trHeight w:val="65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65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,5</w:t>
            </w:r>
          </w:p>
        </w:tc>
      </w:tr>
      <w:tr>
        <w:trPr>
          <w:trHeight w:val="65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0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1,6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</w:tr>
      <w:tr>
        <w:trPr>
          <w:trHeight w:val="75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2</w:t>
            </w:r>
          </w:p>
        </w:tc>
      </w:tr>
      <w:tr>
        <w:trPr>
          <w:trHeight w:val="55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3</w:t>
            </w:r>
          </w:p>
        </w:tc>
      </w:tr>
      <w:tr>
        <w:trPr>
          <w:trHeight w:val="40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3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99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 по налоговым и неналоговым доходам  бюджета  муниципального образования  «Шовгеновский район»  выполнен  на 79,4 процента,  при  плановых  бюджетных назначениях на 2019 год 61684,6 тыс. рублей,  фактическое исполнение составило 48965,1 тыс. рублей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Темп роста по сравнению с аналогичным периодом прошлого года составил 116,8 процента, в том числе: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– 118,9%;</w:t>
      </w:r>
    </w:p>
    <w:p>
      <w:pPr>
        <w:pStyle w:val="Heading1"/>
        <w:rPr/>
      </w:pPr>
      <w:r>
        <w:rPr/>
        <w:t>- упрощенная система налогооблажения (доходы) – 138,4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налог – 160,6%;</w:t>
      </w:r>
    </w:p>
    <w:p>
      <w:pPr>
        <w:pStyle w:val="Heading1"/>
        <w:rPr/>
      </w:pPr>
      <w:r>
        <w:rPr/>
        <w:t>- единый сельскохозяйственный налог – 141,6%;</w:t>
      </w:r>
    </w:p>
    <w:p>
      <w:pPr>
        <w:pStyle w:val="Normal"/>
        <w:rPr/>
      </w:pPr>
      <w:r>
        <w:rPr>
          <w:sz w:val="28"/>
          <w:szCs w:val="28"/>
        </w:rPr>
        <w:t>- налог на имущество организаций – 128,3%;</w:t>
      </w:r>
    </w:p>
    <w:p>
      <w:pPr>
        <w:pStyle w:val="Normal"/>
        <w:rPr/>
      </w:pPr>
      <w:r>
        <w:rPr>
          <w:sz w:val="28"/>
          <w:szCs w:val="28"/>
        </w:rPr>
        <w:t>- штрафы, санкции и возмещение ущерба –155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TextBodyIndent"/>
        <w:widowControl w:val="false"/>
        <w:ind w:left="283" w:firstLine="709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pacing w:val="-4"/>
          <w:sz w:val="28"/>
          <w:szCs w:val="28"/>
        </w:rPr>
        <w:t>за девять месяцев 2019 года исполнена в сумме 344025,5 тысячи рублей при годовом уточненном бюджетном назначении – 540918,5 тысячи рублей, или 63,6 процента от плана. Без учета передаваемых межбюджетных трансфертов общего характера муниципальным районам и городским округам исполнение обязательств составило 332491,6 тысячи рублей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Исполнение расходной части бюджета муниципального образования «Шовгеновский район» отражено по разделам, подразделам, а также в разрезе главных распорядителей ведомственной структуры в приложениях № 2, № 3 к отчету.</w:t>
      </w:r>
    </w:p>
    <w:p>
      <w:pPr>
        <w:pStyle w:val="TextBodyIndent"/>
        <w:widowControl w:val="false"/>
        <w:ind w:left="283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, имеющие отраслевое направление, отражены по 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Средства бюджета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униципального образования «Шовгеновский район», их финансового обеспечения с разделением по казенным учреждениям и бюджетным учреждениям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Наибольший удельный вес в исполнении расходной части бюджета муниципального образования «Шовгеновский район» занимают расходы на содержание учреждений социальной сферы, фактическое исполнение по которым составило 284167,2 тысячи рублей или 85,5 процента к общему объему расходов бюджета муниципального образования «Шовгеновский район» без учета средств, передаваемых межбюджетными трансфертами общего характера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Разделы «Национальная оборона» и «Национальная безопасность и правоохранительная деятельность» исполнены на 1955,0 тысячи рублей, или 0,6 процента к объему расходов бюджета муниципального образования «Шовгеновский район»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По разделам «Национальная экономика», «Жилищно-коммунальное хозяйство», расходы произведены в сумме 12027,5 тысячи рублей или 3,6 процента к расходам бюджета муниципального образования «Шовгеновский район».</w:t>
      </w:r>
    </w:p>
    <w:p>
      <w:pPr>
        <w:pStyle w:val="TextBodyIndent"/>
        <w:widowControl w:val="false"/>
        <w:ind w:left="283" w:firstLine="709"/>
        <w:rPr/>
      </w:pPr>
      <w:r>
        <w:rPr>
          <w:spacing w:val="-4"/>
          <w:sz w:val="28"/>
          <w:szCs w:val="28"/>
        </w:rPr>
        <w:t xml:space="preserve">Исполнение по разделу «Общегосударственные вопросы» составило 34341,9 тысячи рублей. Исполнение сложилось за счет финансирования законодательных, исполнительных и контрольных органов власт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>За отчетный период из бюджета муниципального образования «Шовгеновский район» направлялись средства на следующие социально значимые направления расходов: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работная плата с начислениями казенных, автоном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207950,4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63232,0;</w:t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6125,9;</w:t>
            </w:r>
          </w:p>
        </w:tc>
      </w:tr>
      <w:tr>
        <w:trPr>
          <w:trHeight w:val="86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sz w:val="28"/>
                <w:szCs w:val="28"/>
              </w:rPr>
              <w:t>52750,2.</w:t>
            </w:r>
          </w:p>
        </w:tc>
      </w:tr>
    </w:tbl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муниципального образования «Шовгеновский район» позволили в отчетном периоде реализовать запланированные в расходной части обязательства и мероприятия и сохранить финансовую устойчивость бюджетной системы муниципального образования «Шовгеновский район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32" w:before="0" w:after="0"/>
        <w:ind w:left="7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я № 2, 3 к отчету)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сполнено обязательств за отчетный период по данному разделу на сумму 11533,9 тысячи рублей или 80,4 процента от уточненного годового плана. Средства передавались сельским поселениям (городским округам)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 при годовом плане дотации 12118,0 тысячи рублей составило 9313,0 тысяч рублей или 76,9 процента к уточненному годовому плану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Дотации бюджетам поселений на поддержку мер по обеспечению сбалансированности бюджетов предусмотрены в сумме 2220,9 тысячи рублей и перечислены в полном объеме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из резервного фонда администрации муниципального образования «Шовгеновский район» за 9 месяцев 2019 го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53:00Z</dcterms:created>
  <dc:creator>BUDJET</dc:creator>
  <dc:description/>
  <cp:keywords/>
  <dc:language>en-US</dc:language>
  <cp:lastModifiedBy>людмила</cp:lastModifiedBy>
  <cp:lastPrinted>2019-11-14T15:02:00Z</cp:lastPrinted>
  <dcterms:modified xsi:type="dcterms:W3CDTF">2019-11-14T11:54:00Z</dcterms:modified>
  <cp:revision>200</cp:revision>
  <dc:subject/>
  <dc:title>ПОЯСНИ ТЕЛЬНАЯ ЗАПИСКА</dc:title>
</cp:coreProperties>
</file>