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вета народных депутатов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«Шовгеновски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    » мая 2019 года № 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вета народных депутатов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«Шовгеновский район»</w:t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т «14» декабря 2018 г № 112</w:t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точники финансирования дефицита бюджета муниципального образования         «Шовгеновский район» на 2019 год.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/>
        <w:t>( тыс.руб.)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110"/>
        <w:gridCol w:w="139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од показател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63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едиты  кредитных организаций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09</w:t>
            </w:r>
            <w:r>
              <w:rPr>
                <w:sz w:val="20"/>
                <w:szCs w:val="20"/>
              </w:rPr>
              <w:t>,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000007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809</w:t>
            </w:r>
            <w:r>
              <w:rPr>
                <w:sz w:val="20"/>
                <w:szCs w:val="20"/>
              </w:rPr>
              <w:t>,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500007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809</w:t>
            </w:r>
            <w:r>
              <w:rPr>
                <w:sz w:val="20"/>
                <w:szCs w:val="20"/>
              </w:rPr>
              <w:t>,5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0000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2,5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1000000008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2,5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1000500008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112</w:t>
            </w:r>
            <w:r>
              <w:rPr>
                <w:sz w:val="20"/>
                <w:szCs w:val="20"/>
              </w:rPr>
              <w:t>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внутри страны,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0000000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20500006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0000000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20500005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19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938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0000000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51938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000005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51938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500005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</w:rPr>
              <w:t>-51938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003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0000000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003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00000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003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50000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</w:rPr>
              <w:t>52003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финансирования дефицита бюджета-всего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000000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2:15:00Z</dcterms:created>
  <dc:creator>_</dc:creator>
  <dc:description/>
  <cp:keywords/>
  <dc:language>en-US</dc:language>
  <cp:lastModifiedBy>замира</cp:lastModifiedBy>
  <cp:lastPrinted>2019-05-28T09:56:00Z</cp:lastPrinted>
  <dcterms:modified xsi:type="dcterms:W3CDTF">2019-05-28T08:37:00Z</dcterms:modified>
  <cp:revision>58</cp:revision>
  <dc:subject/>
  <dc:title>Приложение № 1</dc:title>
</cp:coreProperties>
</file>