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    депутат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Шовгеновский район»                                                                                                         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т «14» декабря  2018 г № 112 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орматив  распределения доходов консолидированного бюджета Шовгеновского района 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на 2019-2021 годы</w:t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  <w:gridCol w:w="1602"/>
        <w:gridCol w:w="1355"/>
      </w:tblGrid>
      <w:tr>
        <w:trPr>
          <w:trHeight w:val="55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лассификации Российской Федерации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рматив отчислений, %</w:t>
            </w:r>
          </w:p>
        </w:tc>
      </w:tr>
      <w:tr>
        <w:trPr>
          <w:trHeight w:val="87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 бюджет МО «Шовгеновский район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бюджет посел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 доходы физических ли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03 00000 00 0000 000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 05 00000 00 0000 000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1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ощенная система налогооб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2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 нало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2030 1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7 00000 00 0000 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 по делам, рассматриваемыми в судах общей юрисдикции, мировыми судьям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сдачи в аренду имущества, находящегося в  государственной  и муниципальной собственности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1 05013 10 0000 12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а аренды указанных земельных участк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енные в виде арендной платы, а также средства от продажи  права на заключение договоров  аренды за земли, находящиеся  в собственности  муниципальных районов  (за исключением земельных участков  муниципальных бюджетных  и автономных учреждений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 в аренду имущества, находящегося  в оперативном  управлении  органов управления  муниципальных районов  и созданных ими учреждений (за исключением имущества  муниципальных  автономных учреждений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 05035 1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 11  03050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7015 050000 12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 налоговых и  иных обязательных  платежей муниципальных  унитарных  предприятий, созданных  муниципальными районными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05 0000 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 имущества, находящегося в собственности муниципальных районов (за исключением имущества муниципальных автономных учреждений, а также  имущества муниципальных  унитарных предприятий, в том числе казенных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2 00000 00 0000 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14 02052 05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2052 10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14 02053 05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 реализации иного имущества, находящегося  в собственности муниципальных районов (за исключением имущества  муниципальных автономных учреждений, а также  имущества муниципальных унитарных  предприятий, в том числе казенных), в части реализации  основных средств  по указанному  имуществу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2053 10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14 06013 10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неналоговые доходы бюджетов  муниципальных районов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20:00Z</dcterms:created>
  <dc:creator>finans</dc:creator>
  <dc:description/>
  <cp:keywords/>
  <dc:language>en-US</dc:language>
  <cp:lastModifiedBy>начальник</cp:lastModifiedBy>
  <cp:lastPrinted>2018-12-19T16:02:00Z</cp:lastPrinted>
  <dcterms:modified xsi:type="dcterms:W3CDTF">2018-12-26T09:50:00Z</dcterms:modified>
  <cp:revision>60</cp:revision>
  <dc:subject/>
  <dc:title/>
</cp:coreProperties>
</file>