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0 и 2021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0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1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11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500,3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11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500,3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11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500,3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11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500,3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99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450,3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9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50,3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9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50,3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9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50,3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начальник</cp:lastModifiedBy>
  <cp:lastPrinted>2018-12-26T12:54:00Z</cp:lastPrinted>
  <dcterms:modified xsi:type="dcterms:W3CDTF">2018-12-26T09:54:00Z</dcterms:modified>
  <cp:revision>60</cp:revision>
  <dc:subject/>
  <dc:title>Приложение № 1</dc:title>
</cp:coreProperties>
</file>