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тем, что в 2019 году и в плановом периоде 2020 и 2021 годов  предоставление муниципальных гарантий МО «Шовгеновский район» не планируется, проект программы муниципальных гарантий в составе документов и материалов к проекту решения администрации МО «Шовгеновский район» «О бюджете Шовгеновского района на 2019 год и на плановый период 2020 и 2021 годов » не представл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А.Ю. Аташ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55:00Z</dcterms:created>
  <dc:creator>замира</dc:creator>
  <dc:description/>
  <cp:keywords/>
  <dc:language>en-US</dc:language>
  <cp:lastModifiedBy>начальник</cp:lastModifiedBy>
  <cp:lastPrinted>2013-11-16T15:26:00Z</cp:lastPrinted>
  <dcterms:modified xsi:type="dcterms:W3CDTF">2018-11-18T11:00:00Z</dcterms:modified>
  <cp:revision>16</cp:revision>
  <dc:subject/>
  <dc:title>СПРАВКА</dc:title>
</cp:coreProperties>
</file>