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«20» ноября 201</w:t>
      </w:r>
      <w:r>
        <w:rPr>
          <w:lang w:val="en-US"/>
        </w:rPr>
        <w:t>8</w:t>
      </w:r>
      <w:r>
        <w:rPr/>
        <w:t xml:space="preserve"> г                                                     № 38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хаганову А.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т.17 Положения «О бюджетном процессе в муниципальном образовании «Шовгеновский район», утвержденного Решением   Совета народных депутатов муниципального образования «Шовгеновский район» № 58 от 29.08.2012 г., администрация  муниципального образования   «Шовгеновский район» направляет на рассмотрение Совета народных депутатов муниципального образования «Шовгеновский район»  проект бюджета муниципального образования «Шовгеновский район» на 2019 год и на плановый период 2020 и 2021 годов,  а также  следующие документы и материалы:</w:t>
      </w:r>
    </w:p>
    <w:p>
      <w:pPr>
        <w:pStyle w:val="Normal"/>
        <w:autoSpaceDE w:val="false"/>
        <w:ind w:right="43" w:hanging="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1) основные направления бюджетной и налоговой политики муниципального образования «Шовгеновский район» на 2019 год и на плановый период 2020 и 2021 годов;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редварительные итоги социально-экономического развития муниципального образования «Шовгеновский район» за 9 месяцев 2015 года и ожидаемые итоги социально-экономического развития муниципального образования «Шовгеновский район» за 2018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 прогноз социально-экономического развития муниципального образования «Шовгеновский район» на 2019 год и плановый период 2020 2021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) оценка ожидаемого исполнения бюджета муниципального образования «Шовгеновский район» за 2018  год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5) </w:t>
      </w:r>
      <w:r>
        <w:rPr>
          <w:bCs/>
          <w:szCs w:val="28"/>
        </w:rPr>
        <w:t>прогноз основных характеристик (общий объем доходов, общий объем расходов, дефицита (профицита)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>) консолидированного бюджета</w:t>
      </w:r>
      <w:r>
        <w:rPr>
          <w:szCs w:val="28"/>
        </w:rPr>
        <w:t xml:space="preserve"> муниципального образования «Шовгеновский район»</w:t>
      </w:r>
      <w:r>
        <w:rPr>
          <w:bCs/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) пояснительная записка к проекту бюджет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</w:t>
      </w:r>
      <w:r>
        <w:rPr>
          <w:szCs w:val="28"/>
        </w:rPr>
        <w:t xml:space="preserve"> на 2019 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7) методика   и расчеты распределения межбюджетных трансфертов </w:t>
      </w:r>
      <w:r>
        <w:rPr>
          <w:szCs w:val="28"/>
        </w:rPr>
        <w:t>на 2019год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8) верхний предел муниципального внутреннего долга </w:t>
      </w:r>
      <w:r>
        <w:rPr>
          <w:szCs w:val="28"/>
        </w:rPr>
        <w:t>муниципального образования</w:t>
      </w:r>
      <w:r>
        <w:rPr>
          <w:bCs/>
          <w:szCs w:val="28"/>
        </w:rPr>
        <w:t xml:space="preserve"> «Шовгеновский район» по состоянию на 1 января 20202 года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) проект программы муниципальных внутренних заимствований </w:t>
      </w:r>
      <w:r>
        <w:rPr>
          <w:szCs w:val="28"/>
        </w:rPr>
        <w:t>на 2019 и на плановый период 2020 и 2021 г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0) проект программы муниципальных гарантий </w:t>
      </w:r>
      <w:r>
        <w:rPr>
          <w:szCs w:val="28"/>
        </w:rPr>
        <w:t>на 2019 год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) о</w:t>
      </w:r>
      <w:r>
        <w:rPr>
          <w:bCs/>
          <w:szCs w:val="28"/>
        </w:rPr>
        <w:t xml:space="preserve">тчет о реализации муниципальных программ  </w:t>
      </w:r>
      <w:r>
        <w:rPr>
          <w:szCs w:val="28"/>
        </w:rPr>
        <w:t>муниципального образования «Шовгеновский район»</w:t>
      </w:r>
      <w:r>
        <w:rPr>
          <w:bCs/>
          <w:szCs w:val="28"/>
        </w:rPr>
        <w:t>;</w:t>
      </w:r>
    </w:p>
    <w:p>
      <w:pPr>
        <w:pStyle w:val="Normal"/>
        <w:autoSpaceDE w:val="false"/>
        <w:ind w:right="4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2) перечень муниципальных  программ муниципального образования «Шовгеновский район» и ведомственных целевых программ с указанием объемов финансирования на 2019 год и на плановый период 2020 и 2021 годов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autoSpaceDE w:val="false"/>
        <w:ind w:right="43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) расчёты по статьям классификации доходов бюджета муниципального образования «Шовгеновский район» на 2019 год и на плановый период 2020 и 2021 годо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>Начальник финуправления                                                            А.Ю. Аташ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начальник</cp:lastModifiedBy>
  <cp:lastPrinted>2017-04-26T16:04:00Z</cp:lastPrinted>
  <dcterms:modified xsi:type="dcterms:W3CDTF">2018-12-26T08:40:00Z</dcterms:modified>
  <cp:revision>62</cp:revision>
  <dc:subject/>
  <dc:title/>
</cp:coreProperties>
</file>