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824482384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собенностях составления и утверждения проекта бюджета муниципального образования «Шовгеновский район» на 2019 год и на плановый период 2020 и 2021 годов, о внесении изменений в Положение о бюджетном процессе в муниципальном образовании «Шовген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в целях совершенствования бюджетного процесса в муниципальном образовании «Шовгеновский район», руководствуясь статьей 49 Устава муниципального образования «Шовгеновский район», Совет народных депутатов муниципального образования «Шовген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иостановить до 1 января 2019 года</w:t>
      </w:r>
      <w:r>
        <w:rPr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действие норм Положения о бюджетном процессе в муниципальном образовании «Шовгеновский район», утвержденного решением Совета народных депутатов муниципального образования «Шовгеновский район» от 29.08.2012 года № 58 (в ред. Решения от 21.07.2015 года № 419) в отношении составления и утверждения проекта бюджета муниципального образования «Шовгеновский район» (проект решения Совета народных депутатов муниципального образования «Шовгеновский район») на плановый период, представления в Совет народных депутатов муниципального образования «Шовгеновский район» одновременно с указанным проектом решения документов и материалов на плановый период;</w:t>
      </w:r>
    </w:p>
    <w:p>
      <w:pPr>
        <w:pStyle w:val="Style13"/>
        <w:tabs>
          <w:tab w:val="clear" w:pos="708"/>
          <w:tab w:val="left" w:pos="0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действие абзаца 1 статьи 17 (в части срока внесения проекта решения о бюджете муниципального образования «Шовгеновский район» на рассмотрение Совета народных депутатов муниципального образования «Шовгеновский район»);</w:t>
      </w:r>
    </w:p>
    <w:p>
      <w:pPr>
        <w:pStyle w:val="Style13"/>
        <w:ind w:left="709" w:hanging="0"/>
        <w:rPr>
          <w:szCs w:val="28"/>
        </w:rPr>
      </w:pPr>
      <w:r>
        <w:rPr>
          <w:szCs w:val="28"/>
        </w:rPr>
        <w:t>2. Установить, что в 2018 году администрация муниципального образования «Шовгеновский район» вносит на рассмотрение и утверждение в Совет народных депутатов муниципального образования «Шовгеновский район» проект решения Совета народных депутатов муниципального образования «Шовгеновский район» на 2019 год и на плановый период 2020 и 2021 годов не позднее 26 нояб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газете «Заря», а так же разместить на официальном сайте администрации муниципального образования «Шовгеновский район»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решение вступает в силу со дня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/>
      </w:pPr>
      <w:r>
        <w:rPr>
          <w:sz w:val="22"/>
          <w:szCs w:val="22"/>
        </w:rPr>
        <w:t>«09» ноября 2018 года        № 1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начальник</cp:lastModifiedBy>
  <cp:lastPrinted>2018-07-20T10:32:00Z</cp:lastPrinted>
  <dcterms:modified xsi:type="dcterms:W3CDTF">2018-11-14T09:24:00Z</dcterms:modified>
  <cp:revision>135</cp:revision>
  <dc:subject/>
  <dc:title>РЕСПУБЛИКА АДЫГЕЯ</dc:title>
</cp:coreProperties>
</file>