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2128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920878025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р. Шэуджэным ыц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, 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ndsh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собенностях составления и утверждения проекта бюджета муниципального образования «Шовгеновский район» на 2019 год и на плановый период 2020 и 2021 годов, о внесении изменений в Положение о бюджетном процессе в муниципальном образовании «Шовген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в целях совершенствования бюджетного процесса в муниципальном образовании «Шовгеновский район», руководствуясь статьей 49 Устава муниципального образования «Шовгеновский район», Совет народных депутатов муниципального образования «Шовген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статью 18 Положения о бюджетном процессе в муниципальном образовании «Шовгеновский район» следующие изменения</w:t>
      </w:r>
      <w:r>
        <w:rPr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в пункте 16 слова «четырнадцати» заменить словами «двадцати».</w:t>
      </w:r>
    </w:p>
    <w:p>
      <w:pPr>
        <w:pStyle w:val="Style13"/>
        <w:tabs>
          <w:tab w:val="clear" w:pos="708"/>
          <w:tab w:val="left" w:pos="0" w:leader="none"/>
        </w:tabs>
        <w:ind w:firstLine="567"/>
        <w:rPr/>
      </w:pPr>
      <w:r>
        <w:rPr>
          <w:rFonts w:cs="Times New Roman"/>
          <w:szCs w:val="28"/>
        </w:rPr>
        <w:t xml:space="preserve">       </w:t>
      </w:r>
      <w:r>
        <w:rPr>
          <w:szCs w:val="28"/>
        </w:rPr>
        <w:t>2. Опубликовать настоящее решение в газете «Заря», а так же разместить на официальном сайте администрации муниципального образования «Шовгеновский район»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овгеновский район»                                                                         Р.Р. Аут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Хакуринохабль</w:t>
      </w:r>
    </w:p>
    <w:p>
      <w:pPr>
        <w:pStyle w:val="Normal"/>
        <w:rPr/>
      </w:pPr>
      <w:r>
        <w:rPr>
          <w:sz w:val="22"/>
          <w:szCs w:val="22"/>
        </w:rPr>
        <w:t>« 14 » декабря  2018 года        № 1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27:00Z</dcterms:created>
  <dc:creator>finans</dc:creator>
  <dc:description/>
  <cp:keywords/>
  <dc:language>en-US</dc:language>
  <cp:lastModifiedBy>сусана</cp:lastModifiedBy>
  <cp:lastPrinted>2018-12-19T16:43:00Z</cp:lastPrinted>
  <dcterms:modified xsi:type="dcterms:W3CDTF">2018-12-20T07:35:00Z</dcterms:modified>
  <cp:revision>141</cp:revision>
  <dc:subject/>
  <dc:title>РЕСПУБЛИКА АДЫГЕЯ</dc:title>
</cp:coreProperties>
</file>