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«____»______________201</w:t>
      </w:r>
      <w:r>
        <w:rPr>
          <w:lang w:val="en-US"/>
        </w:rPr>
        <w:t>8</w:t>
      </w:r>
      <w:r>
        <w:rPr/>
        <w:t xml:space="preserve"> г                                                     №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МО «Шовген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хаганову А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первый квартал  2018 года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проекту решения «Об исполнении бюджета муниципального образования «Шовгеновский район» за первый квартал 2018 года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доходы  бюджета муниципального образования  «Шовгеновский район»  за первый квартал 2018 года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ходы бюджета муниципального образования «Шовгеновский район» за первый 2018 год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первый квартал 2018 года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источники финансирования дефицита бюджета муниципального образования «Шовгеновский район» за первый квартал 2018 года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за первый квартал 2018 года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муниципального образования «Шовгеновский район» за первый квартал 2018 года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еречень муниципальных программ муниципального образования «Шовгеновский район» с распределением  бюджетных ассигнований за первый квартал 2018 года по кодам ведомства;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яснительная записк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Шовгеновский район»                                                                       М.С. Непшеку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финуправления                                             </w:t>
      </w:r>
      <w:r>
        <w:rPr>
          <w:sz w:val="24"/>
          <w:szCs w:val="24"/>
          <w:lang w:val="en-US"/>
        </w:rPr>
        <w:t xml:space="preserve">                              </w:t>
      </w:r>
      <w:r>
        <w:rPr>
          <w:sz w:val="24"/>
          <w:szCs w:val="24"/>
        </w:rPr>
        <w:t>З.С. Зафе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замира</cp:lastModifiedBy>
  <cp:lastPrinted>2017-04-26T16:04:00Z</cp:lastPrinted>
  <dcterms:modified xsi:type="dcterms:W3CDTF">2018-06-05T09:07:00Z</dcterms:modified>
  <cp:revision>56</cp:revision>
  <dc:subject/>
  <dc:title/>
</cp:coreProperties>
</file>