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7"/>
        <w:gridCol w:w="1942"/>
        <w:gridCol w:w="4031"/>
      </w:tblGrid>
      <w:tr>
        <w:trPr>
          <w:trHeight w:val="2157" w:hRule="atLeast"/>
          <w:cantSplit w:val="true"/>
        </w:trPr>
        <w:tc>
          <w:tcPr>
            <w:tcW w:w="4147" w:type="dxa"/>
            <w:tcBorders>
              <w:bottom w:val="single" w:sz="12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А АДЫГЕ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овгеновский район»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440, а. Хакуринохабль,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. Шовгенова, 9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:87773 9-21-74, факс 9-21-74</w:t>
            </w:r>
          </w:p>
        </w:tc>
        <w:tc>
          <w:tcPr>
            <w:tcW w:w="1942" w:type="dxa"/>
            <w:tcBorders>
              <w:bottom w:val="single" w:sz="12" w:space="0" w:color="000000"/>
            </w:tcBorders>
          </w:tcPr>
          <w:p>
            <w:pPr>
              <w:pStyle w:val="Heading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933450" cy="885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1" w:type="dxa"/>
            <w:tcBorders>
              <w:bottom w:val="single" w:sz="12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ЫГЭ РЕСПУБЛИК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э образованиеу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эуджэн район»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администрацие</w:t>
            </w:r>
          </w:p>
          <w:p>
            <w:pPr>
              <w:pStyle w:val="Heading3"/>
              <w:jc w:val="center"/>
              <w:rPr/>
            </w:pPr>
            <w:r>
              <w:rPr>
                <w:b/>
                <w:sz w:val="28"/>
                <w:szCs w:val="28"/>
              </w:rPr>
              <w:t>385440, къ. Хьакурынэхьабл,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. Шэуджэным ыцI, 9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email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  <w:lang w:val="en-US"/>
              </w:rPr>
              <w:t>shovadm</w:t>
            </w:r>
            <w:r>
              <w:rPr>
                <w:b/>
                <w:sz w:val="28"/>
                <w:szCs w:val="28"/>
              </w:rPr>
              <w:t>@</w:t>
            </w:r>
            <w:r>
              <w:rPr>
                <w:b/>
                <w:sz w:val="28"/>
                <w:szCs w:val="28"/>
                <w:lang w:val="en-US"/>
              </w:rPr>
              <w:t>mail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08"/>
          <w:tab w:val="left" w:pos="802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«____»______________201</w:t>
      </w:r>
      <w:r>
        <w:rPr>
          <w:lang w:val="en-US"/>
        </w:rPr>
        <w:t>8</w:t>
      </w:r>
      <w:r>
        <w:rPr/>
        <w:t xml:space="preserve"> г               </w:t>
      </w:r>
      <w:r>
        <w:rPr>
          <w:lang w:val="en-US"/>
        </w:rPr>
        <w:t xml:space="preserve">                          </w:t>
      </w:r>
      <w:r>
        <w:rPr/>
        <w:t>№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 о председател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МО «Шовгеновский район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ахурцову Ю.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4"/>
          <w:szCs w:val="24"/>
        </w:rPr>
        <w:tab/>
        <w:t>Администрация муниципального образования «Шовгеновский район» вносит на рассмотрение проект решения «Об исполнении бюджета муниципального образования «Шовгеновский район» за первый квартал  2018 года»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 проекту решения «Об исполнении бюджета муниципального образования «Шовгеновский район» за первый квартал 2018 года» прилагаются  следующие документы и материалы: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доходы  бюджета муниципального образования  «Шовгеновский район»  за первый квартал 2018 года по кодам классификации доходов бюджетов Российской Федерации; 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доходы бюджета муниципального образования «Шовгеновский район» за первый квартал 2018 года по кодам видов доходов, подвидов доходов, классификации операций сектора государственного управления, относящихся к доходам бюджета муниципального образования «Шовгеновский район»;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источники финансирования дефицита бюджета муниципального образования «Шовгеновский район» за первый квартал 2018 года по кодам классификации источников финансирования дефицитов бюджетов Российской Федерации;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источники финансирования дефицита бюджета муниципального образования «Шовгеновский район» за первый квартал 2018 года по кодам групп, подгрупп, статей, видов источников финансирования дефицита бюджетов классификации операций сектора государственного управления, относящихся к источникам финансирования дефицита бюджета муниципального образования «Шовгеновский район»;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расходы бюджета муниципального образования «Шовгеновский район» за первый 2018 года по ведомственной структуре расходов бюджета муниципального образования «Шовгеновский район»;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расходы бюджета муниципального образования «Шовгеновский район» за первый квартал 2018 года по разделам, подразделам, целевым статьям и видам расходов классификации расходов бюджета муниципального образования «Шовгеновский район»;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перечень муниципальных программ муниципального образования «Шовгеновский район» с распределением  бюджетных ассигнований за первый квартал 2018 года по кодам ведомства;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ояснительная записка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. о.  главы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 «Шовгеновский район»                                                                       М.С. Непшекуе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</w:t>
      </w:r>
    </w:p>
    <w:p>
      <w:pPr>
        <w:pStyle w:val="Normal"/>
        <w:rPr/>
      </w:pPr>
      <w:r>
        <w:rPr>
          <w:sz w:val="24"/>
          <w:szCs w:val="24"/>
        </w:rPr>
        <w:t>Начальник финуправления                                                                              З.С. Зафе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6:59:00Z</dcterms:created>
  <dc:creator>finans</dc:creator>
  <dc:description/>
  <cp:keywords/>
  <dc:language>en-US</dc:language>
  <cp:lastModifiedBy>замира</cp:lastModifiedBy>
  <cp:lastPrinted>2017-04-26T16:06:00Z</cp:lastPrinted>
  <dcterms:modified xsi:type="dcterms:W3CDTF">2018-06-05T09:06:00Z</dcterms:modified>
  <cp:revision>57</cp:revision>
  <dc:subject/>
  <dc:title/>
</cp:coreProperties>
</file>