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народных   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от «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>» мая 2018 года №73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ходы  бюджета муниципального образования  «Шовгеновский район»  за 2017 года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 тыс. руб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1950"/>
        <w:gridCol w:w="4429"/>
        <w:gridCol w:w="1382"/>
      </w:tblGrid>
      <w:tr>
        <w:trPr>
          <w:trHeight w:val="9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36,9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53,5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1    и 228 Налогового кодекса  Российской 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5,3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 по вкладам в банках, в виде материальной выгоды  от экономии  на процентах при получении  заемных (кредитных средст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,0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5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3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,9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81,4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1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9,0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3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2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</w:t>
            </w:r>
          </w:p>
        </w:tc>
      </w:tr>
      <w:tr>
        <w:trPr>
          <w:trHeight w:val="1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5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4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200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налог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2,4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4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0,0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0,0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9,4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9,4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 00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 01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92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9,2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9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3010 01 6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3030 01 6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Федеральной службы по надзору в сфере природопользования (Росприроднадзора) по Краснодарскому краю и Республике Адыгея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3,9</w:t>
            </w:r>
          </w:p>
        </w:tc>
      </w:tr>
      <w:tr>
        <w:trPr>
          <w:trHeight w:val="1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9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0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культуры  муниципального образования «Шовгеновский район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3,5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027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8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образования  администрации Шовгенов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975,8</w:t>
            </w:r>
          </w:p>
        </w:tc>
      </w:tr>
      <w:tr>
        <w:trPr>
          <w:trHeight w:val="52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0000 00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8,7</w:t>
            </w:r>
          </w:p>
        </w:tc>
      </w:tr>
      <w:tr>
        <w:trPr>
          <w:trHeight w:val="52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7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597,1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306,2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2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8,8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027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0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097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8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3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304,7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4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53,4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7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8,4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9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40999 05 0000 1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2,7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0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26,1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с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6,1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нансовое управление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972,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972,3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767,2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47,1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15002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20,1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,1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1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имущественных отношений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08,7</w:t>
            </w:r>
          </w:p>
        </w:tc>
      </w:tr>
      <w:tr>
        <w:trPr>
          <w:trHeight w:val="6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 , находящегося в государственной и муниципальной 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29,9</w:t>
            </w:r>
          </w:p>
        </w:tc>
      </w:tr>
      <w:tr>
        <w:trPr>
          <w:trHeight w:val="6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3,7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7015 05 0000 12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9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«Шовгеновский район»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94,3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8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5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3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7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17 00000 00 0000 00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9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33,5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77,4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2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53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2005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,7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20077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9,5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3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71,1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5082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3,1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5118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4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90,8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6001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0,8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счетная палата МО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,1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,1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4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,1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4001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1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782,5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4:00Z</dcterms:created>
  <dc:creator>finans</dc:creator>
  <dc:description/>
  <cp:keywords/>
  <dc:language>en-US</dc:language>
  <cp:lastModifiedBy>замира</cp:lastModifiedBy>
  <cp:lastPrinted>2017-08-22T12:37:00Z</cp:lastPrinted>
  <dcterms:modified xsi:type="dcterms:W3CDTF">2018-06-05T12:15:00Z</dcterms:modified>
  <cp:revision>12</cp:revision>
  <dc:subject/>
  <dc:title/>
</cp:coreProperties>
</file>