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___2018 г               </w:t>
      </w:r>
      <w:r>
        <w:rPr>
          <w:lang w:val="en-US"/>
        </w:rPr>
        <w:t xml:space="preserve">                          </w:t>
      </w:r>
      <w:r>
        <w:rPr/>
        <w:t>№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О «Шовген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хурцову Ю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ab/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 2017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роекту решения «Об исполнении бюджета муниципального образования «Шовгеновский район» за 2017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доходы  бюджета муниципального образования  «Шовгеновский район»  за 2017 год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ходы бюджета муниципального образования «Шовгеновский район» за 2017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2017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2017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2017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2017 год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еречень муниципальных программ муниципального образования «Шовгеновский район» с распределением  бюджетных ассигнований за 2017 год по кодам ведомства;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яснительная записк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 о. главы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О «Шовгеновский район»                                                                           М.С. Непшеку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управления                                                                                 З.С. Зафе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замира</cp:lastModifiedBy>
  <cp:lastPrinted>2017-04-26T16:06:00Z</cp:lastPrinted>
  <dcterms:modified xsi:type="dcterms:W3CDTF">2018-03-30T08:11:00Z</dcterms:modified>
  <cp:revision>56</cp:revision>
  <dc:subject/>
  <dc:title/>
</cp:coreProperties>
</file>