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4042"/>
      </w:tblGrid>
      <w:tr>
        <w:trPr>
          <w:trHeight w:val="1985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2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т «</w:t>
      </w:r>
      <w:r>
        <w:rPr>
          <w:sz w:val="28"/>
          <w:szCs w:val="20"/>
          <w:lang w:val="en-US"/>
        </w:rPr>
        <w:t>25</w:t>
      </w:r>
      <w:r>
        <w:rPr>
          <w:sz w:val="28"/>
          <w:szCs w:val="20"/>
        </w:rPr>
        <w:t xml:space="preserve">» апреля 2018 г. № 45-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ых слушаний по годовому отчету об исполнении бюджета муниципального образования «Шовгеновский район» з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лавой 9.1 статьи 30.1 и 30.2  Решения Совета народных депутатов МО «Шовгеновский район» от 29 августа 2012 года № 58 « Об утверждении положения «О бюджетном процессе в муниципальном образовании « Шовгеновский район»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по проекту  годового отчета об исполнении бюджета МО «Шовгеновский район» за 2017 год (далее – публичные слушания) 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мая 2018 года в 10:00 по адресу: а. Хакуринохабль, улица Шовгенова, 9, зал заседаний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окладчиком на публичных слушаниях начальника финансового управления  администрации МО «Шовгеновский район» З.С. Зафесову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МО «Шовгеновский район» в установленные Решением Совета народных депутатов  МО «Шовгеновский район» « О бюджетном процессе в муниципальном образовании «Шовгеновский район»» от 29.08.2012 года № 58  сроки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ить регистрацию участников публичных слушаний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проект  годового  отчет об исполнении бюджета МО «Шовгеновский район» за 2017 год (далее – годовой отчет) и информационное сообщение о дате, месте и времени проведения публичных слушаний в районной газете «Заря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и МО «Шовгеновский район»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техническое обеспечение подготовки и проведения публичных слушаний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муниципального образования «Шовгеновский район» в сети   Интернет проект годового отчета  и информационное сообщение о дате, месте и времени проведения публичных слуш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«Шовгеновский район»                                          А.Д. Меретуков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7:00Z</dcterms:created>
  <dc:creator>User</dc:creator>
  <dc:description/>
  <cp:keywords/>
  <dc:language>en-US</dc:language>
  <cp:lastModifiedBy>замира</cp:lastModifiedBy>
  <cp:lastPrinted>2016-04-12T10:29:00Z</cp:lastPrinted>
  <dcterms:modified xsi:type="dcterms:W3CDTF">2018-05-03T08:03:00Z</dcterms:modified>
  <cp:revision>39</cp:revision>
  <dc:subject/>
  <dc:title>РЕСПУБЛИКА АДЫГЕЯ</dc:title>
</cp:coreProperties>
</file>