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8» февраля 2018 года № 5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7» декабря 2017 года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8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8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569,3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06569,3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06569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06569,3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746,1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746,1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746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9746,1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,8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7-11-14T10:25:00Z</cp:lastPrinted>
  <dcterms:modified xsi:type="dcterms:W3CDTF">2018-03-01T06:48:00Z</dcterms:modified>
  <cp:revision>47</cp:revision>
  <dc:subject/>
  <dc:title>Приложение № 1</dc:title>
</cp:coreProperties>
</file>