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1802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ind w:left="168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921787309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ароднэ депутатхэм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/>
            </w:pPr>
            <w:r>
              <w:rPr>
                <w:b/>
                <w:i/>
                <w:szCs w:val="28"/>
              </w:rPr>
              <w:t>ур. Шэуджэным ыц</w:t>
            </w:r>
            <w:r>
              <w:rPr>
                <w:b/>
                <w:i/>
                <w:szCs w:val="28"/>
                <w:lang w:val="en-US"/>
              </w:rPr>
              <w:t>I</w:t>
            </w:r>
            <w:r>
              <w:rPr>
                <w:b/>
                <w:i/>
                <w:szCs w:val="28"/>
              </w:rPr>
              <w:t>, 9</w:t>
            </w:r>
          </w:p>
        </w:tc>
      </w:tr>
    </w:tbl>
    <w:p>
      <w:pPr>
        <w:pStyle w:val="Heading1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Об исполнении бюджета муниципального образования «Шовгеновский район» за  2016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отчета об исполнении бюджета муниципального образования «Шовгеновский район» за 2016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отчет об исполнении бюджета муниципального образования «Шовгеновский район» за  2016 год  по доходам в сумме 416898,7 тысяч рублей, по расходам в сумме 393478,7 тысяч рублей с превышением расходов над доходами в сумме 23420,0 тысяч рублей и со следующими показателям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Доходы  бюджета муниципального образования  «Шовгеновский район»  за 2016 год по кодам классификации доходов бюджетов Российской Федерации, согласно приложению №1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2) доходов   бюджета  муниципального образования «Шовгеновский район» за 2016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Шовгеновский район», согласно приложению № 2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3) расходов   бюджета муниципального образования «Шовгеновский район» за 2016 год по ведомственной структуре расходов  бюджета муниципального образования «Шовгеновский район» согласно приложению № 3;</w:t>
      </w:r>
    </w:p>
    <w:p>
      <w:pPr>
        <w:pStyle w:val="Style13"/>
        <w:rPr/>
      </w:pPr>
      <w:r>
        <w:rPr>
          <w:sz w:val="24"/>
          <w:szCs w:val="24"/>
        </w:rPr>
        <w:t>4) расходов бюджета муниципального образования «Шовгеновский район» за 2016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5) источников финансирования дефицита   бюджета муниципального образования «Шовгеновский район» за 2016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6) источников финансирования дефицита   бюджета муниципального образования «Шовгеновский район» за 2016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Шовгеновский район»                                                                А.Д. Мерету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Хакуринохабль</w:t>
      </w:r>
    </w:p>
    <w:p>
      <w:pPr>
        <w:pStyle w:val="Normal"/>
        <w:rPr/>
      </w:pPr>
      <w:r>
        <w:rPr>
          <w:sz w:val="24"/>
          <w:szCs w:val="24"/>
        </w:rPr>
        <w:t>14.06.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67                </w:t>
      </w:r>
    </w:p>
    <w:sectPr>
      <w:type w:val="nextPage"/>
      <w:pgSz w:w="11906" w:h="16838"/>
      <w:pgMar w:left="1701" w:right="14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8:00Z</dcterms:created>
  <dc:creator>аслан</dc:creator>
  <dc:description/>
  <cp:keywords/>
  <dc:language>en-US</dc:language>
  <cp:lastModifiedBy>Специалист</cp:lastModifiedBy>
  <cp:lastPrinted>2015-04-27T16:54:00Z</cp:lastPrinted>
  <dcterms:modified xsi:type="dcterms:W3CDTF">2017-06-15T13:37:00Z</dcterms:modified>
  <cp:revision>118</cp:revision>
  <dc:subject/>
  <dc:title>РЕСПУБЛИКА АДЫГЕЯ</dc:title>
</cp:coreProperties>
</file>