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701"/>
        <w:gridCol w:w="4042"/>
      </w:tblGrid>
      <w:tr>
        <w:trPr>
          <w:cantSplit w:val="true"/>
        </w:trPr>
        <w:tc>
          <w:tcPr>
            <w:tcW w:w="4039" w:type="dxa"/>
            <w:tcBorders>
              <w:bottom w:val="single" w:sz="12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А АДЫГЕЯ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Шовгеновский район»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5440, а. Хакуринохабль,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л. Шовгенова, 9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:87773 9-21-74, факс 9-21-74</w:t>
            </w:r>
          </w:p>
        </w:tc>
        <w:tc>
          <w:tcPr>
            <w:tcW w:w="1701" w:type="dxa"/>
            <w:tcBorders>
              <w:bottom w:val="single" w:sz="12" w:space="0" w:color="000000"/>
            </w:tcBorders>
          </w:tcPr>
          <w:p>
            <w:pPr>
              <w:pStyle w:val="Heading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932180" cy="885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42" w:type="dxa"/>
            <w:tcBorders>
              <w:bottom w:val="single" w:sz="12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ЫГЭ РЕСПУБЛИК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э образованиеу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Шэуджэн район»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администрацие</w:t>
            </w:r>
          </w:p>
          <w:p>
            <w:pPr>
              <w:pStyle w:val="Heading3"/>
              <w:jc w:val="center"/>
              <w:rPr/>
            </w:pPr>
            <w:r>
              <w:rPr>
                <w:b/>
                <w:sz w:val="28"/>
                <w:szCs w:val="28"/>
              </w:rPr>
              <w:t>385440, къ. Хьакурынэхьабл,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. Шэуджэным ыцI, 9</w:t>
            </w:r>
          </w:p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e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  <w:lang w:val="en-US"/>
              </w:rPr>
              <w:t>mail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b/>
                <w:sz w:val="28"/>
                <w:szCs w:val="28"/>
                <w:lang w:val="en-US"/>
              </w:rPr>
              <w:t>shovadmeco</w:t>
            </w:r>
            <w:r>
              <w:rPr>
                <w:b/>
                <w:sz w:val="28"/>
                <w:szCs w:val="28"/>
              </w:rPr>
              <w:t>@</w:t>
            </w:r>
            <w:r>
              <w:rPr>
                <w:b/>
                <w:sz w:val="28"/>
                <w:szCs w:val="28"/>
                <w:lang w:val="en-US"/>
              </w:rPr>
              <w:t>rambler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</w:tabs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социально - 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овгеновского района за 1 полугодие 2016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ромышленность. </w:t>
      </w:r>
      <w:r>
        <w:rPr>
          <w:sz w:val="28"/>
          <w:szCs w:val="28"/>
        </w:rPr>
        <w:t xml:space="preserve">Общий объем промышленного производства за 1 полугодие 2016 года составил </w:t>
      </w:r>
      <w:r>
        <w:rPr>
          <w:b/>
          <w:bCs/>
          <w:sz w:val="28"/>
          <w:szCs w:val="28"/>
        </w:rPr>
        <w:t>27305,9</w:t>
      </w:r>
      <w:r>
        <w:rPr>
          <w:b/>
          <w:bCs/>
        </w:rPr>
        <w:t xml:space="preserve"> </w:t>
      </w:r>
      <w:r>
        <w:rPr>
          <w:sz w:val="28"/>
          <w:szCs w:val="28"/>
        </w:rPr>
        <w:t>тыс. руб., выполнение прогнозных показателей за этот период составило  194,4 % при темпе роста 110,2 %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ыполнение объемов производства промышленной продукции, в сравнении с прогнозными показателями за 1 полугодие 2016 года,  крупными малыми и подсобными предприятиям, характеризуется следующими показателями:</w:t>
      </w:r>
      <w:r>
        <w:rPr>
          <w:b/>
        </w:rPr>
        <w:t xml:space="preserve">    </w:t>
      </w:r>
    </w:p>
    <w:p>
      <w:pPr>
        <w:pStyle w:val="Normal"/>
        <w:ind w:firstLine="700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                                                        </w:t>
      </w:r>
    </w:p>
    <w:p>
      <w:pPr>
        <w:pStyle w:val="Normal"/>
        <w:ind w:firstLine="700"/>
        <w:jc w:val="both"/>
        <w:rPr/>
      </w:pPr>
      <w:r>
        <w:rPr/>
        <w:t>Таблица 1 (тыс. руб.)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1251"/>
        <w:gridCol w:w="1260"/>
        <w:gridCol w:w="1220"/>
        <w:gridCol w:w="1120"/>
        <w:gridCol w:w="1080"/>
      </w:tblGrid>
      <w:tr>
        <w:trPr>
          <w:trHeight w:val="515" w:hRule="atLeast"/>
          <w:cantSplit w:val="true"/>
        </w:trPr>
        <w:tc>
          <w:tcPr>
            <w:tcW w:w="4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аименование предприятий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огноз за 1 пол.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16 г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Фактическое выполнение за 1 полугодие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оц.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ыпол.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огн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Темп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оста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(%)</w:t>
            </w:r>
          </w:p>
        </w:tc>
      </w:tr>
      <w:tr>
        <w:trPr>
          <w:trHeight w:val="280" w:hRule="atLeast"/>
          <w:cantSplit w:val="true"/>
        </w:trPr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16 г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15 г.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Всего крупные, средние, малые и подсобные  предприят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305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4781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,2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едние предприятия, всего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49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578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8,3 ра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9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П РА « Шовгеновский ДРСУ»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49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578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8,3 ра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9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0"/>
              </w:rPr>
            </w:pPr>
            <w:r>
              <w:rPr>
                <w:b/>
                <w:bCs/>
                <w:i/>
                <w:iCs/>
                <w:sz w:val="28"/>
                <w:szCs w:val="20"/>
              </w:rPr>
              <w:t>Малые предприятия, всего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34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0756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Cs/>
                <w:sz w:val="28"/>
                <w:szCs w:val="28"/>
              </w:rPr>
              <w:t>11203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7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96,0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0"/>
              </w:rPr>
              <w:t>в т.ч.</w:t>
            </w:r>
            <w:r>
              <w:rPr>
                <w:sz w:val="28"/>
                <w:szCs w:val="20"/>
              </w:rPr>
              <w:t xml:space="preserve"> ООО «Адыгея – Паркет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177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2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ОО «Шовгеновский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ирпичный завод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ОО «Хлебозавод Шовгеновский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6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5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6,1</w:t>
            </w:r>
          </w:p>
        </w:tc>
      </w:tr>
    </w:tbl>
    <w:p>
      <w:pPr>
        <w:pStyle w:val="Normal"/>
        <w:tabs>
          <w:tab w:val="clear" w:pos="708"/>
          <w:tab w:val="left" w:pos="1540" w:leader="none"/>
        </w:tabs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8"/>
          <w:szCs w:val="28"/>
        </w:rPr>
        <w:t>ООО «Адыгея-паркет» прогнозные показатели за отчетный период выполнило на 36,1 %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ъем производства составил 1180,5 тыс. руб</w:t>
      </w:r>
      <w:r>
        <w:rPr>
          <w:color w:val="FF0000"/>
          <w:sz w:val="28"/>
          <w:szCs w:val="28"/>
        </w:rPr>
        <w:t xml:space="preserve">. </w:t>
      </w:r>
      <w:r>
        <w:rPr>
          <w:sz w:val="28"/>
          <w:szCs w:val="28"/>
        </w:rPr>
        <w:t>Произведено на эту дату 16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паркета.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Причиной невыполнения прогнозных показателей послужило снижение потребительского  спроса на производимую продукцию.</w:t>
        <w:tab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ные показатели 1 полугодия 2016 года  ООО «Шовгеновский кирпичный завод» не выполнил в связи реконструкцией завода. Производство кирпича планируется с июля 2016 год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ОО «Хлебозавод Шовгеновский» произвел хлебобулочной продукции на сумму 9576,0 тысяч рублей и выполнил прогнозные показатели на 112,6 %. Темп роста составил 106,1 %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дсобным предприятием  ОАО «Шовгеновский ДРСУ» в 1-м полугодии 2016 года произведено 2,7 тыс. кубических метров гравийно-песчаной смеси и 10734,3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тонны асфальта на сумму 16549,4 тыс. рублей. </w:t>
      </w:r>
      <w:r>
        <w:rPr>
          <w:sz w:val="28"/>
          <w:szCs w:val="20"/>
        </w:rPr>
        <w:t>Прогнозные показатели за этот период перевыполнены в 28,3 раза, темп роста по сравнению с аналогичным периодом 2015 года составил 121,9 %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Торговля</w:t>
      </w:r>
    </w:p>
    <w:p>
      <w:pPr>
        <w:pStyle w:val="Normal"/>
        <w:ind w:firstLine="709"/>
        <w:rPr>
          <w:b/>
          <w:b/>
          <w:bCs/>
          <w:color w:val="FF0000"/>
          <w:kern w:val="2"/>
          <w:sz w:val="28"/>
          <w:szCs w:val="20"/>
        </w:rPr>
      </w:pPr>
      <w:r>
        <w:rPr>
          <w:b/>
          <w:bCs/>
          <w:color w:val="FF0000"/>
          <w:kern w:val="2"/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Объем розничного товарооборота Шовгеновским потребительским обществом за 1 полугодие  2016 года выполнен на 42,9  процента,  темп роста по сравнению с аналогичным периодом  2015 года составил 81,4 %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 первом полугодии текущего года   нестабильно сработала система торговли по причине отсутствия тендера на организацию питания в детских лагерях, выполнив плановые показатели на 41,7%. Темп роста объема реализации продукции  при этом составил 85,6 % по сравнению с аналогичным периодом  2015 года.</w:t>
      </w:r>
      <w:r>
        <w:rPr>
          <w:b/>
          <w:sz w:val="28"/>
          <w:szCs w:val="20"/>
        </w:rPr>
        <w:tab/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0"/>
        </w:rPr>
        <w:tab/>
      </w:r>
      <w:r>
        <w:rPr>
          <w:color w:val="FF0000"/>
          <w:sz w:val="28"/>
          <w:szCs w:val="20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Сельское хозяйство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eastAsia="en-US"/>
        </w:rPr>
        <w:t>Растениеводство.</w:t>
      </w: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0"/>
        </w:rPr>
        <w:t>Сельское хозяйство является основной отраслью развития экономики района и обеспечивает решение задач продовольственной безопасности района. Основные отрасли  - растениеводство и животноводство.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В районе осуществляют деятельность 8  сельскохозяйственных предприятий, 237 действующих крестьянских фермерских хозяйств со статусом индивидуального предпринимателя, которые специализируются на производстве продукции растениеводства и животноводства.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   </w:t>
      </w:r>
      <w:r>
        <w:rPr>
          <w:sz w:val="28"/>
          <w:szCs w:val="28"/>
          <w:lang w:eastAsia="en-US"/>
        </w:rPr>
        <w:t>Весной  2016 года подкормлено озимых зерновых и зимующих культур на площади 17834 га, в том числе озимой пшеницы - 14310 га, озимого ячменя - 2315 га, озимого рапса на зерно - 1122 га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На подкормку озимых израсходовано 4355 тонн минеральных удобрений.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На отчетную дату посеяно  яровых зерновых и зернобобовых культур - 2764 га, в том числе овса - 245 га, кукурузы на зерно - 1955 га, риса- 418 га, гороха - 146 га. Технических культур всего - 11432 га, в том числе подсолнечника - 10188 га, сои - 92 га, конопли - 30 га, озимого рапса - 1122 га. Посеяно овощей- 23 га, картофеля - 21 га, бахчевых культур - 545 га. Кормовые культуры размещены на площади - 289 га, в том числе кукуруза на силос - 145 га, многолетние травы - 134 га, однолетние травы 10 га.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   </w:t>
      </w:r>
      <w:r>
        <w:rPr>
          <w:sz w:val="28"/>
          <w:szCs w:val="28"/>
          <w:lang w:eastAsia="en-US"/>
        </w:rPr>
        <w:t xml:space="preserve">На 01.07.2016 года озимый ячмень убран на всей площади 2315 га, валовой сбор составил 11228 тонн при  урожайности 48,5 ц/га. Озимая пшеница убрана на площади 2405 га, собрано 13468 тонн, урожайность составила 56,0 ц/га. Озимый рапс убран на площади 1122 га, собрано 2693 тонн, урожайность составила 24,0 ц/га. </w:t>
      </w:r>
    </w:p>
    <w:p>
      <w:pPr>
        <w:pStyle w:val="Normal"/>
        <w:jc w:val="both"/>
        <w:rPr>
          <w:color w:val="FF0000"/>
          <w:sz w:val="28"/>
          <w:szCs w:val="28"/>
          <w:lang w:eastAsia="en-US"/>
        </w:rPr>
      </w:pPr>
      <w:r>
        <w:rPr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</w:t>
      </w:r>
      <w:r>
        <w:rPr>
          <w:b/>
          <w:sz w:val="28"/>
          <w:szCs w:val="28"/>
          <w:lang w:eastAsia="en-US"/>
        </w:rPr>
        <w:t>Животноводство</w:t>
      </w:r>
      <w:r>
        <w:rPr>
          <w:sz w:val="28"/>
          <w:szCs w:val="28"/>
          <w:lang w:eastAsia="en-US"/>
        </w:rPr>
        <w:t xml:space="preserve">.  По состоянию на  01. 07. 2016 года валовой надой молока в целом по району во всех категориях хозяйств  составил 9014,3 тн., что составляет в сравнении с аналогичным периодом прошлого года 102%. Надоено молока на 1 фуражную корову 1313 кг, что составляет 84,4 %  в сравнении с аналогичным периодом 2015 года. Произведено мяса во всех категориях хозяйств 796,1 тн. в сравнении с прошлым годом составило 18 %. Снижение показателя связано с перепрофилированием акционерного общества «Адыгейское бройлерное объединение» с производства мяса на производство яиц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Произведено яиц 2761 тыс. шт., что составляет 101 % в сравнении с аналогичным периодом прошлого года.</w:t>
      </w:r>
    </w:p>
    <w:p>
      <w:pPr>
        <w:pStyle w:val="Normal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p>
      <w:pPr>
        <w:pStyle w:val="Normal"/>
        <w:ind w:left="-284" w:right="170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   </w:t>
      </w:r>
      <w:r>
        <w:rPr>
          <w:b/>
          <w:sz w:val="28"/>
          <w:szCs w:val="28"/>
          <w:lang w:eastAsia="en-US"/>
        </w:rPr>
        <w:t xml:space="preserve">Наличие поголовья скота, птицы, кроликов и пчелосемей в целом по району по итогам на 1 полугодие  2016 года </w:t>
      </w:r>
    </w:p>
    <w:p>
      <w:pPr>
        <w:pStyle w:val="Normal"/>
        <w:ind w:left="-284" w:right="170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816"/>
        <w:gridCol w:w="816"/>
        <w:gridCol w:w="840"/>
        <w:gridCol w:w="708"/>
        <w:gridCol w:w="693"/>
        <w:gridCol w:w="747"/>
        <w:gridCol w:w="747"/>
        <w:gridCol w:w="747"/>
        <w:gridCol w:w="894"/>
        <w:gridCol w:w="708"/>
        <w:gridCol w:w="709"/>
        <w:gridCol w:w="1134"/>
      </w:tblGrid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ы и группы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животных</w:t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Всего  </w:t>
            </w:r>
          </w:p>
        </w:tc>
        <w:tc>
          <w:tcPr>
            <w:tcW w:w="7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 том числе:</w:t>
            </w:r>
          </w:p>
        </w:tc>
      </w:tr>
      <w:tr>
        <w:trPr/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5г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6г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6г +-к 2015г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лективные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фх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пх</w:t>
            </w:r>
          </w:p>
        </w:tc>
      </w:tr>
      <w:tr>
        <w:trPr/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5г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6г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6г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- к 2015г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5г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6г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6г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- к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5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5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6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6г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- к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5г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РС  всег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57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46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1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5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10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  т.ч. кор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1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1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9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53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вине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9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1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7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75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</w:t>
            </w:r>
            <w:r>
              <w:rPr>
                <w:lang w:eastAsia="en-US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124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вец и ко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9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18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2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2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1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6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1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99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шад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</w:t>
            </w:r>
            <w:r>
              <w:rPr>
                <w:lang w:eastAsia="en-US"/>
              </w:rPr>
              <w:t>-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14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тиц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326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867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45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52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35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97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86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1064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ролик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7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+1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утри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20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челы, семе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1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193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Исполнение бюджета района.</w:t>
      </w:r>
    </w:p>
    <w:p>
      <w:pPr>
        <w:pStyle w:val="Normal"/>
        <w:ind w:firstLine="700"/>
        <w:jc w:val="center"/>
        <w:rPr>
          <w:b/>
          <w:b/>
          <w:bCs/>
          <w:kern w:val="2"/>
          <w:sz w:val="28"/>
          <w:szCs w:val="20"/>
        </w:rPr>
      </w:pPr>
      <w:r>
        <w:rPr>
          <w:b/>
          <w:bCs/>
          <w:kern w:val="2"/>
          <w:sz w:val="28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 первое полугодие 2016 года доходная часть бюджета муниципального образования «Шовгеновский район» выполнена на 108,7 процентов. При плане доходов на первое полугодие в сумме 21230,1 тыс. рублей,  фактическое исполнение составило 23081,0 тыс. рублей. Поступление по сравнению с аналогичным периодом прошлого года превышено на 2033,0 тыс. руб. </w:t>
      </w:r>
      <w:r>
        <w:rPr>
          <w:sz w:val="28"/>
          <w:szCs w:val="20"/>
        </w:rPr>
        <w:t>Темп роста при этом составил 109,7 % по сравнению с аналогичным периодом  2015 года.</w:t>
      </w:r>
      <w:r>
        <w:rPr>
          <w:b/>
          <w:sz w:val="28"/>
          <w:szCs w:val="20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ако, несмотря на общее выполнение плана в разрезе налогов план не выполнен по некоторым видам налогов. Самые низкие показатели - по местным налог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ак, по налогу на имущество физических лиц при плане на отчётный период 160,9 тыс. руб. исполнение составило 53,8 тыс. руб., что составляет 33,5 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земельному налогу, при плане 1425,0 тыс. руб. исполнение составило 1055,1 тыс. руб.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>что составляет</w:t>
      </w:r>
      <w:r>
        <w:rPr>
          <w:sz w:val="28"/>
          <w:szCs w:val="20"/>
        </w:rPr>
        <w:t xml:space="preserve"> 74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по выявлению неплательщиков и причин неуплаты, а также по взысканию задолженности ведётся специалистами администраций сельских посел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олженность по этим налогам будет погашена  во втором полугодии текущего года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администрации МО «Шовгеновский район» по улучшению социально-экономического положения района на 1-е полугодие  2016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Проведение ежемесячного мониторинга деятельности предприятий                     и организаций района по выполнению утвержденных прогнозных показателей</w:t>
      </w:r>
      <w:r>
        <w:rPr>
          <w:sz w:val="28"/>
          <w:szCs w:val="20"/>
        </w:rPr>
        <w:t xml:space="preserve"> по объемам отгруженных товаров собственного производства, выполненных работ и услуг предприятиями за счет максимальной загрузки производственных мощностей и расширения рынков сбыта готовой продукции.</w:t>
      </w:r>
    </w:p>
    <w:p>
      <w:pPr>
        <w:pStyle w:val="Normal"/>
        <w:tabs>
          <w:tab w:val="clear" w:pos="708"/>
          <w:tab w:val="left" w:pos="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  Осуществление ежемесячного контроля  над задолженностью предприятий и организаций района по налогам и сборам в бюджеты всех уровней  и рассмотрение неплательщиков на заседаниях районной межведомственной комиссии.</w:t>
      </w:r>
    </w:p>
    <w:p>
      <w:pPr>
        <w:pStyle w:val="Normal"/>
        <w:tabs>
          <w:tab w:val="clear" w:pos="708"/>
          <w:tab w:val="left" w:pos="1080" w:leader="none"/>
        </w:tabs>
        <w:ind w:right="21"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Основными рычагами воздействия на дальнейшее позитивное развитие экономики района и социальной сферы являются: </w:t>
      </w:r>
    </w:p>
    <w:p>
      <w:pPr>
        <w:pStyle w:val="Normal"/>
        <w:tabs>
          <w:tab w:val="clear" w:pos="708"/>
          <w:tab w:val="left" w:pos="1080" w:leader="none"/>
        </w:tabs>
        <w:ind w:left="176" w:right="21" w:hanging="0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right="2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0"/>
        </w:rPr>
        <w:t xml:space="preserve">  </w:t>
      </w:r>
      <w:r>
        <w:rPr>
          <w:sz w:val="28"/>
          <w:szCs w:val="20"/>
        </w:rPr>
        <w:t>1. Завершение строительства школы в хуторе Хапачев</w:t>
      </w:r>
      <w:r>
        <w:rPr>
          <w:i/>
          <w:sz w:val="28"/>
          <w:szCs w:val="20"/>
        </w:rPr>
        <w:t>;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</w:t>
      </w:r>
      <w:r>
        <w:rPr>
          <w:sz w:val="28"/>
          <w:szCs w:val="20"/>
        </w:rPr>
        <w:t>2. Завершение строительства системы водоснабжения аулов Кабехабль и Пшичо;</w:t>
      </w:r>
    </w:p>
    <w:p>
      <w:pPr>
        <w:pStyle w:val="Normal"/>
        <w:ind w:left="142" w:hanging="0"/>
        <w:jc w:val="both"/>
        <w:rPr>
          <w:sz w:val="28"/>
          <w:szCs w:val="20"/>
        </w:rPr>
      </w:pPr>
      <w:r>
        <w:rPr>
          <w:sz w:val="28"/>
          <w:szCs w:val="20"/>
        </w:rPr>
        <w:t>3. Возобновление деятельности ЗАО Молзавод «Шовгеновский».</w:t>
      </w:r>
    </w:p>
    <w:p>
      <w:pPr>
        <w:pStyle w:val="Normal"/>
        <w:spacing w:before="0" w:after="120"/>
        <w:jc w:val="both"/>
        <w:rPr>
          <w:sz w:val="28"/>
          <w:szCs w:val="20"/>
        </w:rPr>
      </w:pPr>
      <w:r>
        <w:rPr>
          <w:sz w:val="28"/>
          <w:szCs w:val="20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355" w:leader="none"/>
        </w:tabs>
        <w:ind w:right="-1" w:hanging="0"/>
        <w:jc w:val="both"/>
        <w:outlineLvl w:val="2"/>
        <w:rPr>
          <w:sz w:val="28"/>
          <w:szCs w:val="20"/>
        </w:rPr>
      </w:pPr>
      <w:r>
        <w:rPr>
          <w:sz w:val="28"/>
          <w:szCs w:val="20"/>
        </w:rPr>
        <w:t xml:space="preserve">Заместитель главы администрации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355" w:leader="none"/>
        </w:tabs>
        <w:ind w:right="-1" w:hanging="0"/>
        <w:jc w:val="both"/>
        <w:outlineLvl w:val="2"/>
        <w:rPr>
          <w:sz w:val="28"/>
        </w:rPr>
      </w:pPr>
      <w:r>
        <w:rPr>
          <w:sz w:val="28"/>
        </w:rPr>
        <w:t>МО «Шовгеновский район»                                                                А. З. Аутле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</w:tabs>
        <w:ind w:left="-99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3" w:leader="none"/>
      </w:tabs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2:47:00Z</dcterms:created>
  <dc:creator>User</dc:creator>
  <dc:description/>
  <cp:keywords/>
  <dc:language>en-US</dc:language>
  <cp:lastModifiedBy>Русик Меретуков</cp:lastModifiedBy>
  <cp:lastPrinted>2016-09-30T14:26:00Z</cp:lastPrinted>
  <dcterms:modified xsi:type="dcterms:W3CDTF">2016-10-03T06:36:00Z</dcterms:modified>
  <cp:revision>55</cp:revision>
  <dc:subject/>
  <dc:title>РЕСПУБЛИКА АДЫГЕЯ</dc:title>
</cp:coreProperties>
</file>