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ул. Шовгенова, 9, тел 9-23-81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559300013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b/>
                <w:sz w:val="27"/>
                <w:szCs w:val="27"/>
              </w:rPr>
              <w:t>Шэуджэн район»</w:t>
            </w:r>
          </w:p>
          <w:p>
            <w:pPr>
              <w:pStyle w:val="TextBodyIndent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ур. Шэуджэным ыц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, 9, 9-23-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е социально-экономического развития Шовг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 год и на период до 2019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заместителя главы администрации МО «Шовгеновский район» Аутлева Азамата Заурбечевеча, «О прогнозе социально-экономического развития Шовгеновского района на 2017 год и на период до 2019 года», Совет народных депутатов муниципального образования "Шовгеновский район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заместителя главы администрации МО «Шовгеновский район» Аутлева Азамата Заурбечевеча, «О прогнозе социально-экономического развития Шовгеновского района на 2017 год и на период до 2019 года» принять к свед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Шовгеновский район»                                            А. Д. Меретуков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акуринохаб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 30.09. 2016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Пользователь</cp:lastModifiedBy>
  <cp:lastPrinted>2016-09-29T11:06:00Z</cp:lastPrinted>
  <dcterms:modified xsi:type="dcterms:W3CDTF">2016-09-29T11:24:00Z</dcterms:modified>
  <cp:revision>22</cp:revision>
  <dc:subject/>
  <dc:title>РЕСПУБЛИКА АДЫГЕЯ</dc:title>
</cp:coreProperties>
</file>