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   «  »            2016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«Шовгеновский район» за 2015 год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Финансовое управление администрации МО «Шовгеновский район». 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02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02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02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02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57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57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57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начальник</cp:lastModifiedBy>
  <cp:lastPrinted>2015-10-12T16:49:00Z</cp:lastPrinted>
  <dcterms:modified xsi:type="dcterms:W3CDTF">2016-05-20T13:24:00Z</dcterms:modified>
  <cp:revision>36</cp:revision>
  <dc:subject/>
  <dc:title>Приложение № 1</dc:title>
</cp:coreProperties>
</file>