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овгеновского района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120" w:after="0"/>
              <w:ind w:left="173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85440, а. Хакуринохабль, ул. Шовгенова, 9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225291901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АДЫГЭ РЕСПУБЛИКЭМ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176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 народнэ депутатмэ я Шеуджэн район Совет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40, къ Хьакурынэхъабл, Шэуджэн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ур,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проекта бюджета МО «Шовгеновский район» на 2016 год в первом чтении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1. Одобрить основные направления бюджетной политики МО «Шовгеновский  район»  и  основные направления налоговой политики  муниципального образования МО «Шовгеновский район» на 2016 год и на  плановый период 2017-2018 годов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. Принять проект бюджета МО «Шовгеновский район» на 2016 год  в первом чтении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. О назначении рассмотрения проекта решения « О бюджете» МО «Шовгеновский район» на 2016 год во втором чтени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Проект решения  «О бюджете» МО «Шовгеновский район» на 2016 год опубликовать в районной  газете «Зар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значить датой рассмотрения проекта бюджета МО «Шовгеновский район» на 2016 год во втором чтении 17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/>
        <w:t xml:space="preserve"> </w:t>
      </w:r>
      <w:r>
        <w:rPr/>
        <w:t xml:space="preserve">Глава муниципального образования </w:t>
      </w:r>
    </w:p>
    <w:p>
      <w:pPr>
        <w:pStyle w:val="Style18"/>
        <w:jc w:val="left"/>
        <w:rPr/>
      </w:pPr>
      <w:r>
        <w:rPr/>
        <w:t>«Шовгеновский район»                                                       А.Д. Мерет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а.Хакуринохаб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_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_текст Знак Знак Знак Знак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_текст Знак Знак Знак Знак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Style15">
    <w:name w:val="Закон_статья"/>
    <w:basedOn w:val="Style14"/>
    <w:next w:val="Style14"/>
    <w:qFormat/>
    <w:pPr>
      <w:tabs>
        <w:tab w:val="clear" w:pos="709"/>
        <w:tab w:val="left" w:pos="2268" w:leader="none"/>
      </w:tabs>
      <w:autoSpaceDE w:val="false"/>
      <w:ind w:left="2268" w:hanging="1701"/>
    </w:pPr>
    <w:rPr>
      <w:b/>
    </w:rPr>
  </w:style>
  <w:style w:type="paragraph" w:styleId="Style16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именование ПСТ-Гл-Разд"/>
    <w:basedOn w:val="Normal"/>
    <w:next w:val="Normal"/>
    <w:qFormat/>
    <w:pPr>
      <w:widowControl w:val="false"/>
      <w:jc w:val="center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сновной_текст Знак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2">
    <w:name w:val="статья_зкн"/>
    <w:next w:val="Style21"/>
    <w:qFormat/>
    <w:pPr>
      <w:widowControl w:val="false"/>
      <w:tabs>
        <w:tab w:val="clear" w:pos="709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33:00Z</dcterms:created>
  <dc:creator>budpol1</dc:creator>
  <dc:description/>
  <cp:keywords/>
  <dc:language>en-US</dc:language>
  <cp:lastModifiedBy>1</cp:lastModifiedBy>
  <cp:lastPrinted>2015-12-08T17:10:00Z</cp:lastPrinted>
  <dcterms:modified xsi:type="dcterms:W3CDTF">2015-12-21T13:42:00Z</dcterms:modified>
  <cp:revision>285</cp:revision>
  <dc:subject/>
  <dc:title>П р о е к т</dc:title>
</cp:coreProperties>
</file>