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4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ind w:right="464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464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464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4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№ 6</w:t>
      </w:r>
    </w:p>
    <w:p>
      <w:pPr>
        <w:pStyle w:val="Normal"/>
        <w:ind w:right="4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к Решению Совета народных    депутатов</w:t>
      </w:r>
    </w:p>
    <w:p>
      <w:pPr>
        <w:pStyle w:val="Normal"/>
        <w:ind w:right="4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ind w:right="4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ind w:right="464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__» _______ 2014 г № ______</w:t>
      </w:r>
      <w:r>
        <w:rPr>
          <w:sz w:val="20"/>
          <w:szCs w:val="20"/>
          <w:u w:val="single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                     </w:t>
      </w:r>
    </w:p>
    <w:p>
      <w:pPr>
        <w:pStyle w:val="Normal"/>
        <w:tabs>
          <w:tab w:val="clear" w:pos="708"/>
          <w:tab w:val="left" w:pos="225" w:leader="none"/>
        </w:tabs>
        <w:ind w:right="284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25" w:leader="none"/>
        </w:tabs>
        <w:ind w:right="284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25" w:leader="none"/>
        </w:tabs>
        <w:ind w:right="284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25" w:leader="none"/>
        </w:tabs>
        <w:ind w:right="284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25" w:leader="none"/>
        </w:tabs>
        <w:ind w:right="284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25" w:leader="none"/>
        </w:tabs>
        <w:ind w:right="284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25" w:leader="none"/>
        </w:tabs>
        <w:ind w:right="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главных администраторов источников финансирования дефицита бюджета муниципального образования  «Шовгеновский район» на 2015год и на плановый период 2016 и 2017 годов</w:t>
      </w:r>
    </w:p>
    <w:p>
      <w:pPr>
        <w:pStyle w:val="Normal"/>
        <w:tabs>
          <w:tab w:val="clear" w:pos="708"/>
          <w:tab w:val="left" w:pos="225" w:leader="none"/>
        </w:tabs>
        <w:ind w:right="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/>
        <w:t xml:space="preserve">                               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983"/>
        <w:gridCol w:w="7380"/>
      </w:tblGrid>
      <w:tr>
        <w:trPr>
          <w:trHeight w:val="30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источников финансирования дефицита</w:t>
            </w:r>
          </w:p>
        </w:tc>
      </w:tr>
      <w:tr>
        <w:trPr>
          <w:trHeight w:val="1236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ор</w:t>
            </w:r>
          </w:p>
          <w:p>
            <w:pPr>
              <w:pStyle w:val="Normal"/>
              <w:ind w:left="113" w:right="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финансирования дефицита</w:t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униципального образования   «Шовгеновский район»</w:t>
            </w:r>
          </w:p>
        </w:tc>
      </w:tr>
      <w:tr>
        <w:trPr>
          <w:trHeight w:val="37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00000500007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00000500008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00000500007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00000500008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2010500005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2010500006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 бюджетов муниципальных район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04000500008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</w:tr>
      <w:tr>
        <w:trPr>
          <w:trHeight w:val="1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05020500006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05020500005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1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06000500007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260" w:right="282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hanging="48"/>
      <w:jc w:val="center"/>
      <w:outlineLvl w:val="4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38:00Z</dcterms:created>
  <dc:creator>Customer</dc:creator>
  <dc:description/>
  <cp:keywords/>
  <dc:language>en-US</dc:language>
  <cp:lastModifiedBy>замира</cp:lastModifiedBy>
  <cp:lastPrinted>2014-11-17T18:40:00Z</cp:lastPrinted>
  <dcterms:modified xsi:type="dcterms:W3CDTF">2014-12-02T07:25:00Z</dcterms:modified>
  <cp:revision>51</cp:revision>
  <dc:subject/>
  <dc:title/>
</cp:coreProperties>
</file>