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Приложение №23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4г. №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15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1710,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5710,0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spacing w:val="-4"/>
              </w:rPr>
              <w:t>571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00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00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u w:val="single"/>
        </w:rPr>
        <w:t>Приложение № 2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4г. №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16 и 2017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7111,7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407,2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2961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407,2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2961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8407,2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2250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22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5:00Z</dcterms:created>
  <dc:creator>руслан</dc:creator>
  <dc:description/>
  <cp:keywords/>
  <dc:language>en-US</dc:language>
  <cp:lastModifiedBy>оля</cp:lastModifiedBy>
  <cp:lastPrinted>2014-11-16T19:27:00Z</cp:lastPrinted>
  <dcterms:modified xsi:type="dcterms:W3CDTF">2014-11-16T15:36:00Z</dcterms:modified>
  <cp:revision>35</cp:revision>
  <dc:subject/>
  <dc:title>      </dc:title>
</cp:coreProperties>
</file>