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Шовгеновский район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от    «  »            2015 год 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      «Шовгеновский район» за девять месяцев  2015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5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400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400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400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400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5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5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94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5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5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94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5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5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94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5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5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94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дефицита бюджета-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9:00Z</dcterms:created>
  <dc:creator>_</dc:creator>
  <dc:description/>
  <cp:keywords/>
  <dc:language>en-US</dc:language>
  <cp:lastModifiedBy>адам</cp:lastModifiedBy>
  <cp:lastPrinted>2015-11-23T11:45:00Z</cp:lastPrinted>
  <dcterms:modified xsi:type="dcterms:W3CDTF">2015-11-23T08:46:00Z</dcterms:modified>
  <cp:revision>24</cp:revision>
  <dc:subject/>
  <dc:title>Приложение № 1</dc:title>
</cp:coreProperties>
</file>