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25"/>
        <w:gridCol w:w="4320"/>
      </w:tblGrid>
      <w:tr>
        <w:trPr>
          <w:trHeight w:val="1566" w:hRule="atLeast"/>
        </w:trPr>
        <w:tc>
          <w:tcPr>
            <w:tcW w:w="439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АДМИНИСТРАЦИЯ МУНИЦИПАЛЬНОГО ОБРАЗОВАНИЯ «ШОВГЕНОВСКИЙ РАЙОН» </w:t>
            </w:r>
          </w:p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40, аул Хакуринохабль, ул. Шовгенова, 9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2pt;height:59.95pt" filled="f" o:ole="">
                  <v:imagedata r:id="rId3" o:title=""/>
                </v:shape>
                <o:OLEObject Type="Embed" ProgID="" ShapeID="ole_rId2" DrawAspect="Content" ObjectID="_789593367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МУНИЦИПАЛЬНЭ ГЪЭПСЫКIЭ ЗИIЭУ «ШЭУДЖЭН РАЙОН» ИАДМИНИСТРАЦИЕ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85440, къ. Хьакурынэхьабл, Шэуджэным иур., 9</w:t>
            </w:r>
          </w:p>
        </w:tc>
      </w:tr>
      <w:tr>
        <w:trPr>
          <w:trHeight w:val="395" w:hRule="atLeast"/>
        </w:trPr>
        <w:tc>
          <w:tcPr>
            <w:tcW w:w="10440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TextBody"/>
              <w:spacing w:lineRule="auto" w:line="288" w:before="12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тел.: (87773) 9-25-30, факс: (87773) 9-21-74, </w:t>
            </w:r>
            <w:r>
              <w:rPr>
                <w:b w:val="false"/>
                <w:szCs w:val="24"/>
                <w:lang w:val="en-US"/>
              </w:rPr>
              <w:t>e</w:t>
            </w:r>
            <w:r>
              <w:rPr>
                <w:b w:val="false"/>
                <w:szCs w:val="24"/>
              </w:rPr>
              <w:t>-</w:t>
            </w:r>
            <w:r>
              <w:rPr>
                <w:b w:val="false"/>
                <w:szCs w:val="24"/>
                <w:lang w:val="en-US"/>
              </w:rPr>
              <w:t>mail</w:t>
            </w:r>
            <w:r>
              <w:rPr>
                <w:b w:val="false"/>
                <w:szCs w:val="24"/>
              </w:rPr>
              <w:t xml:space="preserve">: </w:t>
            </w:r>
            <w:r>
              <w:rPr>
                <w:b w:val="false"/>
                <w:szCs w:val="24"/>
                <w:lang w:val="en-US"/>
              </w:rPr>
              <w:t>shovadmeco</w:t>
            </w:r>
            <w:r>
              <w:rPr>
                <w:b w:val="false"/>
                <w:szCs w:val="24"/>
              </w:rPr>
              <w:t>@</w:t>
            </w:r>
            <w:r>
              <w:rPr>
                <w:b w:val="false"/>
                <w:szCs w:val="24"/>
                <w:lang w:val="en-US"/>
              </w:rPr>
              <w:t>rambler</w:t>
            </w:r>
            <w:r>
              <w:rPr>
                <w:b w:val="false"/>
                <w:szCs w:val="24"/>
              </w:rPr>
              <w:t>.</w:t>
            </w:r>
            <w:r>
              <w:rPr>
                <w:b w:val="false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социально - 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вгеновского района за 9 месяцев  2015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мышленность. </w:t>
      </w:r>
      <w:r>
        <w:rPr>
          <w:sz w:val="28"/>
          <w:szCs w:val="28"/>
        </w:rPr>
        <w:t xml:space="preserve">Общий объем промышленного производства за 9 месяцев  2015 года составил </w:t>
      </w:r>
      <w:r>
        <w:rPr>
          <w:b/>
          <w:bCs/>
          <w:iCs/>
          <w:sz w:val="28"/>
          <w:szCs w:val="28"/>
        </w:rPr>
        <w:t xml:space="preserve">42121,9 </w:t>
      </w:r>
      <w:r>
        <w:rPr>
          <w:sz w:val="28"/>
          <w:szCs w:val="28"/>
        </w:rPr>
        <w:t>тыс. руб., выполнение прогнозных показателей за этот период составило  221,6 %, при темпе роста 71,7%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бъемов производства промышленной продукции, в сравнении с прогнозными показателями за 9 месяцев 2015 года, крупными малыми и подсобными предприятиями, характеризуется следующими показателями:</w:t>
      </w:r>
    </w:p>
    <w:p>
      <w:pPr>
        <w:pStyle w:val="Normal"/>
        <w:ind w:firstLine="700"/>
        <w:jc w:val="righ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аблица 1 (тыс. руб.)</w:t>
      </w:r>
    </w:p>
    <w:p>
      <w:pPr>
        <w:pStyle w:val="Normal"/>
        <w:ind w:firstLine="7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85"/>
        <w:gridCol w:w="1235"/>
        <w:gridCol w:w="1260"/>
        <w:gridCol w:w="1360"/>
        <w:gridCol w:w="929"/>
      </w:tblGrid>
      <w:tr>
        <w:trPr>
          <w:trHeight w:val="515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едприятий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9 месяц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выполнение за: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634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ев 201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ев 2014 г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крупные, малые и подсобные предприятия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0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21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8711,3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21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1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лые предприят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27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93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5748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4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5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дыгея – Паркет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Шовгеновский кирпич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завод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8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Хлебозавод «Шовгеновский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6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собные предприят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27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62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47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УП РА «Шовгеновский ДРСУ»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7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962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47,3 раз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9,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ные показатели 9 месяцев текущего года  ООО «Шовгеновский кирпичный завод» выполнил на 268,7%, отгрузивший 450 тысяч штук кирпича на сумму 2600 тысяч рублей.  В сравнении с аналогичным периодом прошлого года  произведено кирпича меньше на 1550 тысяч штук. Темп роста составил 23,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ОО «Адыгея-паркет» прогнозные показатели за отчетный период выполнило на 58,0 %, темп роста при этом составил 66,0 %. Объем производства в стоимостном выражении составил 3120,0 тыс. руб., против 4730,0 тыс. рублей  9 месяцев 2014 года. Произведено на эту дату 4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аркета, что на 175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меньше, чем за аналогичный период 2014 года. Причиной невыполнения прогнозных показателей послужило снижение потребительского спроса на производимую продукцию (паркет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собным предприятием ОАО «Шовгеновский ДРСУ» за 9 месяцев 2015 года произведено 28,68 тысяч кубических метров гравийно-песчаной смеси и 16468,8 тонн асфальта на сумму 22768,0 тыс. рублей. Прогнозные показатели за этот период перевыполнены в 47,3 раза, при темпе роста в 69,1 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ОО «Хлебозавод Шовгеновский» произвел хлебобулочной продукции на сумму 13633,0 тысяч рублей и выполнил прогнозные показатели на 111,8 %. Темп роста составил 136,1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хозяйство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тениеводство.</w:t>
      </w:r>
      <w:r>
        <w:rPr>
          <w:sz w:val="28"/>
          <w:szCs w:val="28"/>
        </w:rPr>
        <w:t xml:space="preserve">  Под урожай 2015 года было посеяно 17056 га озимых зерновых и зимующих культур. Посеяно яровых зерновых 2566 га, в том числе овса - 215 га, риса - 211 га, кукурузы на зерно - 1880 га. Сохранилось озимых зерновых по хозяйствам всех форм собственности 16235 га, в том числе озимой пшеницы - 13950 га, озимого ячменя - 2285 га. Рапса сохранилось 821 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еяно технических культур 11510 га, в том числе подсолнечника  10438 га, конопли 24 га, сои 227 га. Картофель и овощи  размещены на площади 47 га, в том числе   картофель - 21 га, кабачки - 16 га, томаты – 2 га, столовая свекла - 2  га, тыква – 6 га. Бахча продовольственная  занимала 1187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щадь кормовых культур составляет 1644 га, в том числе кукурузы на силос - 148 га, многолетних трав текущего года – 95 га, многолетних трав прошлых лет - 1401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кормлено минеральными удобрениями озимых зерновых и зимующих всего 16235 га, в том числе озимой пшеницы - 13950 га, озимого ячменя - 2285 га. Внесено удобрений около 4125 тн. Проведена химическая прополка на площади 16235 га, в том числе озимой пшеницы - 13950 га, озимого ячменя -  2285 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брано озимых зерновых на площади 16235 га, в том числе  озимой пшеницы - 13950 га, озимого ячменя  - 2285 га. Валовой сбор и урожайность по озимым составила 84332 тн  и 51,9 цн/га соответственно, в том числе озимой пшеницы - 73955 тн  (53,0 цн/га), озимого ячменя  - 10397 тн  (45,5 цн/га). Озимый рапс убран на площади 821 га. Валовой сбор составил  1674 тн при урожайности 20,4 цн/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вес убран на площади 215 га, валовой сбор составил 471 тн, урожайность – 21,9  цн/га. Подсолнечник убран на площади 10438 га, валовой сбор составил  16179 тн., урожайность составила  15,5 цн/га. Кукуруза на зерно убрана на площади 1880 га, валовой сбор - 9112 тн при урожайности 48,5 цн/га. Соя убрана на площади 227 га, намолочено - 220 тн, урожайность составила 9,7 цн/га. Овощи убраны на площади 26 га, собрано - 247 т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Животноводство. </w:t>
      </w:r>
      <w:r>
        <w:rPr>
          <w:sz w:val="28"/>
          <w:szCs w:val="28"/>
        </w:rPr>
        <w:t xml:space="preserve">  На 1 октября 2015 года в коллективных и крестьянских фермерских хозяйствах содержится КРС  346 голов, в том числе коров - 142 головы. Свиней - 1482 головы, овец и коз  3001 голова, лошадей - 48 го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личных подсобных хозяйствах района содержится 6214 голов  крупного рогатого скота, в том числе коров 2985 гол.  Свиней  содержится 166 голов, овец – 5120 голов, лошадей - 97 голов и птицы - 81286 го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равнении с аналогичным периодом прошлого года поголовье КРС увеличилось на 185 голов, в том числе коров - на  15 голов. Поголовье свиней увеличилось на 225 голов, овец на 1472 голов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изведено мяса в живом весе по району 5427,3 тн.  что больше уровня прошлого года на 318,6 тн. Надоено молока 12744,9 тн, что больше  уровня прошлого года на 335,8 т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надой молока на 1 фуражную корову за отчетный период составил 3043 кг, что больше на 1563 кг в сравнении с отчетным периодом прошлого года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учено на 100 коров и нетелей 90 гол телят, что составляет 91% к отчетному периоду прошлого года. Родилось живых поросят 1347 голов, что  меньше уровня прошлого года на 513 головы. Родилось ягнят 367 голов, выход составил 66% от 100 ма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озничного товарооборота Шовгеновским потребительским обществом за 9 месяцев  2015 года выполнен на 55,3 %,   темп роста в сравнении с аналогичным периодом  прошлого года составил 94,3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9 месяцев текущего года стабильно работала система общепита потребкооперации, которая  выполнила прогнозные показатели на 102,6 %. Темп роста объема реализации продукции составил 112,3 % по сравнению с аналогичным периодом  2014 года.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  <w:t>Исполнение доходной части бюджета района.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лан собственных доходов консолидированного бюджета района за 9 месяцев 2015 года выполнен на 117,3 %. При плане 37379,1 тыс. рублей фактическое поступление составило  43845,4 тыс. рубле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выполнен по всем налоговым платежам, поступающим в бюджет, кроме средств, поступающих в бюджет МО «Шовгеновский район» от уплаты штрафов. По данному виду дохода при плане 68,0 тысяч рублей поступило 47,4 тысяч рублей или 69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администрации МО «Шовгеновский район» по улучшению социально-экономического положения района   на 4 квартал  2015 года.</w:t>
      </w:r>
    </w:p>
    <w:p>
      <w:pPr>
        <w:pStyle w:val="Normal"/>
        <w:ind w:left="426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роведение ежемесячного мониторинга деятельности предприятий и организаций района по выполнению утвержденных прогнозных показателей по объемам отгруженных товаров собственного производства, выполненных работ и услуг предприятиями за счет максимальной загрузки производственных мощностей и расширения рынков сбыта готовой продукции.</w:t>
      </w:r>
    </w:p>
    <w:p>
      <w:pPr>
        <w:pStyle w:val="Normal"/>
        <w:tabs>
          <w:tab w:val="clear" w:pos="708"/>
          <w:tab w:val="left" w:pos="740" w:leader="none"/>
        </w:tabs>
        <w:ind w:left="-18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существление ежемесячного контроля над задолженностью предприятий и организаций района по налогам и сборам в бюджеты всех уровней  и рассмотрение неплательщиков на заседаниях районной межведомственной комиссии.</w:t>
      </w:r>
    </w:p>
    <w:p>
      <w:pPr>
        <w:pStyle w:val="Normal"/>
        <w:tabs>
          <w:tab w:val="clear" w:pos="708"/>
          <w:tab w:val="left" w:pos="1080" w:leader="none"/>
        </w:tabs>
        <w:ind w:left="176" w:right="21" w:firstLine="426"/>
        <w:jc w:val="both"/>
        <w:rPr>
          <w:sz w:val="28"/>
        </w:rPr>
      </w:pPr>
      <w:r>
        <w:rPr>
          <w:sz w:val="28"/>
        </w:rPr>
        <w:t>3.Продолжение строительства школы в хуторе Хапачев.</w:t>
      </w:r>
    </w:p>
    <w:p>
      <w:pPr>
        <w:pStyle w:val="Normal"/>
        <w:tabs>
          <w:tab w:val="clear" w:pos="708"/>
          <w:tab w:val="left" w:pos="1080" w:leader="none"/>
        </w:tabs>
        <w:ind w:left="-142" w:right="21" w:firstLine="709"/>
        <w:jc w:val="both"/>
        <w:rPr>
          <w:sz w:val="28"/>
        </w:rPr>
      </w:pPr>
      <w:r>
        <w:rPr>
          <w:sz w:val="28"/>
        </w:rPr>
        <w:t>4.Продолжение строительства системы водоснабжения аулов Кабехабль и Пшичо.</w:t>
      </w:r>
    </w:p>
    <w:p>
      <w:pPr>
        <w:pStyle w:val="Normal"/>
        <w:tabs>
          <w:tab w:val="clear" w:pos="708"/>
          <w:tab w:val="left" w:pos="1080" w:leader="none"/>
        </w:tabs>
        <w:ind w:left="-142" w:right="21" w:firstLine="709"/>
        <w:jc w:val="both"/>
        <w:rPr>
          <w:sz w:val="28"/>
        </w:rPr>
      </w:pPr>
      <w:r>
        <w:rPr>
          <w:sz w:val="28"/>
        </w:rPr>
        <w:t>5.Привлечение инвесторов на временно неработающие предприятия промышленности.</w:t>
      </w:r>
    </w:p>
    <w:p>
      <w:pPr>
        <w:pStyle w:val="Normal"/>
        <w:tabs>
          <w:tab w:val="clear" w:pos="708"/>
          <w:tab w:val="left" w:pos="1080" w:leader="none"/>
        </w:tabs>
        <w:ind w:left="-142" w:right="21" w:firstLine="709"/>
        <w:jc w:val="both"/>
        <w:rPr>
          <w:sz w:val="28"/>
        </w:rPr>
      </w:pPr>
      <w:r>
        <w:rPr>
          <w:sz w:val="28"/>
        </w:rPr>
        <w:t xml:space="preserve">6.Оказание информационной поддержки, помощи в подготовке конкурсной заявки и бизнес планов, помощи  в формировании полного пакета конкурсных документов на получение грантов. </w:t>
      </w:r>
    </w:p>
    <w:p>
      <w:pPr>
        <w:pStyle w:val="Normal"/>
        <w:spacing w:before="0" w:after="120"/>
        <w:ind w:left="28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Шовгеновский район»                                                          А. З. Аут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36:00Z</dcterms:created>
  <dc:creator>User</dc:creator>
  <dc:description/>
  <dc:language>en-US</dc:language>
  <cp:lastModifiedBy>Пользователь</cp:lastModifiedBy>
  <cp:lastPrinted>2015-12-08T09:42:00Z</cp:lastPrinted>
  <dcterms:modified xsi:type="dcterms:W3CDTF">2015-12-11T07:36:00Z</dcterms:modified>
  <cp:revision>2</cp:revision>
  <dc:subject/>
  <dc:title/>
</cp:coreProperties>
</file>