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муниципального образова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«Шовгеновский район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от    «  »            2015 год №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и финансирования дефицита бюджета муниципального образования         «Шовгеновский район» за первый квартал  2015 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5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16"/>
                <w:szCs w:val="16"/>
              </w:rPr>
              <w:t>0000102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00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5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1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10000000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10005000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060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8</w:t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75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2775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15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7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75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2775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15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7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75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2775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15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7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75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2775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15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7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51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8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8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8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дефицита бюджета-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4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6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03:00Z</dcterms:created>
  <dc:creator>_</dc:creator>
  <dc:description/>
  <cp:keywords/>
  <dc:language>en-US</dc:language>
  <cp:lastModifiedBy>01</cp:lastModifiedBy>
  <cp:lastPrinted>2015-04-27T14:14:00Z</cp:lastPrinted>
  <dcterms:modified xsi:type="dcterms:W3CDTF">2015-05-25T13:03:00Z</dcterms:modified>
  <cp:revision>2</cp:revision>
  <dc:subject/>
  <dc:title>Приложение № 1</dc:title>
</cp:coreProperties>
</file>