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802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385440, а. Хакуринохабль, 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63.05pt" filled="f" o:ole="">
                  <v:imagedata r:id="rId3" o:title=""/>
                </v:shape>
                <o:OLEObject Type="Embed" ProgID="" ShapeID="ole_rId2" DrawAspect="Content" ObjectID="_1277846753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ДЫГЭ РЕСПУБЛИКЭ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народнэ депутатмэ я Шеуджэн район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 Хьакурынэхъабл, Шэуджэ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иур,9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б исполнении бюджета муниципального образования «Шовгеновский район» за  2014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отчета об исполнении бюджета муниципального образования «Шовгеновский район» 2014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отчет об исполнении бюджета муниципального образования «Шовгеновский район» за  2014 год  по доходам в сумме 381732,7 тысяч рублей, по расходам в сумме 360295,4 тысячи рублей с превышением доходов над расходами в сумме 21437,4 тысячи рублей и со следующими показателям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доходы бюджета муниципального образования «Шовгеновский район» за 2014 год по кодам классификации доходов бюджетов , согласно приложению № 1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доходы бюджета муниципального образования «Шовгеновский район» за 2014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, согласно приложению № 2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расходы бюджета муниципального образования «Шовгеновский район» за 2014  год  по ведомственной структуре расходов бюджета муниципального образования «Шовгеновский район» , согласно приложению № 3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расходы бюджета муниципального образования «Шовгеновский район» за 2014 год по разделам и подразделам  классификации расходов бюджета муниципального образования «Шовгеновский район», согласно приложению № 4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источники финансирования дефицита бюджета муниципального образования «Шовгеновский район» за 2014 год  по кодам классификации источников финансирования дефицитов бюджетов Российской Федерации, согласно приложению № 5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источники финансирования дефицита бюджета муниципального образования «Шовгеновский район» за 2014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, согласно приложению № 6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овгеновский район»                                                                А.Д. Мерету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Хакуринохабль</w:t>
      </w:r>
    </w:p>
    <w:p>
      <w:pPr>
        <w:pStyle w:val="Normal"/>
        <w:rPr/>
      </w:pPr>
      <w:r>
        <w:rPr>
          <w:sz w:val="24"/>
          <w:szCs w:val="24"/>
        </w:rPr>
        <w:t>29.04. 2015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9</w:t>
      </w:r>
    </w:p>
    <w:sectPr>
      <w:type w:val="nextPage"/>
      <w:pgSz w:w="11906" w:h="16838"/>
      <w:pgMar w:left="1701" w:right="14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3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8:00Z</dcterms:created>
  <dc:creator>аслан</dc:creator>
  <dc:description/>
  <cp:keywords/>
  <dc:language>en-US</dc:language>
  <cp:lastModifiedBy>01</cp:lastModifiedBy>
  <cp:lastPrinted>2014-08-18T15:12:00Z</cp:lastPrinted>
  <dcterms:modified xsi:type="dcterms:W3CDTF">2015-05-25T12:58:00Z</dcterms:modified>
  <cp:revision>2</cp:revision>
  <dc:subject/>
  <dc:title>РЕСПУБЛИКА АДЫГЕЯ</dc:title>
</cp:coreProperties>
</file>