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____»_________ 2015 г №_____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2014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14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7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</w:t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1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 0224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 на  автомобильный бензин, производимый на  территории  Российской Федерации, зачисляемые  в консолидированные бюджеты  субъектов 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 на прямогонный бензин, производимый  на территории  Российской Федерации, зачисляемые в консолидированные бюджеты 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2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 (за налоговые периоды, истекшие 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22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 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 (за налоговые периоды 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4</w:t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,3</w:t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 118, 1191, пунктами 1 и 2 статьи 120, статьями 125, 126,128, 129,1291,  132, 133, 134, 135, 13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Налогового кодекса Российской Федерации, а также  штрафы, взыскание которых  осуществляется на основании  раннее действовавшей статьи  117  Налогового  кодекса 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 за нарушение законодательства  о применении  контрольно-кассовой техники при  осуществлении  наличных денежных расчетов и (или) расчетов с использованием  платежных ка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5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тран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внутренних дел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5,7</w:t>
            </w:r>
          </w:p>
        </w:tc>
      </w:tr>
      <w:tr>
        <w:trPr>
          <w:trHeight w:val="2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4</w:t>
            </w:r>
          </w:p>
        </w:tc>
      </w:tr>
      <w:tr>
        <w:trPr>
          <w:trHeight w:val="2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3</w:t>
            </w:r>
          </w:p>
        </w:tc>
      </w:tr>
      <w:tr>
        <w:trPr>
          <w:trHeight w:val="2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4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380,1</w:t>
            </w:r>
          </w:p>
        </w:tc>
      </w:tr>
      <w:tr>
        <w:trPr>
          <w:trHeight w:val="6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>
          <w:trHeight w:val="6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</w:tr>
      <w:tr>
        <w:trPr>
          <w:trHeight w:val="52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98,9</w:t>
            </w:r>
          </w:p>
        </w:tc>
      </w:tr>
      <w:tr>
        <w:trPr>
          <w:trHeight w:val="7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7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6,3</w:t>
            </w:r>
          </w:p>
        </w:tc>
      </w:tr>
      <w:tr>
        <w:trPr>
          <w:trHeight w:val="49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9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4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8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3,2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11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6,9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,0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2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2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5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5,5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7,4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полученные в виде арендной платы, а так же средства от продажи  права на заключение  договоров аренды за земли, находящиеся в собственности муниципальных  районов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57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51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8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7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4,4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85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2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88 05 0002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я жилищно-коммунального хозяйств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1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89 05 0002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9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15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6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11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7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732,7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5:00Z</dcterms:created>
  <dc:creator>finans</dc:creator>
  <dc:description/>
  <cp:keywords/>
  <dc:language>en-US</dc:language>
  <cp:lastModifiedBy>01</cp:lastModifiedBy>
  <cp:lastPrinted>2013-10-25T10:42:00Z</cp:lastPrinted>
  <dcterms:modified xsi:type="dcterms:W3CDTF">2015-05-25T12:55:00Z</dcterms:modified>
  <cp:revision>2</cp:revision>
  <dc:subject/>
  <dc:title/>
</cp:coreProperties>
</file>