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От    «  »            2015  года  №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«Шовгеновский район» за 2014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нансовое управление администрации МО «Шовгеновский район»: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276"/>
        <w:gridCol w:w="1276"/>
        <w:gridCol w:w="1134"/>
        <w:gridCol w:w="8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твержденный</w:t>
              <w:br/>
              <w:t>бюджет 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точненный план 201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ическое 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</w:t>
              <w:br/>
              <w:t xml:space="preserve"> исполнения к уточненному плану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86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49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дефицита бюджета-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50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4:00Z</dcterms:created>
  <dc:creator>_</dc:creator>
  <dc:description/>
  <cp:keywords/>
  <dc:language>en-US</dc:language>
  <cp:lastModifiedBy>01</cp:lastModifiedBy>
  <cp:lastPrinted>2014-04-02T13:41:00Z</cp:lastPrinted>
  <dcterms:modified xsi:type="dcterms:W3CDTF">2015-05-25T12:54:00Z</dcterms:modified>
  <cp:revision>2</cp:revision>
  <dc:subject/>
  <dc:title>Приложение № 1</dc:title>
</cp:coreProperties>
</file>