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от « 15 » апреля 2015г №395    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15» декабря 2014 г №359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  распределения доходов между бюджетом муниципального образования «Шовгеновский район», бюджетами сельских поселений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на 2015 год и плановый период 2016 и 2017 годов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1602"/>
        <w:gridCol w:w="1355"/>
      </w:tblGrid>
      <w:tr>
        <w:trPr>
          <w:trHeight w:val="5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кации Российской Федерации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рматив отчислений    (%)</w:t>
            </w:r>
          </w:p>
        </w:tc>
      </w:tr>
      <w:tr>
        <w:trPr>
          <w:trHeight w:val="87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бюджет МО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бюджет пос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5 00000 00 0000 000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 по делам, рассматриваемыми в судах общей юрисдикции, мировыми судья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 государственной  и муниципальной собственн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10 10 0000 1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, а также средства от продажи  права на заключение договоров  аренды за земли, находящиеся  в собственности  муниципальных районов  (за исключением земельных участков  муниципальных бюджетных  и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 в аренду имущества, находящегося  в оперативном  управлении  органов управления  муниципальных районов  и созданных ими учреждений (за исключением имущества  муниципальных 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 03050  05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15 050000 12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 налоговых и  иных обязательных  платежей муниципальных  унитарных  предприятий, созданных  муниципальными районным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автономных учреждений, а также  имущества муниципальных  унитарных предприятий, в том числе казенных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 02032  050000 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2033 05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 реализации иного имущества, находящегося  в собственности муниципальных районов (за исключением имущества  муниципальных автономных учреждений, а также  имущества муниципальных унитарных  предприятий, в том числе казенных), в части реализации  основных средств  по указанному  имуществу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6014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бюджетов  муниципальных районов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9:00Z</dcterms:created>
  <dc:creator>finans</dc:creator>
  <dc:description/>
  <cp:keywords/>
  <dc:language>en-US</dc:language>
  <cp:lastModifiedBy>01</cp:lastModifiedBy>
  <cp:lastPrinted>2013-11-16T13:46:00Z</cp:lastPrinted>
  <dcterms:modified xsi:type="dcterms:W3CDTF">2015-05-25T13:09:00Z</dcterms:modified>
  <cp:revision>2</cp:revision>
  <dc:subject/>
  <dc:title/>
</cp:coreProperties>
</file>