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народных  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15» апреля 2015 г №39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народных  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15»декабря 2014 г №3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en-US"/>
        </w:rPr>
        <w:t>Перечень муниципальных программ муниципального образования «Шовгеновский район» с распределением  бюджетных ассигнований на 2015 го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29"/>
        <w:gridCol w:w="660"/>
        <w:gridCol w:w="3062"/>
      </w:tblGrid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униципальная программа «Развитие образова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8911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вление образования администрации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911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униципальная программа «Развитие культуры и искус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2786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вление культуры  администрации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786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"Развитие физической культуры и спорта и реализация молодежной политики в МО "Шовгеновский район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02,5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2,5</w:t>
            </w:r>
          </w:p>
        </w:tc>
      </w:tr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циальная поддержка населения муниципального образования "Шовгеновский район" на 2014-2017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78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вление культуры администрации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,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98,1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униципальная программа "Поддержка и развитие средств массовой информации в муниципальном образовании "Шовгеновский район" на 2014-2017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211,2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муниципального управле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11,2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ограмма "Доступная среда на 2013-2015 годы в муниципальном образовании "Шовгеновский 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20,7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вление образования администрации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0,7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27328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8:00Z</dcterms:created>
  <dc:creator>арсен</dc:creator>
  <dc:description/>
  <cp:keywords/>
  <dc:language>en-US</dc:language>
  <cp:lastModifiedBy>01</cp:lastModifiedBy>
  <cp:lastPrinted>2014-11-14T09:07:00Z</cp:lastPrinted>
  <dcterms:modified xsi:type="dcterms:W3CDTF">2015-05-25T13:08:00Z</dcterms:modified>
  <cp:revision>2</cp:revision>
  <dc:subject/>
  <dc:title/>
</cp:coreProperties>
</file>