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слушаний по проекту планировки и межевания (в составе проекта планировки территории) по объекту: «Распределительный газопровод низкого давления по ул.Полевая, ул.Лесная в а.Пшизов Шовгенов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.Хакуринохабль                                                                       27.06.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организованы отделом архитектуры и градостроительства МО «Шовгеновский район»  по постановлению   главы администрации МО «Шовгеновский район» от 17.05.2017г.  № 17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оведении публичных слушаний доведена до сведения общественности через средства массовой информации газету «Заря» от 30.05.2017г. № 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убличных слушаниях выступ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чальник отдела архитектуры и градостроительства МО «Шовгеновский район» Аутлев М.П.  – он сообщил, что в а.Пшизов планируется строительство распределительного газопровода в 2017 году. С этой целью администрацией МО «Шовгеновский район» разработан проект планировки и  межевания (в составе проекта планировки территории) по объекту: «Распределительный газопровод низкого давления по ул.Полевая, ул.Лесная в а.Пшизов Шовгеновского района».  В ходе публичных слушаний замечаний и предложений не поступило.</w:t>
      </w:r>
    </w:p>
    <w:p>
      <w:pPr>
        <w:pStyle w:val="Normal"/>
        <w:jc w:val="both"/>
        <w:rPr/>
      </w:pPr>
      <w:r>
        <w:rPr>
          <w:sz w:val="28"/>
          <w:szCs w:val="28"/>
        </w:rPr>
        <w:t>В обсуждении приняли участие представители исполнительной власти Хатажукаевского сельского поселения, жители а.Пшизов Шовг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выступления, участники публичных слушаний пришли к следующим выв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Одобрить проект планировки и межевания (в составе проекта планировки территории) по объекту: «Распределительный газопровод низкого давления по ул.Полевая, ул.Лесная в а.Пшизов Шовгеновского района».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  <w:tab/>
        <w:t>Направить проект планировки и межевания (в составе проекта планировки территории) по объекту: «Распределительный газопровод низкого давления по ул.Полевая, ул.Лесная в а.Пшизов Шовгеновского района»   главе администрации МО «Шовгеновский район» для утвер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публичных слуша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архитектуры и градо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О «Шовгеновский район»                                   М.П.Аут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публичных слушаний                                                     М.Х.Пхан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8:23:00Z</dcterms:created>
  <dc:creator>Comp</dc:creator>
  <dc:description/>
  <cp:keywords/>
  <dc:language>en-US</dc:language>
  <cp:lastModifiedBy>User</cp:lastModifiedBy>
  <cp:lastPrinted>2017-07-13T12:23:00Z</cp:lastPrinted>
  <dcterms:modified xsi:type="dcterms:W3CDTF">2017-07-13T08:23:00Z</dcterms:modified>
  <cp:revision>2</cp:revision>
  <dc:subject/>
  <dc:title>Повестка дня </dc:title>
</cp:coreProperties>
</file>