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риложение №12</w:t>
      </w:r>
    </w:p>
    <w:p>
      <w:pPr>
        <w:pStyle w:val="Normal"/>
        <w:rPr/>
      </w:pPr>
      <w:r>
        <w:rPr/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5954"/>
        <w:gridCol w:w="16"/>
        <w:gridCol w:w="1017"/>
        <w:gridCol w:w="931"/>
        <w:gridCol w:w="20"/>
        <w:gridCol w:w="1"/>
      </w:tblGrid>
      <w:tr>
        <w:trPr/>
        <w:tc>
          <w:tcPr>
            <w:tcW w:w="8805" w:type="dxa"/>
            <w:gridSpan w:val="3"/>
            <w:tcBorders/>
          </w:tcPr>
          <w:p>
            <w:pPr>
              <w:pStyle w:val="Normal"/>
              <w:jc w:val="center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  <w:t>ИЗБИРАТЕЛЬНЫЙ БЮЛЛЕТЕН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ля голосования на выборах депутатов Совета народных депутатов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ого образования «Хатажукайское сельское поселение» четвертого созыв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 пятимандатному избирательному округу № 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четвертого созыва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24"/>
                <w:szCs w:val="24"/>
              </w:rPr>
              <w:t>10 сентября 2017 года</w:t>
            </w:r>
          </w:p>
        </w:tc>
        <w:tc>
          <w:tcPr>
            <w:tcW w:w="196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(Подписи двух членов участково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избирательной комиссии с прав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 xml:space="preserve">решающего голоса и печат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 xml:space="preserve">участковой избирательной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комиссии</w:t>
            </w:r>
            <w:r>
              <w:rPr>
                <w:rFonts w:cs="Arial" w:ascii="Arial" w:hAnsi="Arial"/>
                <w:sz w:val="12"/>
                <w:szCs w:val="12"/>
              </w:rPr>
              <w:t>)</w:t>
            </w:r>
          </w:p>
        </w:tc>
      </w:tr>
      <w:tr>
        <w:trPr/>
        <w:tc>
          <w:tcPr>
            <w:tcW w:w="878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Республика Адыгея </w:t>
            </w:r>
          </w:p>
        </w:tc>
        <w:tc>
          <w:tcPr>
            <w:tcW w:w="196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u-RU"/>
              </w:rPr>
              <w:t>РАЗЪЯСНЕНИЕ  ПОРЯДКА  ЗАПОЛНЕНИЯ  ИЗБИРАТЕЛЬНОГО  БЮЛЛЕТЕНЯ</w:t>
            </w:r>
          </w:p>
        </w:tc>
        <w:tc>
          <w:tcPr>
            <w:tcW w:w="1964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753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  <w:t>*  Поставьте любой знак  в пустом квадрате справа от фамилий не более чем пяти зарегистрированных кандидатов, в пользу которых сделан выбор, либо в квадрате, расположенном справа от позиции «Против всех кандидатов».</w:t>
            </w:r>
          </w:p>
        </w:tc>
      </w:tr>
      <w:tr>
        <w:trPr/>
        <w:tc>
          <w:tcPr>
            <w:tcW w:w="10753" w:type="dxa"/>
            <w:gridSpan w:val="5"/>
            <w:tcBorders/>
          </w:tcPr>
          <w:p>
            <w:pPr>
              <w:pStyle w:val="Normal"/>
              <w:numPr>
                <w:ilvl w:val="0"/>
                <w:numId w:val="1"/>
              </w:numPr>
              <w:ind w:left="0" w:hanging="342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  <w:t xml:space="preserve">* Избирательный бюллетень, в котором любой знак (знаки) проставлен (проставлены) более чем в пяти квадратах,  расположенных справа от фамилий  зарегистрированных кандидатов, считается недействительным. 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42"/>
              <w:jc w:val="both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  <w:t>*  Избирательный бюллетень, в котором любой знак (знаки) проставлен (проставлены) хотя бы в одном из квадратов, расположенных справа от фамилий  зарегистрированных кандидатов, и в квадрате, расположенном справа от позиции «Против всех кандидатов», считается недействительным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  <w:t>* Избирательный бюллетень, который не содержит отметок в квадратах, расположенных справа от фамилий  зарегистрированных кандидатов, позиции «Против всех кандидатов», считается недействительным.</w:t>
            </w:r>
          </w:p>
        </w:tc>
      </w:tr>
      <w:tr>
        <w:trPr/>
        <w:tc>
          <w:tcPr>
            <w:tcW w:w="10753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  <w:t xml:space="preserve">* Избирательный бюллетень, не заверенный подписями двух членов участковой избирательной комиссии с правом решающего голоса и печатью участковой избирательной комиссии, признается бюллетенем неустановленной формы и при подсчете голосов не учитывается.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  <w:t>* В случае использования прозрачных ящиков для голосования, в целях защиты тайны голосования избирателя, избирательный бюллетень складывается лицевой стороной внутрь.</w:t>
            </w:r>
          </w:p>
        </w:tc>
      </w:tr>
      <w:tr>
        <w:trPr>
          <w:trHeight w:val="1254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БАТМЕТО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Айдамир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Хамедо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974 года рождения; Республика Адыгея, Шовгеновский район, аул Кабехабль; муниципальное предприятие Шовгеновского района «Жилкомсервис», главный инженер; выдвинут Всероссийской политической партией «ЕДИНАЯ РОССИЯ»; член Всероссийской политической партии «ЕДИНАЯ РОССИЯ» 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1254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ДЗЫБО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Мурат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слано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1983 года рождения; Республика Адыгея, город Майкоп; общество с ограниченной ответственностью «МПК» Пивоваренный завод Майкопский, механик гаража автотранспортного участка; выдвинут Политической партией ЛДПР – ЛИБЕРАЛЬНО-ДЕМОКРАТИЧЕСКАЯ ПАРТИЯ РОССИИ; член Политической партии ЛДПР – ЛИБЕРАЛЬНО-ДЕМОКРАТИЧЕСКАЯ ПАРТИЯ РОССИИ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1254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ИНУХО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Аслан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ахмудо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1961 года рождения; Республика Адыгея, Шовгеновский район, аул Хатажукай; временно не работает; выдвинут Всероссийской политической партией «ЕДИНАЯ РОССИЯ» 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1254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СХАЛЯХО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Рустам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лие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1984 года рождения; Республика Адыгея, город Майкоп; общество с ограниченной ответственностью «МПК» Пивоваренный завод Майкопский, менеджер отдела маркетинга и сбыта; выдвинут Политической партией ЛДПР – ЛИБЕРАЛЬНО-ДЕМОКРАТИЧЕСКАЯ ПАРТИЯ РОССИИ; член Политической партии ЛДПР – ЛИБЕРАЛЬНО-ДЕМОКРАТИЧЕСКАЯ ПАРТИЯ РОССИИ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1254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ТО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Хизир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мино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1971 года рождения; Республика Адыгея, город Майкоп; общество с ограниченной ответственностью «МПК» Пивоваренный завод Майкопский, заведующий складом; выдвинут Политической партией ЛДПР – ЛИБЕРАЛЬНО-ДЕМОКРАТИЧЕСКАЯ ПАРТИЯ РОССИИ; член Политической партии ЛДПР – ЛИБЕРАЛЬНО-ДЕМОКРАТИЧЕСКАЯ ПАРТИЯ РОССИИ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1254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ХАБИЕВ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Зулима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жафаров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1978 года рождения; Республика Адыгея, Шовгеновский район, аул Хатажукай; муниципальное бюджетное общеобразовательное учреждение «Хатажукайская средняя общеобразовательная школа № 6 имени Ахмеда Хаткова», учитель начальных классов; выдвинута Всероссийской политической партией «ЕДИНАЯ РОССИЯ» 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1254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ХАЖОКО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Заурбий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услано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1977 года рождения; Республика Адыгея, Майкопский район, поселок Тульский; общество с ограниченной ответственностью «МПК» Пивоваренный завод Майкопский, директор по развитию продаж мини-пивоварни; выдвинут Политической партией ЛДПР – ЛИБЕРАЛЬНО-ДЕМОКРАТИЧЕСКАЯ ПАРТИЯ РОССИИ; член Политической партии ЛДПР – ЛИБЕРАЛЬНО-ДЕМОКРАТИЧЕСКАЯ ПАРТИЯ РОССИИ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1254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ЦЕЕ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Каплан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нао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1942 года рождения; Республика Адыгея, Шовгеновский район, аул Кабехабль; пенсионер; выдвинут Политической партией «КОММУНИСТИЧЕСКАЯ ПАРТИЯ РОССИЙСКОЙ ФЕДЕРАЦИИ»; член Политической партии «КОММУНИСТИЧЕСКАЯ ПАРТИЯ РОССИЙСКОЙ ФЕДЕРАЦИИ» 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1254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ЦИКУШЕ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Махмуд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айзето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1983 года рождения; Республика Адыгея, город Майкоп; общество с ограниченной ответственностью «Живое пиво», супервайзер; выдвинут Политической партией ЛДПР – ЛИБЕРАЛЬНО-ДЕМОКРАТИЧЕСКАЯ ПАРТИЯ РОССИИ; член Политической партии ЛДПР – ЛИБЕРАЛЬНО-ДЕМОКРАТИЧЕСКАЯ ПАРТИЯ РОССИИ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1254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ЧАМОКОВ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Мариет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адырбечев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1970 года рождения; Республика Адыгея, Шовгеновский район, аул Кабехабль; «Шовгеновская межпоселенческая централизованная клубная система», директор Хатажукайского сельского дома культуры; выдвинута Всероссийской политической партией «ЕДИНАЯ РОССИЯ»; член Всероссийской политической партии «ЕДИНАЯ РОССИЯ» 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1254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ЯХУТЛЕ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Рашид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аплано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1976 года рождения; Республика Адыгея, Шовгеновский район, аул Хатажукай; муниципальное бюджетное учреждение культуры муниципального образования «Шовгеновский район» «Шовгеновский межпоселенческий сервис по кинообслуживанию», кассир; выдвинут Всероссийской политической партией «ЕДИНАЯ РОССИЯ» 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1254" w:hRule="atLeast"/>
        </w:trPr>
        <w:tc>
          <w:tcPr>
            <w:tcW w:w="982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val="ru-RU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РОТИВ  ВСЕХ  КАНДИДАТОВ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57" w:right="397" w:gutter="284" w:header="0" w:top="567" w:footer="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7:57:00Z</dcterms:created>
  <dc:creator>PIII</dc:creator>
  <dc:description/>
  <cp:keywords/>
  <dc:language>en-US</dc:language>
  <cp:lastModifiedBy>cheneshev</cp:lastModifiedBy>
  <dcterms:modified xsi:type="dcterms:W3CDTF">2017-08-23T08:23:00Z</dcterms:modified>
  <cp:revision>15</cp:revision>
  <dc:subject/>
  <dc:title>ÈÇÁÈÐÀÒÅËÜÍÛÉ ÁÞËËÅÒÅÍÜ</dc:title>
</cp:coreProperties>
</file>