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4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6"/>
        <w:gridCol w:w="1017"/>
        <w:gridCol w:w="931"/>
        <w:gridCol w:w="20"/>
        <w:gridCol w:w="1"/>
      </w:tblGrid>
      <w:tr>
        <w:trPr/>
        <w:tc>
          <w:tcPr>
            <w:tcW w:w="8805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голосования на выборах депутатов Совета народных депутато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ого образования «Шовгеновский район» шестого созыв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 трехмандатному избирательному округу № 4              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 сентября 2017 года</w:t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</w:rPr>
              <w:t xml:space="preserve">Республика Адыгея </w:t>
            </w:r>
          </w:p>
        </w:tc>
        <w:tc>
          <w:tcPr>
            <w:tcW w:w="196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РАЗЪЯСНЕНИЕ  ПОРЯДКА  ЗАПОЛНЕНИЯ  ИЗБИРАТЕЛЬНОГО  БЮЛЛЕТЕНЯ</w:t>
            </w:r>
          </w:p>
        </w:tc>
        <w:tc>
          <w:tcPr>
            <w:tcW w:w="1964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Поставьте любой знак  в пустом квадрате справа от фамилий не более чем трех зарегистрированных кандидатов, в пользу которых сделан выбор, либо в квадрате, расположенном справа от позиции «Против всех кандидатов».</w:t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в котором любой знак (знаки) проставлен (проставлены) более чем в трех квадратах,  расположенных справа от фамилий  зарегистрированных кандидатов, считается недействительным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Избирательный бюллетень, в котором любой знак (знаки) проставлен (проставлены) хотя бы в одном из квадратов, расположенных справа от фамилий  зарегистрированных кандидатов, и в квадрате, расположенном справа от позиции «Против всех кандидатов», считается недействительным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Избирательный бюллетень, который не содержит отметок в квадратах, расположенных справа от фамилий  зарегистрированных кандидатов, позиции «Против всех кандидатов», считается недействительным.</w:t>
            </w:r>
          </w:p>
        </w:tc>
      </w:tr>
      <w:tr>
        <w:trPr/>
        <w:tc>
          <w:tcPr>
            <w:tcW w:w="1075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ЖЕЦ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Султ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збек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990 года рождения; Республика Адыгея, Кошехабльский район, поселок Чехрак; общество с ограниченной ответственностью «МПК» Пивоваренный завод Майкопский, начальник цеха розлива в кеги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ОДЖО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зама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дырбеч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9 года рождения; Республика Адыгея, Шовгеновский район, аул Мамхег; временно не работает; выдвинут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ИШ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зама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влетби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6 года рождения; Республика Адыгея, город Майкоп; Управление Пенсионного фонда Российской Федерации в городе Майкопе Республики Адыгея, специалист-эксперт группы взаимодействия со страхователями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; имелась судимость: ст.264 прим.1 «Нарушение правил дорожного движения и эксплуатации транспортных средств» УК РФ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ЖАЧЕМУ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Ерсте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Адам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983 года рождения; Республика Адыгея, Шовгеновский район, аул Джерокай; временно не работает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ЗАФЕС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Нурал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рат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56 года рождения; Республика Адыгея, Шовгеновский район, аул Мамхег; акционерное общество «Шовгеновский дорожно-ремонтный строительный участок», генеральный директор; депутат Совета народных депутатов муниципального образования «Шовгеновский район» пято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СЕРГИЕНК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3 года рождения; Республика Адыгея, Шовгеновский район, хутор Свободный труд; общество с ограниченной ответственностью «Альфа-Безопасность», директор; выдвинут Политической партией «ПАТРИОТЫ РОССИИ»; член Политической партии «ПАТРИОТЫ РОССИИ»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ТЛЮСТАНГЕЛ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ади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брагим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2 года рождения; Республика Адыгея, Шовгеновский район, аул Джерокай; общество с ограниченной ответственностью «Премиум», директор; депутат Совета народных депутатов муниципального образования «Джерокайское сельское поселение» третье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ТХАГАН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Хазерталь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учали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7 года рождения; Республика Адыгея, Шовгеновский район, аул Мамхег; временно не работает; депутат Совета народных депутатов муниципального образования «Мамхегское сельское поселение» третьего созыва; выдвинут Политической партией «КОММУНИСТИЧЕСКАЯ ПАРТИЯ РОССИЙСКОЙ ФЕДЕРАЦИИ»; член Политической партии «КОММУНИСТИЧЕСКАЯ ПАРТИЯ РОССИЙСКОЙ ФЕДЕРАЦИИ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982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ТИВ  ВСЕХ  КАНДИДАТО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57" w:right="397" w:gutter="284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56:00Z</dcterms:created>
  <dc:creator>PIII</dc:creator>
  <dc:description/>
  <cp:keywords/>
  <dc:language>en-US</dc:language>
  <cp:lastModifiedBy>cheneshev</cp:lastModifiedBy>
  <dcterms:modified xsi:type="dcterms:W3CDTF">2017-08-23T08:06:00Z</dcterms:modified>
  <cp:revision>25</cp:revision>
  <dc:subject/>
  <dc:title>ÈÇÁÈÐÀÒÅËÜÍÛÉ ÁÞËËÅÒÅÍÜ</dc:title>
</cp:coreProperties>
</file>