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9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Мамхегское сельское поселение» четверто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десятимандатному избирательному округу № 7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десяти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десяти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ТАШ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ль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джид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аул Мамхег; крестьянско-фермерское хозяйство «Животновод», заведующий производством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ШХАМА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Байзе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кар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4 года рождения; Республика Адыгея, Шовгеновский район, аул Мамхег; администрация муниципального образования «Мамхегское сельское поселение», специалист первой категории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ШХАМА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4 года рождения; Республика Адыгея, Шовгеновский район, аул Мамхег; Шовгеновская детско-юношеская спортивная школа, тренер-преподаватель по футболу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ЙКУ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маз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5 года рождения; Республика Адыгея, город Майкоп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ЖЕЦ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улт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збе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90 года рождения; Республика Адыгея, Кошехабльский район, поселок Чехрак; общество с ограниченной ответственностью «МПК» Пивоваренный завод Майкопский, начальник цеха розлива в кег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И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6 года рождения; Республика Адыгея, город Майкоп; Управление Пенсионного фонда Российской Федерации в городе Майкопе Республики Адыгея, специалист-эксперт группы взаимодействия со страхователям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; имелась судимость: ст.264 прим.1  «Нарушение правил дорожного движения и эксплуатации транспортных средств» УК РФ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ЕЛДАШ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мир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4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ФЕ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маз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дырбеч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 , Шовгеновский район, аул Мамхег; общество с ограниченной ответственность «Паркетный цех», директор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ФЕ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жанбеч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1 года рождения; Республика Адыгея, Шовгеновский район, аул Мамхег; временно не работает; выдвинут Всероссийской политической партией «ЕДИНАЯ РОССИЯ»; имелась судимость: ст.166 ч.2 «Неправомерное завладение автомобилем или иным транспортным средством без цели хищения» УК РФ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ВЦЕЖ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йдам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ур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1 года рождения; Республика Адыгея, Шовгеновский район, аул Мамхег; индивидуальный предприниматель, гла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ВЦЕЖ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Довлет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5 года рождения; Республика Адыгея, Шовгеновский район, аул Мамхег; временно не работает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ПС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начальник пивоваренного цех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ЮЛЬПА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черд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збе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74 года рождения; Республика Адыгея, Шовгеновский район, аул Мамхег; общество с ограниченной ответственностью «крестьянское хозяйство Восход», заместитель генерального директора по экономической безопасности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ДЖУХ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улиф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дуард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91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ГУНД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зертал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5 года рождения; Республика Адыгея, Шовгеновский район, аул Мамхег;   индивидуальный предприниматель; депутат Совета народных депутатов муниципального образования «Мамхегское сельское поселение» третьего созы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у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7 года рождения; Республика Адыгея, Майкопский район, поселок Тульский; общество с ограниченной ответственностью «МПК» Пивоваренный завод Майкопский, директор по развитию продаж мини-пивоварн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ИКУ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город Майкоп; общество с ограниченной ответственностью «Живое пиво», супервайз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НА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али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9 года рождения; Республика Адыгея, Шовгеновский район, аул Мамхег; хозяйственный магазин индивидуального предпринимателя Ожева Н.С., администратор; депутат Совета народных депутатов муниципального образования « Мамхег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06:00Z</dcterms:created>
  <dc:creator>PIII</dc:creator>
  <dc:description/>
  <cp:keywords/>
  <dc:language>en-US</dc:language>
  <cp:lastModifiedBy>cheneshev</cp:lastModifiedBy>
  <cp:lastPrinted>2017-08-16T13:54:00Z</cp:lastPrinted>
  <dcterms:modified xsi:type="dcterms:W3CDTF">2017-08-23T08:27:00Z</dcterms:modified>
  <cp:revision>22</cp:revision>
  <dc:subject/>
  <dc:title>ÈÇÁÈÐÀÒÅËÜÍÛÉ ÁÞËËÅÒÅÍÜ</dc:title>
</cp:coreProperties>
</file>