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6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голосования на выборах депутатов Совета народных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униципального образования «Дукмасовское сельское поселение» четвер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семимандатному избирательному округу № 4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трех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трех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ЛБО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ембол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еорг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63 года рождения; Республика Адыгея, Шовгеновский район, хутор Орехов; крестьянско-фермерское хозяйство, рабочий; депутат Совета народных депутатов муниципального образования «Дукмасов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ЛМАЗ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59 года рождения; Республика Адыгея, Шовгеновский район, хутор Тихонов; администрация муниципального образования «Дукмасовское сельское поселение», водитель; депутат Совета народных депутатов муниципального образования «Дукмасов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ЖЕЦ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улт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збек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90 года рождения; Республика Адыгея, Кошехабльский район, поселок Чехрак; общество с ограниченной ответственностью «МПК» Пивоваренный завод Майкопский, начальник цеха розлива в кег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ЕВЕ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2 года рождения; Республика Адыгея, Шовгеновский район, хутор Мамацев; временно не работает; выдвинута Политической партией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ЗЫБ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ур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3 года рождения; Республика Адыгея, город Майкоп; общество с ограниченной ответственностью «МПК» Пивоваренный завод Майкопский, механик гаража автотранспортного участк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УБОВИ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кола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4 года рождения; Республика Адыгея, Шовгеновский район, хутор Мокро-Назаров; временно не работает; депутат Совета народных депутатов муниципального образования «Дукмасов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АЧЕМУ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Ерсте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ам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3 года рождения; Республика Адыгея, Шовгеновский район, аул Джерокай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ЗА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танисла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але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 года рождения; Республика Адыгея, Майкопский район, поселок Тимирязева; общество с ограниченной ответственностью «Живое пиво», водитель-экспедито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ЕТУХ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атол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6 года рождения; Краснодарский край, Белореченский район, город Белореченск; временно не работает; депутат Совета народных депутатов муниципального образования «Дукмасов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; имелась судимость: ст.290 ч.1 «Получение взятки должностным лицом» УК РФ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ХАЛЯХ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л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менеджер отдела маркетинга и сбыт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ЛЕПСУ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зау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4 года рождения; Республика Адыгея, город Майкоп; общество с ограниченной ответственностью «МПК» Пивоваренный завод Майкопский, начальник пивоваренного цех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ФРАНЦ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0 года рождения; Республика Адыгея, Шовгеновский район, хутор Мамацев; общество с ограниченной ответственностью «Овощи Краснодарского края», овощевод; депутат Совета народных депутатов муниципального образования «Дукмасовское сельское поселение» третьего созыва; выдвинута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ЦИКУ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ахму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йзет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3 года рождения; Республика Адыгея, город Майкоп; общество с ограниченной ответственностью «Живое пиво», супервайзе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ШИКЕНИ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т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3 года рождения; Республика Адыгея, Шовгеновский район, хутор Пентюхов; временно не работает; депутат Совета народных депутатов муниципального образования «Дукмасов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ШИЛЬК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7 года рождения; Республика Адыгея, Шовгеновский район, хутор Мокро-Назаров; временно не работает; депутат Совета народных депутатов муниципального образования «Дукмасов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54:00Z</dcterms:created>
  <dc:creator>PIII</dc:creator>
  <dc:description/>
  <cp:keywords/>
  <dc:language>en-US</dc:language>
  <cp:lastModifiedBy>cheneshev</cp:lastModifiedBy>
  <dcterms:modified xsi:type="dcterms:W3CDTF">2017-08-23T08:10:00Z</dcterms:modified>
  <cp:revision>15</cp:revision>
  <dc:subject/>
  <dc:title>ÈÇÁÈÐÀÒÅËÜÍÛÉ ÁÞËËÅÒÅÍÜ</dc:title>
</cp:coreProperties>
</file>