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8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2551"/>
        <w:gridCol w:w="993"/>
        <w:gridCol w:w="4140"/>
        <w:gridCol w:w="2238"/>
        <w:gridCol w:w="567"/>
        <w:gridCol w:w="30"/>
        <w:gridCol w:w="113"/>
      </w:tblGrid>
      <w:tr>
        <w:trPr/>
        <w:tc>
          <w:tcPr>
            <w:tcW w:w="7938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голосования на выборах главы муниципального образования «Мамхег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 сентября 2017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Республика Адыгея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дписи двух членов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ющего голоса и печать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бирательной комиссии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7938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ЗЪЯСНЕНИЕ  О  ПОРЯДКЕ  ЗАПОЛНЕНИЯ  ИЗБИРАТЕЛЬНОГО  БЮЛЛЕТЕНЯ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, либо в квадрате, расположенном справа от позиции "Против всех кандидатов"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Избирательный бюллетень, в котором любой знак (знаки) проставлен (проставлены) более чем в одном  квадрате либо не проставлен ни в одном из них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single" w:sz="4" w:space="1" w:color="000000"/>
              </w:pBd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ЖУКОВСК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Эдуард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Антонович</w:t>
            </w:r>
          </w:p>
        </w:tc>
        <w:tc>
          <w:tcPr>
            <w:tcW w:w="73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 года рождения; Республика Адыгея, город Майкоп; пенсионер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ТАХУМ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Руслан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Асланбекович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81 года рождения; Республика Адыгея, Шовгеновский район, аул Мамхег; администрация муниципального образования «Мамхегское сельское поселение», глава администрации; выдвинут Всероссийской политической партией «ЕДИНАЯ РОССИЯ»; 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ПРОТИВ  ВСЕХ  КАНДИДАТОВ 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567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center"/>
      <w:pPr>
        <w:tabs>
          <w:tab w:val="num" w:pos="0"/>
        </w:tabs>
        <w:ind w:left="0" w:firstLine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00:00Z</dcterms:created>
  <dc:creator>PIII</dc:creator>
  <dc:description/>
  <cp:keywords/>
  <dc:language>en-US</dc:language>
  <cp:lastModifiedBy>cheneshev</cp:lastModifiedBy>
  <dcterms:modified xsi:type="dcterms:W3CDTF">2017-08-23T08:28:00Z</dcterms:modified>
  <cp:revision>17</cp:revision>
  <dc:subject/>
  <dc:title>[@dfName]</dc:title>
</cp:coreProperties>
</file>