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11</w:t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6"/>
        <w:gridCol w:w="1017"/>
        <w:gridCol w:w="931"/>
        <w:gridCol w:w="20"/>
        <w:gridCol w:w="1"/>
      </w:tblGrid>
      <w:tr>
        <w:trPr/>
        <w:tc>
          <w:tcPr>
            <w:tcW w:w="8805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голосования на выборах депутатов Совета народных депутат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ого образования «Хакуринохабльское сельское поселение» четвертого созы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четырехмандатному избирательному округу № 9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 сентября 2017 года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еспублика Адыгея </w:t>
            </w:r>
          </w:p>
        </w:tc>
        <w:tc>
          <w:tcPr>
            <w:tcW w:w="19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РАЗЪЯСНЕНИЕ  ПОРЯДКА  ЗАПОЛНЕНИЯ  ИЗБИРАТЕЛЬНОГО  БЮЛЛЕТЕНЯ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Поставьте любой знак  в пустом квадрате справа от фамилий не более чем четырех зарегистрированных кандидатов, в пользу которых сделан выбор, либо в квадрате, расположенном справа от позиции «Против всех кандидатов».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в котором любой знак (знаки) проставлен (проставлены) более чем в четырех квадратах,  расположенных справа от фамилий  зарегистрированных кандидатов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Избирательный бюллетень, в котором любой знак (знаки) проставлен (проставлены) хотя бы в одном из квадратов, расположенных справа от фамилий  зарегистрированных кандидатов, и в квадрате, расположенном справа от позиции «Против всех кандидатов», считается недействительны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Избирательный бюллетень, который не содержит отметок в квадратах, расположенных справа от фамилий  зарегистрированных кандидатов, позиции «Против всех кандидатов», считается недействительным.</w:t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АГАДИР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усте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с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978 года рождения; Республика Адыгея, Шовгеновский район, аул Хакуринохабль; крестьянско-фермерское хозяйство, глава; депутат Совета народных депутатов муниципального образования «Хакуринохабльское сельское поселение»третьего созыва; выдвинут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АЙКУЛ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сл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маз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5 года рождения; Республика Адыгея, город Майкоп; временно не работает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ЛИПАША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амаз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влет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2 года рождения; Республика Адыгея, Шовгеновский район, аул Хакуринохабль; временно не работает; депутат Совета народных депутатов муниципального образования «Хакуринохабльское сельское поселение» третьего созыва; выдвинут Политической партией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АУР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слан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4 года рождения; Республика Адыгея, Шовгеновский район, аул Хакуринохабль; администрация муниципального образования «Хакуринохабльское сельское поселение», секретарь-делопроизводитель; депутат Совета народных депутатов муниципального образования «Хакуринохабльское сельское поселение» третьего созыва; выдвинута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ЖЕЛДАШЕ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Замир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мин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4 года рождения; Республика Адыгея, город Майкоп; общество с ограниченной ответственностью «МПК» Пивоваренный завод Майкопский, бухгалтер-оператор отдела маркетинга и сбыта; выдвинута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МА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Эдуард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с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1 года рождения; Республика Адыгея, Шовгеновский район, аул Хакуринохабль; временно не работает; выдвинут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ЛЕПСУ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уста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зау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4 года рождения; Республика Адыгея, город Майкоп; общество с ограниченной ответственностью «МПК» Пивоваренный завод Майкопский, начальник пивоваренного цех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УДЖУХ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Зулиф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Эдуард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91 года рождения; Республика Адыгея, город Майкоп; общество с ограниченной ответственностью «МПК» Пивоваренный завод Майкопский, бухгалтер-оператор отдела маркетинга и сбыта; выдвинута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ШНАХ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скарб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6 года рождения; Республика Адыгея, Шовгеновский район, аул Хакуринохабль; муниципальный фонд поддержки малого и среднего предпринимательства Шовгеновского района, управляющий; депутат Совета народных депутатов муниципального образования «Хакуринохабль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98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ТИВ  ВСЕХ  КАНДИДАТО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29:00Z</dcterms:created>
  <dc:creator>PIII</dc:creator>
  <dc:description/>
  <cp:keywords/>
  <dc:language>en-US</dc:language>
  <cp:lastModifiedBy>cheneshev</cp:lastModifiedBy>
  <cp:lastPrinted>2017-08-08T11:25:00Z</cp:lastPrinted>
  <dcterms:modified xsi:type="dcterms:W3CDTF">2017-08-23T08:22:00Z</dcterms:modified>
  <cp:revision>17</cp:revision>
  <dc:subject/>
  <dc:title>ÈÇÁÈÐÀÒÅËÜÍÛÉ ÁÞËËÅÒÅÍÜ</dc:title>
</cp:coreProperties>
</file>