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13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Хатажукайское сельское поселение» четвертого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 пятимандатному избирательному округу № 11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пяти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пяти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АЙКУЛ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маз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85 года рождения; Республика Адыгея, город Майкоп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ИШТ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фисе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бдулах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51 года рождения; Республика Адыгея, Шовгеновский район, аул Пшизов; муниципальное бюджетное общеобразовательное учреждение «Пшизовская средняя общеобразовательная школа № 11», учитель русского языка и литературы; депутат Совета народных депутатов муниципального образования «Хатажукайское сельское поселение» третьего созыва; выдвинута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И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зам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влет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6 года рождения; Республика Адыгея, город Майкоп; Управление Пенсионного фонда Российской Федерации в городе Майкопе Республики Адыгея, специалист-эксперт группы взаимодействия со страхователям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; имелась судимость: ст.264 прим.1  «Нарушение правил дорожного движения и эксплуатации транспортных средств» УК РФ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ДАГУЖИ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Марья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ска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2 года рождения; Республика Адыгея, Шовгеновский район, аул Пшичо; муниципальное дошкольное образовательное учреждение Детский сад «Дэхэбын», заведующая; депутат Совета народных депутатов муниципального образования «Хатажукайское сельское поселение» третьего созыва; выдвинута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ЕЛДАШ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мир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и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бухгалтер-оператор отдела маркетинга и сбыта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АЛАША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Эмм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зраил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71 года рождения; Республика Адыгея, Шовгеновский район, аул Кабехабль; временно не работает; выдвинута Политической партией «КОММУНИСТИЧЕСКАЯ ПАРТИЯ РОССИЙСКОЙ ФЕДЕРАЦИИ»; член Политической партии «КОММУНИСТИЧЕСКАЯ ПАРТИЯ РОССИЙСКОЙ ФЕДЕРАЦИИ»</w:t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ШИЗ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ур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3 года рождения; Республика Адыгея, Шовгеновский район, аул Пшизов; «Шовгеновская межпоселенческая централизованная клубная система», директор Пшизовского сельского Дома культуры; депутат Совета народных депутатов муниципального образования «Хатажукай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ЛЕПСУ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зау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начальник пивоваренного цех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УДЖУХ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улиф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дуард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91 года рождения; Республика Адыгея, город Майкоп; общество с ограниченной ответственностью «МПК» Пивоваренный завод Майкопский, бухгалтер-оператор отдела маркетинга и сбыта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ПАЧ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им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худ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5 года рождения; Республика Адыгея, Шовгеновский район, аул Пшичо; муниципальное бюджетное общеобразовательное учреждение «Хатажукайская средняя общеобразовательная школа № 6 имени Ахмеда Хаткова», учитель математики и информатики; выдвинута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Т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ущук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к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57 года рождения; Республика Адыгея, Шовгеновский район, аул Пшичо; временно не работает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11:00Z</dcterms:created>
  <dc:creator>PIII</dc:creator>
  <dc:description/>
  <cp:keywords/>
  <dc:language>en-US</dc:language>
  <cp:lastModifiedBy>cheneshev</cp:lastModifiedBy>
  <dcterms:modified xsi:type="dcterms:W3CDTF">2017-08-23T08:24:00Z</dcterms:modified>
  <cp:revision>14</cp:revision>
  <dc:subject/>
  <dc:title>ÈÇÁÈÐÀÒÅËÜÍÛÉ ÁÞËËÅÒÅÍÜ</dc:title>
</cp:coreProperties>
</file>