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8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2551"/>
        <w:gridCol w:w="993"/>
        <w:gridCol w:w="4140"/>
        <w:gridCol w:w="2238"/>
        <w:gridCol w:w="567"/>
        <w:gridCol w:w="30"/>
        <w:gridCol w:w="113"/>
      </w:tblGrid>
      <w:tr>
        <w:trPr/>
        <w:tc>
          <w:tcPr>
            <w:tcW w:w="7938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голосования на выборах главы муниципального образования «Зарев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ЗЪЯСНЕНИЕ  О  ПОРЯДКЕ  ЗАПОЛНЕНИЯ  ИЗБИРАТЕЛЬНОГО  БЮЛЛЕТЕНЯ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, либо в квадрате, расположенном справа от позиции "Против всех кандидатов"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збирательный бюллетень, в котором любой знак (знаки) проставлен (проставлены) более чем в одном   квадрате  либо не проставлен ни в одном из них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ПСЕУШ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Азамат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Ибрагимович</w:t>
            </w:r>
          </w:p>
        </w:tc>
        <w:tc>
          <w:tcPr>
            <w:tcW w:w="73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 года рождения; Краснодарский край, Белореченский район, город Белореченск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СИНЯК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Анатолий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Аликович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59 года рождения; Республика Адыгея, Шовгеновский район, хутор Михайлов; администрация муниципального образования «Заревское сельское поселение», глава администрации; выдвинут Всероссийской политической партией «ЕДИНАЯ РОССИЯ»; 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ПРОТИВ  ВСЕХ  КАНДИДАТОВ 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center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52:00Z</dcterms:created>
  <dc:creator>PIII</dc:creator>
  <dc:description/>
  <cp:keywords/>
  <dc:language>en-US</dc:language>
  <cp:lastModifiedBy>cheneshev</cp:lastModifiedBy>
  <dcterms:modified xsi:type="dcterms:W3CDTF">2017-08-23T08:16:00Z</dcterms:modified>
  <cp:revision>15</cp:revision>
  <dc:subject/>
  <dc:title>[@dfName]</dc:title>
</cp:coreProperties>
</file>