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5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голосования на выборах депутатов Совета народных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униципального образования «Дукмасовское сельское поселение» четверт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 трехмандатному избирательному округу № 3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>
          <w:trHeight w:val="204" w:hRule="atLeast"/>
        </w:trPr>
        <w:tc>
          <w:tcPr>
            <w:tcW w:w="107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Республика Адыгея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трех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трех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26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ОРНОСТАЛ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 года рождения; Республика Адыгея, город Майкоп; общество с ограниченной ответственностью «МПК» Пивоваренный завод Майкопский, начальник технического отдел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26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МАКАРЯ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ршалуйс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тандил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5 года рождения; Республика Адыгея, Шовгеновский район, хутор Орехов; временно не работает; депутат Совета народных депутатов муниципального образования «Дукмасов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26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ЕРНИН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ис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5 года рождения; Республика Адыгея, город Майкоп; общество с ограниченной ответственностью «Живое пиво», менеджер по продажам; выдвинута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26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Хизи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и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1 года рождения; Республика Адыгея, город Майкоп; общество с ограниченной ответственностью «МПК» Пивоваренный завод Майкопский, заведующий складом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26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ЧУКАЛИ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т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5 года рождения; Республика Адыгея, Шовгеновский район, хутор Дукмасов; временно не работает; депутат Совета народных депутатов муниципального образования «Дукмасов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26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ШУВАЛ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икола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8 года рождения; Республика Адыгея, Гиагинский район, станица Дондуковская; временно не работает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265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30:00Z</dcterms:created>
  <dc:creator>PIII</dc:creator>
  <dc:description/>
  <cp:keywords/>
  <dc:language>en-US</dc:language>
  <cp:lastModifiedBy>cheneshev</cp:lastModifiedBy>
  <dcterms:modified xsi:type="dcterms:W3CDTF">2017-08-23T08:09:00Z</dcterms:modified>
  <cp:revision>15</cp:revision>
  <dc:subject/>
  <dc:title>ÈÇÁÈÐÀÒÅËÜÍÛÉ ÁÞËËÅÒÅÍÜ</dc:title>
</cp:coreProperties>
</file>