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</w:tblGrid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№ 4 к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ю Территориальной</w:t>
            </w:r>
          </w:p>
        </w:tc>
      </w:tr>
      <w:tr>
        <w:trPr/>
        <w:tc>
          <w:tcPr>
            <w:tcW w:w="55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овгенов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25.06.2017 г. №28/168-5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мета расходов</w:t>
        <w:br/>
        <w:t>избирательной комиссии (комиссии референдума) на подготовку и проведение выборов (референдума)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494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(комиссия референду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го участ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ка референдума) №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96315</wp:posOffset>
                      </wp:positionV>
                      <wp:extent cx="918845" cy="5734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7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7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14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5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35pt;height:45.15pt;mso-wrap-distance-left:0pt;mso-wrap-distance-right:9pt;mso-wrap-distance-top:0pt;mso-wrap-distance-bottom:0pt;margin-top:7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5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ид выборов (референдума)   Выборы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депутатов Совета народных депутатов и главы муниципального образования  «Мамхегское  сельское поселение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3"/>
        <w:gridCol w:w="1691"/>
      </w:tblGrid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264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енсац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ополнительная оплата труда (вознагражд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сходы на изготовление печат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сходы на связ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нспорт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анцелярски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омандировочные рас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Расходы на приобретение других материальных ценностей (материальных запа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ыплаты гражданам, привлекшимся в период выборов (референдума) к работе в комиссии по гражданско-правовым договорам, все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 для сборки, разборки технологического обору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 для транспортных погрузочно-разгруз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 для выполнения работ по содержанию помещений участковых избирательных комиссий (комиссий референдума), избирательных участков (участков референдум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 для выполнения других работ, связанных с подготовкой и проведением выбор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руги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5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7:41:00Z</dcterms:created>
  <dc:creator>admin</dc:creator>
  <dc:description/>
  <cp:keywords/>
  <dc:language>en-US</dc:language>
  <cp:lastModifiedBy>cheneshev</cp:lastModifiedBy>
  <cp:lastPrinted>2016-10-02T13:08:00Z</cp:lastPrinted>
  <dcterms:modified xsi:type="dcterms:W3CDTF">2017-06-29T13:42:00Z</dcterms:modified>
  <cp:revision>17</cp:revision>
  <dc:subject/>
  <dc:title/>
</cp:coreProperties>
</file>