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1345"/>
        <w:gridCol w:w="537"/>
        <w:gridCol w:w="575"/>
        <w:gridCol w:w="550"/>
        <w:gridCol w:w="542"/>
      </w:tblGrid>
      <w:tr>
        <w:trPr>
          <w:trHeight w:val="345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№3 к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ю Территориальной</w:t>
            </w:r>
          </w:p>
        </w:tc>
      </w:tr>
      <w:tr>
        <w:trPr>
          <w:trHeight w:val="384" w:hRule="atLeast"/>
          <w:cantSplit w:val="true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овген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25.06.2017 г. №28/167-5</w:t>
            </w:r>
          </w:p>
        </w:tc>
      </w:tr>
      <w:tr>
        <w:trPr>
          <w:trHeight w:val="390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969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мета расходов</w:t>
              <w:br/>
              <w:t>территориальной избирательной комиссии Шовгеновского района на подготовку и проведение выборов депутатов Совета народных депутатов  и главы муниципального образования «Зарев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 (комиссии референдум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Шовгеновского район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выборов (референдума) Выборы депутатов                  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tbl>
            <w:tblPr>
              <w:tblW w:w="9214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3"/>
              <w:gridCol w:w="1691"/>
            </w:tblGrid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иды расходов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уб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Компенсаци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Дополнительная оплата труда (вознаграждение)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7347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Начисления на дополнительную оплату труда (вознаграждение)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 Расходы на изготовление печатной продукции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585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Расходы на связь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 Транспортные расход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 Канцелярские расход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750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Командировочные расход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 Расходы на приобретение оборудования, других материальных ценностей (материальных запасов)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Другие расходы, связанные с подготовкой и проведением выборов (референдума)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9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Всего расходов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5582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9" w:right="-30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center"/>
      <w:outlineLvl w:val="2"/>
    </w:pPr>
    <w:rPr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31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709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autoSpaceDE w:val="false"/>
      <w:spacing w:before="180" w:after="0"/>
      <w:ind w:right="17" w:hanging="0"/>
      <w:jc w:val="center"/>
      <w:outlineLvl w:val="0"/>
    </w:pPr>
    <w:rPr>
      <w:b/>
      <w:b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sz w:val="28"/>
      <w:szCs w:val="28"/>
    </w:rPr>
  </w:style>
  <w:style w:type="paragraph" w:styleId="Style11">
    <w:name w:val="Цитата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59"/>
      <w:ind w:left="3969" w:right="-165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12:00Z</dcterms:created>
  <dc:creator>Hritinina</dc:creator>
  <dc:description/>
  <cp:keywords/>
  <dc:language>en-US</dc:language>
  <cp:lastModifiedBy>cheneshev</cp:lastModifiedBy>
  <cp:lastPrinted>2017-06-15T09:22:00Z</cp:lastPrinted>
  <dcterms:modified xsi:type="dcterms:W3CDTF">2017-06-29T13:27:00Z</dcterms:modified>
  <cp:revision>8</cp:revision>
  <dc:subject/>
  <dc:title>СОГЛАСОВАНО</dc:title>
</cp:coreProperties>
</file>