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1345"/>
        <w:gridCol w:w="537"/>
        <w:gridCol w:w="575"/>
        <w:gridCol w:w="550"/>
        <w:gridCol w:w="542"/>
      </w:tblGrid>
      <w:tr>
        <w:trPr>
          <w:trHeight w:val="34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ложение №3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постановлению Территориальной</w:t>
            </w:r>
          </w:p>
        </w:tc>
      </w:tr>
      <w:tr>
        <w:trPr>
          <w:trHeight w:val="384" w:hRule="atLeast"/>
          <w:cantSplit w:val="true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комисси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вгеновского района</w:t>
            </w:r>
          </w:p>
        </w:tc>
      </w:tr>
      <w:tr>
        <w:trPr>
          <w:trHeight w:val="390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1" w:type="dxa"/>
            <w:gridSpan w:val="11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 июня </w:t>
            </w:r>
            <w:r>
              <w:rPr>
                <w:sz w:val="24"/>
                <w:szCs w:val="24"/>
                <w:u w:val="single"/>
              </w:rPr>
              <w:t xml:space="preserve">2017 г №28/165-5              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9690" w:type="dxa"/>
            <w:gridSpan w:val="1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мета расходов</w:t>
              <w:br/>
              <w:t>территориальной избирательной комиссии Шовгеновского района на подготовку и проведение выборов  главы  муниципального образования  «Джерок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выборов (референдума) Выборы депутатов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9214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23"/>
              <w:gridCol w:w="1691"/>
            </w:tblGrid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иды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Компенсац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 Дополнительная оплата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986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Начисления на дополнительную оплату труда (вознаграждение)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 Расходы на изготовление печатной продукции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22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 Расходы на связь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 Транспорт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Канцелярски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0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 Командировочные расходы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Расходы на приобретение оборудования, других материальных ценностей (материальных запасов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 Другие расходы, связанные с подготовкой и проведением выборов (референдума)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9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7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Всего расходов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833,0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851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1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14:00Z</dcterms:created>
  <dc:creator>Hritinina</dc:creator>
  <dc:description/>
  <cp:keywords/>
  <dc:language>en-US</dc:language>
  <cp:lastModifiedBy>cheneshev</cp:lastModifiedBy>
  <cp:lastPrinted>2017-06-15T09:22:00Z</cp:lastPrinted>
  <dcterms:modified xsi:type="dcterms:W3CDTF">2017-06-29T12:35:00Z</dcterms:modified>
  <cp:revision>5</cp:revision>
  <dc:subject/>
  <dc:title>СОГЛАСОВАНО</dc:title>
</cp:coreProperties>
</file>