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5.06.2017 г. №28/164-5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средств районного бюджета на подготовку и проведение выборов депутатов Совета народных депутатов муниципального образования  «Шовгеновский район» для  участковых избирательных   комиссий избирательных участков №247-263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39" w:hRule="atLeast"/>
          <w:cantSplit w:val="true"/>
        </w:trPr>
        <w:tc>
          <w:tcPr>
            <w:tcW w:w="73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4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ковая избирательная комиссия № 2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, 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   Участковая избирательная комиссия № 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00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00</w:t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806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806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30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3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Администратор</dc:creator>
  <dc:description/>
  <cp:keywords/>
  <dc:language>en-US</dc:language>
  <cp:lastModifiedBy>cheneshev</cp:lastModifiedBy>
  <cp:lastPrinted>2016-07-25T10:25:00Z</cp:lastPrinted>
  <dcterms:modified xsi:type="dcterms:W3CDTF">2017-06-29T11:55:00Z</dcterms:modified>
  <cp:revision>19</cp:revision>
  <dc:subject/>
  <dc:title>Приложение № 1</dc:title>
</cp:coreProperties>
</file>