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№3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вгеновского района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6.2017 г. №28/164-5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  Совета народных депутатов муниципального образования  «Шовген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185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578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711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0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4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50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70404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22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1:57:00Z</dcterms:modified>
  <cp:revision>6</cp:revision>
  <dc:subject/>
  <dc:title>СОГЛАСОВАНО</dc:title>
</cp:coreProperties>
</file>