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21"/>
        <w:gridCol w:w="551"/>
        <w:gridCol w:w="516"/>
        <w:gridCol w:w="516"/>
        <w:gridCol w:w="239"/>
        <w:gridCol w:w="4477"/>
        <w:gridCol w:w="338"/>
        <w:gridCol w:w="464"/>
        <w:gridCol w:w="276"/>
        <w:gridCol w:w="487"/>
        <w:gridCol w:w="579"/>
        <w:gridCol w:w="317"/>
      </w:tblGrid>
      <w:tr>
        <w:trPr>
          <w:trHeight w:val="567" w:hRule="atLeast"/>
        </w:trPr>
        <w:tc>
          <w:tcPr>
            <w:tcW w:w="9781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2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Шовгеновск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24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апреля  2017 г № 21/92-5</w:t>
            </w:r>
          </w:p>
          <w:tbl>
            <w:tblPr>
              <w:tblW w:w="5670" w:type="dxa"/>
              <w:jc w:val="left"/>
              <w:tblInd w:w="37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/>
                </w:tcPr>
                <w:tbl>
                  <w:tblPr>
                    <w:tblW w:w="9360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60"/>
                  </w:tblGrid>
                  <w:tr>
                    <w:trPr>
                      <w:trHeight w:val="405" w:hRule="atLeast"/>
                    </w:trPr>
                    <w:tc>
                      <w:tcPr>
                        <w:tcW w:w="9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384" w:hRule="atLeast"/>
                      <w:cantSplit w:val="true"/>
                    </w:trPr>
                    <w:tc>
                      <w:tcPr>
                        <w:tcW w:w="936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936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sz w:val="24"/>
                            <w:szCs w:val="24"/>
                            <w:u w:val="singl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средств выделенных из бюджета муниципального образования «Джерокайское сельское поселение»,  для участковых избирательных   комиссий избирательных участков №253-255   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выборов (референдума) Досрочные  выборы  депутатов Совета народных депутатов муниципального образования «Джерокайское сельское поселение»  четвертого созыв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 вид расходов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всего,</w:t>
              <w:br/>
              <w:t>тыс.руб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для участковых избирательных комиссий </w:t>
              <w:br/>
              <w:t>(не менее),</w:t>
              <w:br/>
              <w:t>тыс.руб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39" w:hRule="atLeast"/>
          <w:cantSplit w:val="true"/>
        </w:trPr>
        <w:tc>
          <w:tcPr>
            <w:tcW w:w="73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   Участковая избирательная комиссия № 25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  выплаты  гражданам,   по гражданско-правовым договорам  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ковая избирательная комиссия № 2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на подготовку и проведение выборов,  всего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 выплаты  гражданам,   по гражданско-правовым договорам  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   Участковая избирательная комиссия № 2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на  выплаты  гражданам,   по гражданско-правовым договорам  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bCs/>
                <w:sz w:val="24"/>
                <w:szCs w:val="24"/>
              </w:rPr>
              <w:t>ИТОГО по разделу 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оплату расходов на подготовку и проведение выборов (референдума) за нижестоящие  избирательные комиссии (комиссии референдума) и на финансирование их непредвиденных расходов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4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4</w:t>
            </w:r>
          </w:p>
        </w:tc>
      </w:tr>
      <w:tr>
        <w:trPr>
          <w:trHeight w:val="6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ам</w:t>
              <w:br/>
              <w:t xml:space="preserve"> I и  II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9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9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2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6:00Z</dcterms:created>
  <dc:creator>Администратор</dc:creator>
  <dc:description/>
  <cp:keywords/>
  <dc:language>en-US</dc:language>
  <cp:lastModifiedBy>cheneshev</cp:lastModifiedBy>
  <cp:lastPrinted>2016-07-18T17:22:00Z</cp:lastPrinted>
  <dcterms:modified xsi:type="dcterms:W3CDTF">2017-05-12T12:00:00Z</dcterms:modified>
  <cp:revision>20</cp:revision>
  <dc:subject/>
  <dc:title>Приложение № 1</dc:title>
</cp:coreProperties>
</file>