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</w:t>
      </w:r>
      <w:r>
        <w:rPr>
          <w:sz w:val="24"/>
          <w:szCs w:val="24"/>
          <w:lang w:val="en-US"/>
        </w:rPr>
        <w:t xml:space="preserve"> 4</w:t>
      </w:r>
      <w:r>
        <w:rPr>
          <w:sz w:val="24"/>
          <w:szCs w:val="24"/>
        </w:rPr>
        <w:t xml:space="preserve">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Территориальной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Шовгеновского района </w:t>
      </w:r>
    </w:p>
    <w:p>
      <w:pPr>
        <w:pStyle w:val="Normal"/>
        <w:jc w:val="right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>от «</w:t>
      </w:r>
      <w:r>
        <w:rPr>
          <w:sz w:val="24"/>
          <w:szCs w:val="24"/>
          <w:u w:val="single"/>
        </w:rPr>
        <w:t>13»</w:t>
      </w:r>
      <w:r>
        <w:rPr>
          <w:sz w:val="24"/>
          <w:szCs w:val="24"/>
        </w:rPr>
        <w:t xml:space="preserve"> июля </w:t>
      </w:r>
      <w:r>
        <w:rPr>
          <w:sz w:val="24"/>
          <w:szCs w:val="24"/>
          <w:u w:val="single"/>
        </w:rPr>
        <w:t xml:space="preserve">2016 г № 4/9-5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мета расходов</w:t>
        <w:br/>
        <w:t>избирательной комиссии (комиссии референдума) на подготовку и проведение выборов (референдума)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494"/>
      </w:tblGrid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ковая избирательн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 (комиссия референдума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бирательного участк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частка референдума) №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996315</wp:posOffset>
                      </wp:positionV>
                      <wp:extent cx="918845" cy="5734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8845" cy="5734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47"/>
                                  </w:tblGrid>
                                  <w:tr>
                                    <w:trPr>
                                      <w:trHeight w:val="893" w:hRule="atLeast"/>
                                    </w:trPr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247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2.35pt;height:45.15pt;mso-wrap-distance-left:0pt;mso-wrap-distance-right:9pt;mso-wrap-distance-top:0pt;mso-wrap-distance-bottom:0pt;margin-top:78.4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7"/>
                            </w:tblGrid>
                            <w:tr>
                              <w:trPr>
                                <w:trHeight w:val="893" w:hRule="atLeast"/>
                              </w:trPr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47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Вид выборов (референдума) </w:t>
      </w:r>
      <w:r>
        <w:rPr>
          <w:sz w:val="24"/>
          <w:szCs w:val="24"/>
          <w:u w:val="single"/>
        </w:rPr>
        <w:t>Выборы депутатов Государственной Думы Федерального Собрания Российской Федерации седьмого созыва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3"/>
        <w:gridCol w:w="1691"/>
      </w:tblGrid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расходо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</w:t>
            </w:r>
          </w:p>
        </w:tc>
      </w:tr>
      <w:tr>
        <w:trPr>
          <w:trHeight w:val="264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омпенсац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Дополнительная оплата труда (вознаграждение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Расходы на изготовление печатной продук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 Расходы на связ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9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Транспортные расх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Канцелярские расх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 Командировочные расх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Расходы на приобретение других материальных ценностей (материальных запасов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Выплаты гражданам, привлекшимся в период выборов (референдума) к работе в комиссии по гражданско-правовым договорам, всег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 для сборки, разборки технологического оборудова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 для транспортных погрузочно-разгрузочных работ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3 для выполнения работ по содержанию помещений участковых избирательных комиссий (комиссий референдума), избирательных участков (участков референдума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4 для выполнения других работ, связанных с подготовкой и проведением выборо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Другие расходы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</w:t>
      </w:r>
      <w:r>
        <w:rPr>
          <w:sz w:val="24"/>
          <w:szCs w:val="24"/>
          <w:lang w:val="en-US"/>
        </w:rPr>
        <w:t xml:space="preserve"> 5</w:t>
      </w:r>
      <w:r>
        <w:rPr>
          <w:sz w:val="24"/>
          <w:szCs w:val="24"/>
        </w:rPr>
        <w:t xml:space="preserve">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Территориальной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Шовгеновского района 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от «</w:t>
      </w:r>
      <w:r>
        <w:rPr>
          <w:sz w:val="24"/>
          <w:szCs w:val="24"/>
          <w:u w:val="single"/>
        </w:rPr>
        <w:t>13»</w:t>
      </w:r>
      <w:r>
        <w:rPr>
          <w:sz w:val="24"/>
          <w:szCs w:val="24"/>
        </w:rPr>
        <w:t xml:space="preserve"> июля </w:t>
      </w:r>
      <w:r>
        <w:rPr>
          <w:sz w:val="24"/>
          <w:szCs w:val="24"/>
          <w:u w:val="single"/>
        </w:rPr>
        <w:t xml:space="preserve">2016 г № 4/9-5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мета расходов</w:t>
        <w:br/>
        <w:t>избирательной комиссии (комиссии референдума) на подготовку и проведение выборов (референдума)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494"/>
      </w:tblGrid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ковая избирательн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 (комиссия референдума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бирательного участк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частка референдума) №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996315</wp:posOffset>
                      </wp:positionV>
                      <wp:extent cx="918845" cy="57340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8845" cy="5734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47"/>
                                  </w:tblGrid>
                                  <w:tr>
                                    <w:trPr>
                                      <w:trHeight w:val="893" w:hRule="atLeast"/>
                                    </w:trPr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248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2.35pt;height:45.15pt;mso-wrap-distance-left:0pt;mso-wrap-distance-right:9pt;mso-wrap-distance-top:0pt;mso-wrap-distance-bottom:0pt;margin-top:78.4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7"/>
                            </w:tblGrid>
                            <w:tr>
                              <w:trPr>
                                <w:trHeight w:val="893" w:hRule="atLeast"/>
                              </w:trPr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48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Вид выборов (референдума) </w:t>
      </w:r>
      <w:r>
        <w:rPr>
          <w:sz w:val="24"/>
          <w:szCs w:val="24"/>
          <w:u w:val="single"/>
        </w:rPr>
        <w:t>Выборы депутатов Государственной Думы Федерального Собрания Российской Федерации седьмого созыва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3"/>
        <w:gridCol w:w="1691"/>
      </w:tblGrid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расходо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</w:t>
            </w:r>
          </w:p>
        </w:tc>
      </w:tr>
      <w:tr>
        <w:trPr>
          <w:trHeight w:val="264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омпенсац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Дополнительная оплата труда (вознаграждение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Расходы на изготовление печатной продук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Расходы на связ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9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Транспортные расх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Канцелярские расх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Командировочные расх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Расходы на приобретение других материальных ценностей (материальных запасов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Выплаты гражданам, привлекшимся в период выборов (референдума) к работе в комиссии по гражданско-правовым договорам, всег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 для сборки, разборки технологического оборудова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 для транспортных погрузочно-разгрузочных работ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3 для выполнения работ по содержанию помещений участковых избирательных комиссий (комиссий референдума), избирательных участков (участков референдума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4 для выполнения других работ, связанных с подготовкой и проведением выборо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Другие расходы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</w:t>
      </w:r>
      <w:r>
        <w:rPr>
          <w:sz w:val="24"/>
          <w:szCs w:val="24"/>
          <w:lang w:val="en-US"/>
        </w:rPr>
        <w:t xml:space="preserve"> 6</w:t>
      </w:r>
      <w:r>
        <w:rPr>
          <w:sz w:val="24"/>
          <w:szCs w:val="24"/>
        </w:rPr>
        <w:t xml:space="preserve">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Территориальной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Шовгеновского района 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от «</w:t>
      </w:r>
      <w:r>
        <w:rPr>
          <w:sz w:val="24"/>
          <w:szCs w:val="24"/>
          <w:u w:val="single"/>
        </w:rPr>
        <w:t>13»</w:t>
      </w:r>
      <w:r>
        <w:rPr>
          <w:sz w:val="24"/>
          <w:szCs w:val="24"/>
        </w:rPr>
        <w:t xml:space="preserve"> июля </w:t>
      </w:r>
      <w:r>
        <w:rPr>
          <w:sz w:val="24"/>
          <w:szCs w:val="24"/>
          <w:u w:val="single"/>
        </w:rPr>
        <w:t xml:space="preserve">2016 г № 4/9-5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мета расходов</w:t>
        <w:br/>
        <w:t>избирательной комиссии (комиссии референдума) на подготовку и проведение выборов (референдума)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494"/>
      </w:tblGrid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ковая избирательн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 (комиссия референдума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бирательного участк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частка референдума) №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996315</wp:posOffset>
                      </wp:positionV>
                      <wp:extent cx="918845" cy="57340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8845" cy="5734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47"/>
                                  </w:tblGrid>
                                  <w:tr>
                                    <w:trPr>
                                      <w:trHeight w:val="893" w:hRule="atLeast"/>
                                    </w:trPr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249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2.35pt;height:45.15pt;mso-wrap-distance-left:0pt;mso-wrap-distance-right:9pt;mso-wrap-distance-top:0pt;mso-wrap-distance-bottom:0pt;margin-top:78.4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7"/>
                            </w:tblGrid>
                            <w:tr>
                              <w:trPr>
                                <w:trHeight w:val="893" w:hRule="atLeast"/>
                              </w:trPr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49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Вид выборов (референдума) </w:t>
      </w:r>
      <w:r>
        <w:rPr>
          <w:sz w:val="24"/>
          <w:szCs w:val="24"/>
          <w:u w:val="single"/>
        </w:rPr>
        <w:t>Выборы депутатов Государственной Думы Федерального Собрания Российской Федерации седьмого созыва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3"/>
        <w:gridCol w:w="1691"/>
      </w:tblGrid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расходо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</w:t>
            </w:r>
          </w:p>
        </w:tc>
      </w:tr>
      <w:tr>
        <w:trPr>
          <w:trHeight w:val="264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омпенсац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Дополнительная оплата труда (вознаграждение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Расходы на изготовление печатной продук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Расходы на связ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9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Транспортные расх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Канцелярские расх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Командировочные расх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Расходы на приобретение других материальных ценностей (материальных запасов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Выплаты гражданам, привлекшимся в период выборов (референдума) к работе в комиссии по гражданско-правовым договорам, всег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 для сборки, разборки технологического оборудова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 для транспортных погрузочно-разгрузочных работ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3 для выполнения работ по содержанию помещений участковых избирательных комиссий (комиссий референдума), избирательных участков (участков референдума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4 для выполнения других работ, связанных с подготовкой и проведением выборо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Другие расходы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</w:t>
      </w:r>
      <w:r>
        <w:rPr>
          <w:sz w:val="24"/>
          <w:szCs w:val="24"/>
          <w:lang w:val="en-US"/>
        </w:rPr>
        <w:t>7</w:t>
      </w:r>
      <w:r>
        <w:rPr>
          <w:sz w:val="24"/>
          <w:szCs w:val="24"/>
        </w:rPr>
        <w:t xml:space="preserve">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Территориальной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Шовгеновского района 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от «</w:t>
      </w:r>
      <w:r>
        <w:rPr>
          <w:sz w:val="24"/>
          <w:szCs w:val="24"/>
          <w:u w:val="single"/>
        </w:rPr>
        <w:t>13»</w:t>
      </w:r>
      <w:r>
        <w:rPr>
          <w:sz w:val="24"/>
          <w:szCs w:val="24"/>
        </w:rPr>
        <w:t xml:space="preserve"> июля </w:t>
      </w:r>
      <w:r>
        <w:rPr>
          <w:sz w:val="24"/>
          <w:szCs w:val="24"/>
          <w:u w:val="single"/>
        </w:rPr>
        <w:t xml:space="preserve">2016 г № 4/9-5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мета расходов</w:t>
        <w:br/>
        <w:t>избирательной комиссии (комиссии референдума) на подготовку и проведение выборов (референдума)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494"/>
      </w:tblGrid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ковая избирательн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 (комиссия референдума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бирательного участк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частка референдума) №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996315</wp:posOffset>
                      </wp:positionV>
                      <wp:extent cx="918845" cy="573405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8845" cy="5734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47"/>
                                  </w:tblGrid>
                                  <w:tr>
                                    <w:trPr>
                                      <w:trHeight w:val="893" w:hRule="atLeast"/>
                                    </w:trPr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25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2.35pt;height:45.15pt;mso-wrap-distance-left:0pt;mso-wrap-distance-right:9pt;mso-wrap-distance-top:0pt;mso-wrap-distance-bottom:0pt;margin-top:78.4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7"/>
                            </w:tblGrid>
                            <w:tr>
                              <w:trPr>
                                <w:trHeight w:val="893" w:hRule="atLeast"/>
                              </w:trPr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5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Вид выборов (референдума) </w:t>
      </w:r>
      <w:r>
        <w:rPr>
          <w:sz w:val="24"/>
          <w:szCs w:val="24"/>
          <w:u w:val="single"/>
        </w:rPr>
        <w:t>Выборы депутатов Государственной Думы Федерального Собрания Российской Федерации седьмого созыва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3"/>
        <w:gridCol w:w="1691"/>
      </w:tblGrid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расходо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</w:t>
            </w:r>
          </w:p>
        </w:tc>
      </w:tr>
      <w:tr>
        <w:trPr>
          <w:trHeight w:val="264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омпенсац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Дополнительная оплата труда (вознаграждение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Расходы на изготовление печатной продук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Расходы на связ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9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Транспортные расх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Канцелярские расх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Командировочные расх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Расходы на приобретение других материальных ценностей (материальных запасов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Выплаты гражданам, привлекшимся в период выборов (референдума) к работе в комиссии по гражданско-правовым договорам, всег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 для сборки, разборки технологического оборудова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 для транспортных погрузочно-разгрузочных работ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3 для выполнения работ по содержанию помещений участковых избирательных комиссий (комиссий референдума), избирательных участков (участков референдума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4 для выполнения других работ, связанных с подготовкой и проведением выборо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Другие расходы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</w:t>
      </w:r>
      <w:r>
        <w:rPr>
          <w:sz w:val="24"/>
          <w:szCs w:val="24"/>
          <w:lang w:val="en-US"/>
        </w:rPr>
        <w:t xml:space="preserve"> 8</w:t>
      </w:r>
      <w:r>
        <w:rPr>
          <w:sz w:val="24"/>
          <w:szCs w:val="24"/>
        </w:rPr>
        <w:t xml:space="preserve">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Территориальной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Шовгеновского района 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от «</w:t>
      </w:r>
      <w:r>
        <w:rPr>
          <w:sz w:val="24"/>
          <w:szCs w:val="24"/>
          <w:u w:val="single"/>
        </w:rPr>
        <w:t>13»</w:t>
      </w:r>
      <w:r>
        <w:rPr>
          <w:sz w:val="24"/>
          <w:szCs w:val="24"/>
        </w:rPr>
        <w:t xml:space="preserve"> июля </w:t>
      </w:r>
      <w:r>
        <w:rPr>
          <w:sz w:val="24"/>
          <w:szCs w:val="24"/>
          <w:u w:val="single"/>
        </w:rPr>
        <w:t xml:space="preserve">2016 г № 4/9-5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мета расходов</w:t>
        <w:br/>
        <w:t>избирательной комиссии (комиссии референдума) на подготовку и проведение выборов (референдума)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494"/>
      </w:tblGrid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ковая избирательн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 (комиссия референдума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бирательного участк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частка референдума) №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6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996315</wp:posOffset>
                      </wp:positionV>
                      <wp:extent cx="918845" cy="573405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8845" cy="5734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47"/>
                                  </w:tblGrid>
                                  <w:tr>
                                    <w:trPr>
                                      <w:trHeight w:val="893" w:hRule="atLeast"/>
                                    </w:trPr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25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2.35pt;height:45.15pt;mso-wrap-distance-left:0pt;mso-wrap-distance-right:9pt;mso-wrap-distance-top:0pt;mso-wrap-distance-bottom:0pt;margin-top:78.4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7"/>
                            </w:tblGrid>
                            <w:tr>
                              <w:trPr>
                                <w:trHeight w:val="893" w:hRule="atLeast"/>
                              </w:trPr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5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Вид выборов (референдума) </w:t>
      </w:r>
      <w:r>
        <w:rPr>
          <w:sz w:val="24"/>
          <w:szCs w:val="24"/>
          <w:u w:val="single"/>
        </w:rPr>
        <w:t>Выборы депутатов Государственной Думы Федерального Собрания Российской Федерации седьмого созыва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3"/>
        <w:gridCol w:w="1691"/>
      </w:tblGrid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расходо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</w:t>
            </w:r>
          </w:p>
        </w:tc>
      </w:tr>
      <w:tr>
        <w:trPr>
          <w:trHeight w:val="264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омпенсац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Дополнительная оплата труда (вознаграждение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Расходы на изготовление печатной продук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Расходы на связ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9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Транспортные расх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Канцелярские расх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Командировочные расх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Расходы на приобретение других материальных ценностей (материальных запасов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Выплаты гражданам, привлекшимся в период выборов (референдума) к работе в комиссии по гражданско-правовым договорам, всег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 для сборки, разборки технологического оборудова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 для транспортных погрузочно-разгрузочных работ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3 для выполнения работ по содержанию помещений участковых избирательных комиссий (комиссий референдума), избирательных участков (участков референдума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4 для выполнения других работ, связанных с подготовкой и проведением выборо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Другие расходы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</w:t>
      </w:r>
      <w:r>
        <w:rPr>
          <w:sz w:val="24"/>
          <w:szCs w:val="24"/>
          <w:lang w:val="en-US"/>
        </w:rPr>
        <w:t xml:space="preserve"> 9</w:t>
      </w:r>
      <w:r>
        <w:rPr>
          <w:sz w:val="24"/>
          <w:szCs w:val="24"/>
        </w:rPr>
        <w:t xml:space="preserve">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Территориальной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Шовгеновского района 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от «</w:t>
      </w:r>
      <w:r>
        <w:rPr>
          <w:sz w:val="24"/>
          <w:szCs w:val="24"/>
          <w:u w:val="single"/>
        </w:rPr>
        <w:t>13»</w:t>
      </w:r>
      <w:r>
        <w:rPr>
          <w:sz w:val="24"/>
          <w:szCs w:val="24"/>
        </w:rPr>
        <w:t xml:space="preserve"> июля </w:t>
      </w:r>
      <w:r>
        <w:rPr>
          <w:sz w:val="24"/>
          <w:szCs w:val="24"/>
          <w:u w:val="single"/>
        </w:rPr>
        <w:t xml:space="preserve">2016 г № 4/9-5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мета расходов</w:t>
        <w:br/>
        <w:t>избирательной комиссии (комиссии референдума) на подготовку и проведение выборов (референдума)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494"/>
      </w:tblGrid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ковая избирательн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 (комиссия референдума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бирательного участк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частка референдума) №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7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996315</wp:posOffset>
                      </wp:positionV>
                      <wp:extent cx="918845" cy="573405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8845" cy="5734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47"/>
                                  </w:tblGrid>
                                  <w:tr>
                                    <w:trPr>
                                      <w:trHeight w:val="893" w:hRule="atLeast"/>
                                    </w:trPr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25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2.35pt;height:45.15pt;mso-wrap-distance-left:0pt;mso-wrap-distance-right:9pt;mso-wrap-distance-top:0pt;mso-wrap-distance-bottom:0pt;margin-top:78.4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7"/>
                            </w:tblGrid>
                            <w:tr>
                              <w:trPr>
                                <w:trHeight w:val="893" w:hRule="atLeast"/>
                              </w:trPr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5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Вид выборов (референдума) </w:t>
      </w:r>
      <w:r>
        <w:rPr>
          <w:sz w:val="24"/>
          <w:szCs w:val="24"/>
          <w:u w:val="single"/>
        </w:rPr>
        <w:t>Выборы депутатов Государственной Думы Федерального Собрания Российской Федерации седьмого созыва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3"/>
        <w:gridCol w:w="1691"/>
      </w:tblGrid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расходо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</w:t>
            </w:r>
          </w:p>
        </w:tc>
      </w:tr>
      <w:tr>
        <w:trPr>
          <w:trHeight w:val="264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омпенсац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Дополнительная оплата труда (вознаграждение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Расходы на изготовление печатной продук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Расходы на связ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9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Транспортные расх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Канцелярские расх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Командировочные расх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Расходы на приобретение других материальных ценностей (материальных запасов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Выплаты гражданам, привлекшимся в период выборов (референдума) к работе в комиссии по гражданско-правовым договорам, всег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 для сборки, разборки технологического оборудова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 для транспортных погрузочно-разгрузочных работ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3 для выполнения работ по содержанию помещений участковых избирательных комиссий (комиссий референдума), избирательных участков (участков референдума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4 для выполнения других работ, связанных с подготовкой и проведением выборо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Другие расходы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</w:rPr>
        <w:t>Приложение №</w:t>
      </w:r>
      <w:r>
        <w:rPr>
          <w:sz w:val="24"/>
          <w:szCs w:val="24"/>
          <w:lang w:val="en-US"/>
        </w:rPr>
        <w:t>10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Территориальной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Шовгеновского района 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от «</w:t>
      </w:r>
      <w:r>
        <w:rPr>
          <w:sz w:val="24"/>
          <w:szCs w:val="24"/>
          <w:u w:val="single"/>
        </w:rPr>
        <w:t>13»</w:t>
      </w:r>
      <w:r>
        <w:rPr>
          <w:sz w:val="24"/>
          <w:szCs w:val="24"/>
        </w:rPr>
        <w:t xml:space="preserve"> июля </w:t>
      </w:r>
      <w:r>
        <w:rPr>
          <w:sz w:val="24"/>
          <w:szCs w:val="24"/>
          <w:u w:val="single"/>
        </w:rPr>
        <w:t xml:space="preserve">2016 г № 4/9-5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мета расходов</w:t>
        <w:br/>
        <w:t>избирательной комиссии (комиссии референдума) на подготовку и проведение выборов (референдума)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494"/>
      </w:tblGrid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ковая избирательн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 (комиссия референдума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бирательного участк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частка референдума) №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8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996315</wp:posOffset>
                      </wp:positionV>
                      <wp:extent cx="918845" cy="573405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8845" cy="5734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47"/>
                                  </w:tblGrid>
                                  <w:tr>
                                    <w:trPr>
                                      <w:trHeight w:val="893" w:hRule="atLeast"/>
                                    </w:trPr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253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2.35pt;height:45.15pt;mso-wrap-distance-left:0pt;mso-wrap-distance-right:9pt;mso-wrap-distance-top:0pt;mso-wrap-distance-bottom:0pt;margin-top:78.4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7"/>
                            </w:tblGrid>
                            <w:tr>
                              <w:trPr>
                                <w:trHeight w:val="893" w:hRule="atLeast"/>
                              </w:trPr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53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Вид выборов (референдума) </w:t>
      </w:r>
      <w:r>
        <w:rPr>
          <w:sz w:val="24"/>
          <w:szCs w:val="24"/>
          <w:u w:val="single"/>
        </w:rPr>
        <w:t>Выборы депутатов Государственной Думы Федерального Собрания Российской Федерации седьмого созыва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3"/>
        <w:gridCol w:w="1691"/>
      </w:tblGrid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расходо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</w:t>
            </w:r>
          </w:p>
        </w:tc>
      </w:tr>
      <w:tr>
        <w:trPr>
          <w:trHeight w:val="264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омпенсац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Дополнительная оплата труда (вознаграждение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Расходы на изготовление печатной продук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Расходы на связ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9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Транспортные расх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Канцелярские расх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Командировочные расх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Расходы на приобретение других материальных ценностей (материальных запасов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Выплаты гражданам, привлекшимся в период выборов (референдума) к работе в комиссии по гражданско-правовым договорам, всег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 для сборки, разборки технологического оборудова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 для транспортных погрузочно-разгрузочных работ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3 для выполнения работ по содержанию помещений участковых избирательных комиссий (комиссий референдума), избирательных участков (участков референдума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4 для выполнения других работ, связанных с подготовкой и проведением выборо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Другие расходы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</w:rPr>
        <w:t>Приложение №1</w:t>
      </w:r>
      <w:r>
        <w:rPr>
          <w:sz w:val="24"/>
          <w:szCs w:val="24"/>
          <w:lang w:val="en-US"/>
        </w:rPr>
        <w:t>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Территориальной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Шовгеновского района 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от «</w:t>
      </w:r>
      <w:r>
        <w:rPr>
          <w:sz w:val="24"/>
          <w:szCs w:val="24"/>
          <w:u w:val="single"/>
        </w:rPr>
        <w:t>13»</w:t>
      </w:r>
      <w:r>
        <w:rPr>
          <w:sz w:val="24"/>
          <w:szCs w:val="24"/>
        </w:rPr>
        <w:t xml:space="preserve"> июля </w:t>
      </w:r>
      <w:r>
        <w:rPr>
          <w:sz w:val="24"/>
          <w:szCs w:val="24"/>
          <w:u w:val="single"/>
        </w:rPr>
        <w:t xml:space="preserve">2016 г № 4/9-5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мета расходов</w:t>
        <w:br/>
        <w:t>избирательной комиссии (комиссии референдума) на подготовку и проведение выборов (референдума)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494"/>
      </w:tblGrid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ковая избирательн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 (комиссия референдума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бирательного участк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частка референдума) №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9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996315</wp:posOffset>
                      </wp:positionV>
                      <wp:extent cx="918845" cy="573405"/>
                      <wp:effectExtent l="0" t="0" r="0" b="0"/>
                      <wp:wrapSquare wrapText="bothSides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8845" cy="5734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47"/>
                                  </w:tblGrid>
                                  <w:tr>
                                    <w:trPr>
                                      <w:trHeight w:val="893" w:hRule="atLeast"/>
                                    </w:trPr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254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2.35pt;height:45.15pt;mso-wrap-distance-left:0pt;mso-wrap-distance-right:9pt;mso-wrap-distance-top:0pt;mso-wrap-distance-bottom:0pt;margin-top:78.4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7"/>
                            </w:tblGrid>
                            <w:tr>
                              <w:trPr>
                                <w:trHeight w:val="893" w:hRule="atLeast"/>
                              </w:trPr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54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Вид выборов (референдума) </w:t>
      </w:r>
      <w:r>
        <w:rPr>
          <w:sz w:val="24"/>
          <w:szCs w:val="24"/>
          <w:u w:val="single"/>
        </w:rPr>
        <w:t>Выборы депутатов Государственной Думы Федерального Собрания Российской Федерации седьмого созыва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3"/>
        <w:gridCol w:w="1691"/>
      </w:tblGrid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расходо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</w:t>
            </w:r>
          </w:p>
        </w:tc>
      </w:tr>
      <w:tr>
        <w:trPr>
          <w:trHeight w:val="264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омпенсац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Дополнительная оплата труда (вознаграждение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Расходы на изготовление печатной продук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Расходы на связ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9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Транспортные расх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Канцелярские расх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Командировочные расх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Расходы на приобретение других материальных ценностей (материальных запасов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Выплаты гражданам, привлекшимся в период выборов (референдума) к работе в комиссии по гражданско-правовым договорам, всег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 для сборки, разборки технологического оборудова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 для транспортных погрузочно-разгрузочных работ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3 для выполнения работ по содержанию помещений участковых избирательных комиссий (комиссий референдума), избирательных участков (участков референдума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4 для выполнения других работ, связанных с подготовкой и проведением выборо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Другие расходы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</w:rPr>
        <w:t>Приложение №1</w:t>
      </w:r>
      <w:r>
        <w:rPr>
          <w:sz w:val="24"/>
          <w:szCs w:val="24"/>
          <w:lang w:val="en-US"/>
        </w:rPr>
        <w:t>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Территориальной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Шовгеновского района 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от «</w:t>
      </w:r>
      <w:r>
        <w:rPr>
          <w:sz w:val="24"/>
          <w:szCs w:val="24"/>
          <w:u w:val="single"/>
        </w:rPr>
        <w:t>13»</w:t>
      </w:r>
      <w:r>
        <w:rPr>
          <w:sz w:val="24"/>
          <w:szCs w:val="24"/>
        </w:rPr>
        <w:t xml:space="preserve"> июля </w:t>
      </w:r>
      <w:r>
        <w:rPr>
          <w:sz w:val="24"/>
          <w:szCs w:val="24"/>
          <w:u w:val="single"/>
        </w:rPr>
        <w:t xml:space="preserve">2016 г № 4/9-5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мета расходов</w:t>
        <w:br/>
        <w:t>избирательной комиссии (комиссии референдума) на подготовку и проведение выборов (референдума)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494"/>
      </w:tblGrid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ковая избирательн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 (комиссия референдума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бирательного участк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частка референдума) №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0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996315</wp:posOffset>
                      </wp:positionV>
                      <wp:extent cx="918845" cy="573405"/>
                      <wp:effectExtent l="0" t="0" r="0" b="0"/>
                      <wp:wrapSquare wrapText="bothSides"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8845" cy="5734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47"/>
                                  </w:tblGrid>
                                  <w:tr>
                                    <w:trPr>
                                      <w:trHeight w:val="893" w:hRule="atLeast"/>
                                    </w:trPr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255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2.35pt;height:45.15pt;mso-wrap-distance-left:0pt;mso-wrap-distance-right:9pt;mso-wrap-distance-top:0pt;mso-wrap-distance-bottom:0pt;margin-top:78.4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7"/>
                            </w:tblGrid>
                            <w:tr>
                              <w:trPr>
                                <w:trHeight w:val="893" w:hRule="atLeast"/>
                              </w:trPr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55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Вид выборов (референдума) </w:t>
      </w:r>
      <w:r>
        <w:rPr>
          <w:sz w:val="24"/>
          <w:szCs w:val="24"/>
          <w:u w:val="single"/>
        </w:rPr>
        <w:t>Выборы депутатов Государственной Думы Федерального Собрания Российской Федерации седьмого созыва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3"/>
        <w:gridCol w:w="1691"/>
      </w:tblGrid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расходо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</w:t>
            </w:r>
          </w:p>
        </w:tc>
      </w:tr>
      <w:tr>
        <w:trPr>
          <w:trHeight w:val="264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омпенсац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Дополнительная оплата труда (вознаграждение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Расходы на изготовление печатной продук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Расходы на связ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9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Транспортные расх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Канцелярские расх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Командировочные расх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Расходы на приобретение других материальных ценностей (материальных запасов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Выплаты гражданам, привлекшимся в период выборов (референдума) к работе в комиссии по гражданско-правовым договорам, всег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 для сборки, разборки технологического оборудова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 для транспортных погрузочно-разгрузочных работ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3 для выполнения работ по содержанию помещений участковых избирательных комиссий (комиссий референдума), избирательных участков (участков референдума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4 для выполнения других работ, связанных с подготовкой и проведением выборо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Другие расходы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</w:rPr>
        <w:t>Приложение №1</w:t>
      </w:r>
      <w:r>
        <w:rPr>
          <w:sz w:val="24"/>
          <w:szCs w:val="24"/>
          <w:lang w:val="en-US"/>
        </w:rPr>
        <w:t>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Территориальной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Шовгеновского района 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от «</w:t>
      </w:r>
      <w:r>
        <w:rPr>
          <w:sz w:val="24"/>
          <w:szCs w:val="24"/>
          <w:u w:val="single"/>
        </w:rPr>
        <w:t>13»</w:t>
      </w:r>
      <w:r>
        <w:rPr>
          <w:sz w:val="24"/>
          <w:szCs w:val="24"/>
        </w:rPr>
        <w:t xml:space="preserve"> июля </w:t>
      </w:r>
      <w:r>
        <w:rPr>
          <w:sz w:val="24"/>
          <w:szCs w:val="24"/>
          <w:u w:val="single"/>
        </w:rPr>
        <w:t xml:space="preserve">2016 г № 4/9-5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мета расходов</w:t>
        <w:br/>
        <w:t>избирательной комиссии (комиссии референдума) на подготовку и проведение выборов (референдума)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494"/>
      </w:tblGrid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ковая избирательн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 (комиссия референдума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бирательного участк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частка референдума) №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1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996315</wp:posOffset>
                      </wp:positionV>
                      <wp:extent cx="918845" cy="573405"/>
                      <wp:effectExtent l="0" t="0" r="0" b="0"/>
                      <wp:wrapSquare wrapText="bothSides"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8845" cy="5734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47"/>
                                  </w:tblGrid>
                                  <w:tr>
                                    <w:trPr>
                                      <w:trHeight w:val="893" w:hRule="atLeast"/>
                                    </w:trPr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256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2.35pt;height:45.15pt;mso-wrap-distance-left:0pt;mso-wrap-distance-right:9pt;mso-wrap-distance-top:0pt;mso-wrap-distance-bottom:0pt;margin-top:78.4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7"/>
                            </w:tblGrid>
                            <w:tr>
                              <w:trPr>
                                <w:trHeight w:val="893" w:hRule="atLeast"/>
                              </w:trPr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56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Вид выборов (референдума) </w:t>
      </w:r>
      <w:r>
        <w:rPr>
          <w:sz w:val="24"/>
          <w:szCs w:val="24"/>
          <w:u w:val="single"/>
        </w:rPr>
        <w:t>Выборы депутатов Государственной Думы Федерального Собрания Российской Федерации седьмого созыва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3"/>
        <w:gridCol w:w="1691"/>
      </w:tblGrid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расходо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</w:t>
            </w:r>
          </w:p>
        </w:tc>
      </w:tr>
      <w:tr>
        <w:trPr>
          <w:trHeight w:val="264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омпенсац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Дополнительная оплата труда (вознаграждение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Расходы на изготовление печатной продук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Расходы на связ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9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Транспортные расх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Канцелярские расх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Командировочные расх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Расходы на приобретение других материальных ценностей (материальных запасов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Выплаты гражданам, привлекшимся в период выборов (референдума) к работе в комиссии по гражданско-правовым договорам, всег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 для сборки, разборки технологического оборудова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 для транспортных погрузочно-разгрузочных работ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3 для выполнения работ по содержанию помещений участковых избирательных комиссий (комиссий референдума), избирательных участков (участков референдума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4 для выполнения других работ, связанных с подготовкой и проведением выборо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Другие расходы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</w:rPr>
        <w:t>Приложение №1</w:t>
      </w:r>
      <w:r>
        <w:rPr>
          <w:sz w:val="24"/>
          <w:szCs w:val="24"/>
          <w:lang w:val="en-US"/>
        </w:rPr>
        <w:t>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Территориальной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Шовгеновского района 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от «</w:t>
      </w:r>
      <w:r>
        <w:rPr>
          <w:sz w:val="24"/>
          <w:szCs w:val="24"/>
          <w:u w:val="single"/>
        </w:rPr>
        <w:t>13»</w:t>
      </w:r>
      <w:r>
        <w:rPr>
          <w:sz w:val="24"/>
          <w:szCs w:val="24"/>
        </w:rPr>
        <w:t xml:space="preserve"> июля </w:t>
      </w:r>
      <w:r>
        <w:rPr>
          <w:sz w:val="24"/>
          <w:szCs w:val="24"/>
          <w:u w:val="single"/>
        </w:rPr>
        <w:t xml:space="preserve">2016 г № 4/9-5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мета расходов</w:t>
        <w:br/>
        <w:t>избирательной комиссии (комиссии референдума) на подготовку и проведение выборов (референдума)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494"/>
      </w:tblGrid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ковая избирательн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 (комиссия референдума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бирательного участк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частка референдума) №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996315</wp:posOffset>
                      </wp:positionV>
                      <wp:extent cx="918845" cy="573405"/>
                      <wp:effectExtent l="0" t="0" r="0" b="0"/>
                      <wp:wrapSquare wrapText="bothSides"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8845" cy="5734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47"/>
                                  </w:tblGrid>
                                  <w:tr>
                                    <w:trPr>
                                      <w:trHeight w:val="893" w:hRule="atLeast"/>
                                    </w:trPr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257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2.35pt;height:45.15pt;mso-wrap-distance-left:0pt;mso-wrap-distance-right:9pt;mso-wrap-distance-top:0pt;mso-wrap-distance-bottom:0pt;margin-top:78.4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7"/>
                            </w:tblGrid>
                            <w:tr>
                              <w:trPr>
                                <w:trHeight w:val="893" w:hRule="atLeast"/>
                              </w:trPr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57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Вид выборов (референдума) </w:t>
      </w:r>
      <w:r>
        <w:rPr>
          <w:sz w:val="24"/>
          <w:szCs w:val="24"/>
          <w:u w:val="single"/>
        </w:rPr>
        <w:t>Выборы депутатов Государственной Думы Федерального Собрания Российской Федерации седьмого созыва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3"/>
        <w:gridCol w:w="1691"/>
      </w:tblGrid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расходо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</w:t>
            </w:r>
          </w:p>
        </w:tc>
      </w:tr>
      <w:tr>
        <w:trPr>
          <w:trHeight w:val="264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омпенсац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Дополнительная оплата труда (вознаграждение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Расходы на изготовление печатной продук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Расходы на связ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9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Транспортные расх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Канцелярские расх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Командировочные расх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Расходы на приобретение других материальных ценностей (материальных запасов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Выплаты гражданам, привлекшимся в период выборов (референдума) к работе в комиссии по гражданско-правовым договорам, всег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 для сборки, разборки технологического оборудова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 для транспортных погрузочно-разгрузочных работ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3 для выполнения работ по содержанию помещений участковых избирательных комиссий (комиссий референдума), избирательных участков (участков референдума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4 для выполнения других работ, связанных с подготовкой и проведением выборо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Другие расходы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</w:rPr>
        <w:t>Приложение №1</w:t>
      </w:r>
      <w:r>
        <w:rPr>
          <w:sz w:val="24"/>
          <w:szCs w:val="24"/>
          <w:lang w:val="en-US"/>
        </w:rPr>
        <w:t>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Территориальной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Шовгеновского района 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от «</w:t>
      </w:r>
      <w:r>
        <w:rPr>
          <w:sz w:val="24"/>
          <w:szCs w:val="24"/>
          <w:u w:val="single"/>
        </w:rPr>
        <w:t>13»</w:t>
      </w:r>
      <w:r>
        <w:rPr>
          <w:sz w:val="24"/>
          <w:szCs w:val="24"/>
        </w:rPr>
        <w:t xml:space="preserve"> июля </w:t>
      </w:r>
      <w:r>
        <w:rPr>
          <w:sz w:val="24"/>
          <w:szCs w:val="24"/>
          <w:u w:val="single"/>
        </w:rPr>
        <w:t xml:space="preserve">2016 г № 4/9-5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мета расходов</w:t>
        <w:br/>
        <w:t>избирательной комиссии (комиссии референдума) на подготовку и проведение выборов (референдума)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494"/>
      </w:tblGrid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ковая избирательн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 (комиссия референдума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бирательного участк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частка референдума) №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996315</wp:posOffset>
                      </wp:positionV>
                      <wp:extent cx="918845" cy="573405"/>
                      <wp:effectExtent l="0" t="0" r="0" b="0"/>
                      <wp:wrapSquare wrapText="bothSides"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8845" cy="5734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47"/>
                                  </w:tblGrid>
                                  <w:tr>
                                    <w:trPr>
                                      <w:trHeight w:val="893" w:hRule="atLeast"/>
                                    </w:trPr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258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2.35pt;height:45.15pt;mso-wrap-distance-left:0pt;mso-wrap-distance-right:9pt;mso-wrap-distance-top:0pt;mso-wrap-distance-bottom:0pt;margin-top:78.4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7"/>
                            </w:tblGrid>
                            <w:tr>
                              <w:trPr>
                                <w:trHeight w:val="893" w:hRule="atLeast"/>
                              </w:trPr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58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Вид выборов (референдума) </w:t>
      </w:r>
      <w:r>
        <w:rPr>
          <w:sz w:val="24"/>
          <w:szCs w:val="24"/>
          <w:u w:val="single"/>
        </w:rPr>
        <w:t>Выборы депутатов Государственной Думы Федерального Собрания Российской Федерации седьмого созыва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3"/>
        <w:gridCol w:w="1691"/>
      </w:tblGrid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расходо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</w:t>
            </w:r>
          </w:p>
        </w:tc>
      </w:tr>
      <w:tr>
        <w:trPr>
          <w:trHeight w:val="264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омпенсац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Дополнительная оплата труда (вознаграждение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Расходы на изготовление печатной продук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Расходы на связ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9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Транспортные расх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Канцелярские расх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Командировочные расх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Расходы на приобретение других материальных ценностей (материальных запасов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Выплаты гражданам, привлекшимся в период выборов (референдума) к работе в комиссии по гражданско-правовым договорам, всег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 для сборки, разборки технологического оборудова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 для транспортных погрузочно-разгрузочных работ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3 для выполнения работ по содержанию помещений участковых избирательных комиссий (комиссий референдума), избирательных участков (участков референдума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4 для выполнения других работ, связанных с подготовкой и проведением выборо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Другие расходы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</w:rPr>
        <w:t>Приложение №1</w:t>
      </w:r>
      <w:r>
        <w:rPr>
          <w:sz w:val="24"/>
          <w:szCs w:val="24"/>
          <w:lang w:val="en-US"/>
        </w:rPr>
        <w:t>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Территориальной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Шовгеновского района 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от «</w:t>
      </w:r>
      <w:r>
        <w:rPr>
          <w:sz w:val="24"/>
          <w:szCs w:val="24"/>
          <w:u w:val="single"/>
        </w:rPr>
        <w:t>13»</w:t>
      </w:r>
      <w:r>
        <w:rPr>
          <w:sz w:val="24"/>
          <w:szCs w:val="24"/>
        </w:rPr>
        <w:t xml:space="preserve"> июля </w:t>
      </w:r>
      <w:r>
        <w:rPr>
          <w:sz w:val="24"/>
          <w:szCs w:val="24"/>
          <w:u w:val="single"/>
        </w:rPr>
        <w:t xml:space="preserve">2016 г № 4/9-5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мета расходов</w:t>
        <w:br/>
        <w:t>избирательной комиссии (комиссии референдума) на подготовку и проведение выборов (референдума)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494"/>
      </w:tblGrid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ковая избирательн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 (комиссия референдума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бирательного участк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частка референдума) №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4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996315</wp:posOffset>
                      </wp:positionV>
                      <wp:extent cx="918845" cy="573405"/>
                      <wp:effectExtent l="0" t="0" r="0" b="0"/>
                      <wp:wrapSquare wrapText="bothSides"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8845" cy="5734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47"/>
                                  </w:tblGrid>
                                  <w:tr>
                                    <w:trPr>
                                      <w:trHeight w:val="893" w:hRule="atLeast"/>
                                    </w:trPr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259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2.35pt;height:45.15pt;mso-wrap-distance-left:0pt;mso-wrap-distance-right:9pt;mso-wrap-distance-top:0pt;mso-wrap-distance-bottom:0pt;margin-top:78.4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7"/>
                            </w:tblGrid>
                            <w:tr>
                              <w:trPr>
                                <w:trHeight w:val="893" w:hRule="atLeast"/>
                              </w:trPr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59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Вид выборов (референдума) </w:t>
      </w:r>
      <w:r>
        <w:rPr>
          <w:sz w:val="24"/>
          <w:szCs w:val="24"/>
          <w:u w:val="single"/>
        </w:rPr>
        <w:t>Выборы депутатов Государственной Думы Федерального Собрания Российской Федерации седьмого созыва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3"/>
        <w:gridCol w:w="1691"/>
      </w:tblGrid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расходо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</w:t>
            </w:r>
          </w:p>
        </w:tc>
      </w:tr>
      <w:tr>
        <w:trPr>
          <w:trHeight w:val="264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омпенсац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Дополнительная оплата труда (вознаграждение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Расходы на изготовление печатной продук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Расходы на связ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9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Транспортные расх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Канцелярские расх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Командировочные расх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Расходы на приобретение других материальных ценностей (материальных запасов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Выплаты гражданам, привлекшимся в период выборов (референдума) к работе в комиссии по гражданско-правовым договорам, всег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 для сборки, разборки технологического оборудова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 для транспортных погрузочно-разгрузочных работ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3 для выполнения работ по содержанию помещений участковых избирательных комиссий (комиссий референдума), избирательных участков (участков референдума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4 для выполнения других работ, связанных с подготовкой и проведением выборо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Другие расходы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5</w:t>
            </w:r>
          </w:p>
        </w:tc>
      </w:tr>
    </w:tbl>
    <w:p>
      <w:pPr>
        <w:pStyle w:val="Normal"/>
        <w:rPr>
          <w:lang w:val="en-US"/>
        </w:rPr>
      </w:pPr>
      <w:r>
        <w:rPr>
          <w:b/>
          <w:sz w:val="24"/>
          <w:szCs w:val="24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</w:rPr>
        <w:t>Приложение №1</w:t>
      </w:r>
      <w:r>
        <w:rPr>
          <w:sz w:val="24"/>
          <w:szCs w:val="24"/>
          <w:lang w:val="en-US"/>
        </w:rPr>
        <w:t>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Территориальной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Шовгеновского района 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от «</w:t>
      </w:r>
      <w:r>
        <w:rPr>
          <w:sz w:val="24"/>
          <w:szCs w:val="24"/>
          <w:u w:val="single"/>
        </w:rPr>
        <w:t>13»</w:t>
      </w:r>
      <w:r>
        <w:rPr>
          <w:sz w:val="24"/>
          <w:szCs w:val="24"/>
        </w:rPr>
        <w:t xml:space="preserve"> июля </w:t>
      </w:r>
      <w:r>
        <w:rPr>
          <w:sz w:val="24"/>
          <w:szCs w:val="24"/>
          <w:u w:val="single"/>
        </w:rPr>
        <w:t xml:space="preserve">2016 г № 4/9-5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мета расходов</w:t>
        <w:br/>
        <w:t>избирательной комиссии (комиссии референдума) на подготовку и проведение выборов (референдума)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494"/>
      </w:tblGrid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ковая избирательн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 (комиссия референдума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бирательного участк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частка референдума) №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5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996315</wp:posOffset>
                      </wp:positionV>
                      <wp:extent cx="918845" cy="573405"/>
                      <wp:effectExtent l="0" t="0" r="0" b="0"/>
                      <wp:wrapSquare wrapText="bothSides"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8845" cy="5734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47"/>
                                  </w:tblGrid>
                                  <w:tr>
                                    <w:trPr>
                                      <w:trHeight w:val="893" w:hRule="atLeast"/>
                                    </w:trPr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26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2.35pt;height:45.15pt;mso-wrap-distance-left:0pt;mso-wrap-distance-right:9pt;mso-wrap-distance-top:0pt;mso-wrap-distance-bottom:0pt;margin-top:78.4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7"/>
                            </w:tblGrid>
                            <w:tr>
                              <w:trPr>
                                <w:trHeight w:val="893" w:hRule="atLeast"/>
                              </w:trPr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6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Вид выборов (референдума) </w:t>
      </w:r>
      <w:r>
        <w:rPr>
          <w:sz w:val="24"/>
          <w:szCs w:val="24"/>
          <w:u w:val="single"/>
        </w:rPr>
        <w:t>Выборы депутатов Государственной Думы Федерального Собрания Российской Федерации седьмого созыва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3"/>
        <w:gridCol w:w="1691"/>
      </w:tblGrid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расходо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</w:t>
            </w:r>
          </w:p>
        </w:tc>
      </w:tr>
      <w:tr>
        <w:trPr>
          <w:trHeight w:val="264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омпенсац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Дополнительная оплата труда (вознаграждение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Расходы на изготовление печатной продук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Расходы на связ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9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Транспортные расх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Канцелярские расх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Командировочные расх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Расходы на приобретение других материальных ценностей (материальных запасов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Выплаты гражданам, привлекшимся в период выборов (референдума) к работе в комиссии по гражданско-правовым договорам, всег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 для сборки, разборки технологического оборудова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 для транспортных погрузочно-разгрузочных работ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3 для выполнения работ по содержанию помещений участковых избирательных комиссий (комиссий референдума), избирательных участков (участков референдума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4 для выполнения других работ, связанных с подготовкой и проведением выборо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Другие расходы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</w:rPr>
        <w:t>Приложение №1</w:t>
      </w:r>
      <w:r>
        <w:rPr>
          <w:sz w:val="24"/>
          <w:szCs w:val="24"/>
          <w:lang w:val="en-US"/>
        </w:rPr>
        <w:t>8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Территориальной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Шовгеновского района 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от «</w:t>
      </w:r>
      <w:r>
        <w:rPr>
          <w:sz w:val="24"/>
          <w:szCs w:val="24"/>
          <w:u w:val="single"/>
        </w:rPr>
        <w:t>13»</w:t>
      </w:r>
      <w:r>
        <w:rPr>
          <w:sz w:val="24"/>
          <w:szCs w:val="24"/>
        </w:rPr>
        <w:t xml:space="preserve"> июля </w:t>
      </w:r>
      <w:r>
        <w:rPr>
          <w:sz w:val="24"/>
          <w:szCs w:val="24"/>
          <w:u w:val="single"/>
        </w:rPr>
        <w:t xml:space="preserve">2016 г № 4/9-5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мета расходов</w:t>
        <w:br/>
        <w:t>избирательной комиссии (комиссии референдума) на подготовку и проведение выборов (референдума)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494"/>
      </w:tblGrid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ковая избирательн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 (комиссия референдума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бирательного участк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частка референдума) №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6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996315</wp:posOffset>
                      </wp:positionV>
                      <wp:extent cx="918845" cy="573405"/>
                      <wp:effectExtent l="0" t="0" r="0" b="0"/>
                      <wp:wrapSquare wrapText="bothSides"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8845" cy="5734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47"/>
                                  </w:tblGrid>
                                  <w:tr>
                                    <w:trPr>
                                      <w:trHeight w:val="893" w:hRule="atLeast"/>
                                    </w:trPr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26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2.35pt;height:45.15pt;mso-wrap-distance-left:0pt;mso-wrap-distance-right:9pt;mso-wrap-distance-top:0pt;mso-wrap-distance-bottom:0pt;margin-top:78.4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7"/>
                            </w:tblGrid>
                            <w:tr>
                              <w:trPr>
                                <w:trHeight w:val="893" w:hRule="atLeast"/>
                              </w:trPr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6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Вид выборов (референдума) </w:t>
      </w:r>
      <w:r>
        <w:rPr>
          <w:sz w:val="24"/>
          <w:szCs w:val="24"/>
          <w:u w:val="single"/>
        </w:rPr>
        <w:t>Выборы депутатов Государственной Думы Федерального Собрания Российской Федерации седьмого созыва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3"/>
        <w:gridCol w:w="1691"/>
      </w:tblGrid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расходо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</w:t>
            </w:r>
          </w:p>
        </w:tc>
      </w:tr>
      <w:tr>
        <w:trPr>
          <w:trHeight w:val="264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омпенсац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Дополнительная оплата труда (вознаграждение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Расходы на изготовление печатной продук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Расходы на связ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9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Транспортные расх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Канцелярские расх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Командировочные расх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Расходы на приобретение других материальных ценностей (материальных запасов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Выплаты гражданам, привлекшимся в период выборов (референдума) к работе в комиссии по гражданско-правовым договорам, всег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 для сборки, разборки технологического оборудова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 для транспортных погрузочно-разгрузочных работ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3 для выполнения работ по содержанию помещений участковых избирательных комиссий (комиссий референдума), избирательных участков (участков референдума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4 для выполнения других работ, связанных с подготовкой и проведением выборо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Другие расходы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.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</w:rPr>
        <w:t>Приложение №1</w:t>
      </w:r>
      <w:r>
        <w:rPr>
          <w:sz w:val="24"/>
          <w:szCs w:val="24"/>
          <w:lang w:val="en-US"/>
        </w:rPr>
        <w:t>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Территориальной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Шовгеновского района 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от «</w:t>
      </w:r>
      <w:r>
        <w:rPr>
          <w:sz w:val="24"/>
          <w:szCs w:val="24"/>
          <w:u w:val="single"/>
        </w:rPr>
        <w:t>13»</w:t>
      </w:r>
      <w:r>
        <w:rPr>
          <w:sz w:val="24"/>
          <w:szCs w:val="24"/>
        </w:rPr>
        <w:t xml:space="preserve"> июля </w:t>
      </w:r>
      <w:r>
        <w:rPr>
          <w:sz w:val="24"/>
          <w:szCs w:val="24"/>
          <w:u w:val="single"/>
        </w:rPr>
        <w:t xml:space="preserve">2016 г № 4/9-5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мета расходов</w:t>
        <w:br/>
        <w:t>избирательной комиссии (комиссии референдума) на подготовку и проведение выборов (референдума)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494"/>
      </w:tblGrid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ковая избирательн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 (комиссия референдума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бирательного участк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частка референдума) №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7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996315</wp:posOffset>
                      </wp:positionV>
                      <wp:extent cx="918845" cy="573405"/>
                      <wp:effectExtent l="0" t="0" r="0" b="0"/>
                      <wp:wrapSquare wrapText="bothSides"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8845" cy="5734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47"/>
                                  </w:tblGrid>
                                  <w:tr>
                                    <w:trPr>
                                      <w:trHeight w:val="893" w:hRule="atLeast"/>
                                    </w:trPr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26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2.35pt;height:45.15pt;mso-wrap-distance-left:0pt;mso-wrap-distance-right:9pt;mso-wrap-distance-top:0pt;mso-wrap-distance-bottom:0pt;margin-top:78.4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7"/>
                            </w:tblGrid>
                            <w:tr>
                              <w:trPr>
                                <w:trHeight w:val="893" w:hRule="atLeast"/>
                              </w:trPr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6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Вид выборов (референдума) </w:t>
      </w:r>
      <w:r>
        <w:rPr>
          <w:sz w:val="24"/>
          <w:szCs w:val="24"/>
          <w:u w:val="single"/>
        </w:rPr>
        <w:t>Выборы депутатов Государственной Думы Федерального Собрания Российской Федерации седьмого созыва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3"/>
        <w:gridCol w:w="1691"/>
      </w:tblGrid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расходо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</w:t>
            </w:r>
          </w:p>
        </w:tc>
      </w:tr>
      <w:tr>
        <w:trPr>
          <w:trHeight w:val="264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омпенсац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Дополнительная оплата труда (вознаграждение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Расходы на изготовление печатной продук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Расходы на связ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9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Транспортные расх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Канцелярские расх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Командировочные расх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Расходы на приобретение других материальных ценностей (материальных запасов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Выплаты гражданам, привлекшимся в период выборов (референдума) к работе в комиссии по гражданско-правовым договорам, всег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 для сборки, разборки технологического оборудова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 для транспортных погрузочно-разгрузочных работ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3 для выполнения работ по содержанию помещений участковых избирательных комиссий (комиссий референдума), избирательных участков (участков референдума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4 для выполнения других работ, связанных с подготовкой и проведением выборо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Другие расходы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.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</w:rPr>
        <w:t>Приложение №</w:t>
      </w:r>
      <w:r>
        <w:rPr>
          <w:sz w:val="24"/>
          <w:szCs w:val="24"/>
          <w:lang w:val="en-US"/>
        </w:rPr>
        <w:t xml:space="preserve"> 20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Территориальной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Шовгеновского района 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от «</w:t>
      </w:r>
      <w:r>
        <w:rPr>
          <w:sz w:val="24"/>
          <w:szCs w:val="24"/>
          <w:u w:val="single"/>
        </w:rPr>
        <w:t>13»</w:t>
      </w:r>
      <w:r>
        <w:rPr>
          <w:sz w:val="24"/>
          <w:szCs w:val="24"/>
        </w:rPr>
        <w:t xml:space="preserve"> июля </w:t>
      </w:r>
      <w:r>
        <w:rPr>
          <w:sz w:val="24"/>
          <w:szCs w:val="24"/>
          <w:u w:val="single"/>
        </w:rPr>
        <w:t xml:space="preserve">2016 г № 4/9-5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мета расходов</w:t>
        <w:br/>
        <w:t>избирательной комиссии (комиссии референдума) на подготовку и проведение выборов (референдума)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494"/>
      </w:tblGrid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ковая избирательн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 (комиссия референдума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бирательного участк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частка референдума) №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8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996315</wp:posOffset>
                      </wp:positionV>
                      <wp:extent cx="918845" cy="573405"/>
                      <wp:effectExtent l="0" t="0" r="0" b="0"/>
                      <wp:wrapSquare wrapText="bothSides"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8845" cy="5734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47"/>
                                  </w:tblGrid>
                                  <w:tr>
                                    <w:trPr>
                                      <w:trHeight w:val="893" w:hRule="atLeast"/>
                                    </w:trPr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263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2.35pt;height:45.15pt;mso-wrap-distance-left:0pt;mso-wrap-distance-right:9pt;mso-wrap-distance-top:0pt;mso-wrap-distance-bottom:0pt;margin-top:78.4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7"/>
                            </w:tblGrid>
                            <w:tr>
                              <w:trPr>
                                <w:trHeight w:val="893" w:hRule="atLeast"/>
                              </w:trPr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63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Вид выборов (референдума) </w:t>
      </w:r>
      <w:r>
        <w:rPr>
          <w:sz w:val="24"/>
          <w:szCs w:val="24"/>
          <w:u w:val="single"/>
        </w:rPr>
        <w:t>Выборы депутатов Государственной Думы Федерального Собрания Российской Федерации седьмого созыва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3"/>
        <w:gridCol w:w="1691"/>
      </w:tblGrid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расходо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</w:t>
            </w:r>
          </w:p>
        </w:tc>
      </w:tr>
      <w:tr>
        <w:trPr>
          <w:trHeight w:val="264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омпенсац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Дополнительная оплата труда (вознаграждение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Расходы на изготовление печатной продук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Расходы на связ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9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Транспортные расх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Канцелярские расх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Командировочные расх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Расходы на приобретение других материальных ценностей (материальных запасов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Выплаты гражданам, привлекшимся в период выборов (референдума) к работе в комиссии по гражданско-правовым договорам, всег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 для сборки, разборки технологического оборудова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 для транспортных погрузочно-разгрузочных работ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3 для выполнения работ по содержанию помещений участковых избирательных комиссий (комиссий референдума), избирательных участков (участков референдума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4 для выполнения других работ, связанных с подготовкой и проведением выборо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Другие расходы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.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12:08:00Z</dcterms:created>
  <dc:creator>admin</dc:creator>
  <dc:description/>
  <cp:keywords/>
  <dc:language>en-US</dc:language>
  <cp:lastModifiedBy>Admin</cp:lastModifiedBy>
  <cp:lastPrinted>2016-07-14T15:14:00Z</cp:lastPrinted>
  <dcterms:modified xsi:type="dcterms:W3CDTF">2016-07-18T13:58:00Z</dcterms:modified>
  <cp:revision>8</cp:revision>
  <dc:subject/>
  <dc:title/>
</cp:coreProperties>
</file>