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  <w:t xml:space="preserve">Территориальная  избирательная  комиссия  </w:t>
        <w:br/>
        <w:t xml:space="preserve">Шовгеновского райо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Фонд  № </w:t>
      </w:r>
      <w:r>
        <w:rPr>
          <w:sz w:val="28"/>
          <w:szCs w:val="28"/>
          <w:u w:val="single"/>
        </w:rPr>
        <w:t xml:space="preserve"> </w:t>
      </w:r>
    </w:p>
    <w:p>
      <w:pPr>
        <w:pStyle w:val="3"/>
        <w:ind w:left="360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пись № </w:t>
      </w:r>
      <w:r>
        <w:rPr>
          <w:b w:val="false"/>
          <w:sz w:val="28"/>
          <w:szCs w:val="28"/>
          <w:u w:val="single"/>
        </w:rPr>
        <w:t>2</w:t>
      </w:r>
      <w:r>
        <w:rPr>
          <w:b w:val="false"/>
          <w:sz w:val="28"/>
          <w:szCs w:val="28"/>
        </w:rPr>
        <w:t xml:space="preserve">  (продолжение)</w:t>
      </w:r>
    </w:p>
    <w:p>
      <w:pPr>
        <w:pStyle w:val="3"/>
        <w:ind w:left="360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ел  постоянного    хранения  </w:t>
        <w:br/>
        <w:t xml:space="preserve"> 2011 - 2016  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b w:val="false"/>
          <w:szCs w:val="28"/>
        </w:rPr>
        <w:t>Предисловие</w:t>
        <w:br/>
        <w:t>к описи дел постоянного хранения за 2011-2016  г.г. территориальной избирательной комиссии Шовгеновского 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12 августа 2002 года принят Закон Республики Адыгея № 88 «О территориальной избирательной комиссии города, района Республики Адыгея», которым определено, что территориальная избирательная комиссия действует на постоянной основе и  является юридическим лицом (п.1 ст.5).</w:t>
      </w:r>
    </w:p>
    <w:p>
      <w:pPr>
        <w:pStyle w:val="Normal"/>
        <w:ind w:firstLine="851"/>
        <w:jc w:val="both"/>
        <w:rPr/>
      </w:pPr>
      <w:r>
        <w:rPr>
          <w:sz w:val="26"/>
        </w:rPr>
        <w:t>Постановлениями Центральной избирательной комиссии Республики Адыгея от 13 мая 2011 года № 89/528-5 и № 89/537-5 сформирована территориальная избирательная комиссия Шовгеновского района в количестве 7 человек, назначен председатель территориальной избирательной комиссии Шовгеновского района, работающий на постоянной (штатной) основе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Составлена опись дел постоянного хранения территориальной избирательной комиссии Шовгеновского района четвертого состава за период с мая  2011 по май 2016 годы. Документы по апрель 2011 года включены в предыдущую опись и сданы на госхранение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За этот период были подготовлены и проведены следующие выборы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3 марта 2011 года – депутатов Государственного Совета Хасэ Республики Адыгея  пятого созы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6"/>
        </w:rPr>
        <w:t>4 декабря 2011 года – депутатов Государственной Думы Федерального Собрания Российской Федерации шестого созыва;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-        4  марта 2012 года – Президента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6"/>
        </w:rPr>
        <w:t xml:space="preserve">4  марта 2012 года – депутатов Советов народных депутатов муниципального образования «Шовгеновский район»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6"/>
        </w:rPr>
        <w:t>14 октября 2012 года - депутатов Советов народных депутатов муниципальных образований сельских поселений Шовгеновского  райо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sz w:val="26"/>
        </w:rPr>
      </w:pPr>
      <w:r>
        <w:rPr>
          <w:sz w:val="26"/>
        </w:rPr>
        <w:t xml:space="preserve">14 октября 2012 года - глав муниципальных образований сельских поселений Шовгеновского  район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sz w:val="26"/>
        </w:rPr>
      </w:pPr>
      <w:r>
        <w:rPr>
          <w:sz w:val="26"/>
        </w:rPr>
        <w:t xml:space="preserve">2 июня 2013 года – Досрочные выборы главы муниципального образования «Шовгеновский район». </w:t>
      </w:r>
    </w:p>
    <w:p>
      <w:pPr>
        <w:pStyle w:val="TextBodyIndent"/>
        <w:rPr>
          <w:sz w:val="26"/>
        </w:rPr>
      </w:pPr>
      <w:r>
        <w:rPr>
          <w:sz w:val="26"/>
        </w:rPr>
        <w:t>Опись составлена по хронологическо-структурному признаку.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Протоколы заседаний, постановления и регламент территориальной избирательной комиссии Шовгеновского  района ведутся в одном деле.  </w:t>
      </w:r>
    </w:p>
    <w:p>
      <w:pPr>
        <w:pStyle w:val="Normal"/>
        <w:ind w:firstLine="851"/>
        <w:jc w:val="both"/>
        <w:rPr/>
      </w:pPr>
      <w:r>
        <w:rPr>
          <w:sz w:val="26"/>
        </w:rPr>
        <w:t>Опись № 1-л на дела по личному составу не составлена, так как заработную плату председатель комиссии получал через централизованную бухгалтерию Центральной избирательной комиссии Республики Адыгея  (ЦИК РА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исловие составила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ветственный за архив</w:t>
        <w:tab/>
        <w:tab/>
        <w:tab/>
        <w:tab/>
        <w:tab/>
        <w:t>А.А.Бечмукова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5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ind w:left="-142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ind w:left="-142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ind w:left="-142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ind w:left="-142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ind w:left="-142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bCs/>
                <w:sz w:val="26"/>
              </w:rPr>
              <w:t>Территориальная избирательная комиссия Шовгеновского района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bCs/>
                <w:sz w:val="26"/>
              </w:rPr>
              <w:t xml:space="preserve">Фонд № </w:t>
            </w:r>
            <w:r>
              <w:rPr>
                <w:bCs/>
                <w:sz w:val="26"/>
                <w:u w:val="single"/>
              </w:rPr>
              <w:t xml:space="preserve"> </w:t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ь № 2 (продолжение)</w:t>
              <w:br/>
            </w:r>
            <w:r>
              <w:rPr>
                <w:bCs/>
                <w:sz w:val="26"/>
              </w:rPr>
              <w:t>дел  постоянного хранения</w:t>
              <w:br/>
              <w:t>за 2011-2016 годы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ТВЕРЖДАЮ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6"/>
              </w:rPr>
            </w:pPr>
            <w:r>
              <w:rPr>
                <w:b w:val="false"/>
                <w:bCs/>
                <w:sz w:val="26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  <w:sz w:val="26"/>
              </w:rPr>
              <w:t>Председатель территориальной избирательной комиссии Шовгеновского  района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______________Р.Ю.Ченеше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bCs/>
                <w:sz w:val="26"/>
              </w:rPr>
              <w:t>«_</w:t>
            </w:r>
            <w:r>
              <w:rPr>
                <w:bCs/>
                <w:sz w:val="26"/>
                <w:lang w:val="en-US"/>
              </w:rPr>
              <w:t>____</w:t>
            </w:r>
            <w:r>
              <w:rPr>
                <w:bCs/>
                <w:sz w:val="26"/>
              </w:rPr>
              <w:t xml:space="preserve">_» </w:t>
            </w:r>
            <w:r>
              <w:rPr>
                <w:bCs/>
                <w:sz w:val="26"/>
                <w:lang w:val="en-US"/>
              </w:rPr>
              <w:t>____________</w:t>
            </w:r>
            <w:r>
              <w:rPr>
                <w:bCs/>
                <w:sz w:val="26"/>
              </w:rPr>
              <w:t xml:space="preserve">  2016 г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"/>
        <w:gridCol w:w="1113"/>
        <w:gridCol w:w="23"/>
        <w:gridCol w:w="22"/>
        <w:gridCol w:w="4083"/>
        <w:gridCol w:w="132"/>
        <w:gridCol w:w="10"/>
        <w:gridCol w:w="35"/>
        <w:gridCol w:w="1635"/>
        <w:gridCol w:w="34"/>
        <w:gridCol w:w="26"/>
        <w:gridCol w:w="16"/>
        <w:gridCol w:w="47"/>
        <w:gridCol w:w="1167"/>
        <w:gridCol w:w="21"/>
        <w:gridCol w:w="54"/>
        <w:gridCol w:w="85"/>
        <w:gridCol w:w="42"/>
        <w:gridCol w:w="956"/>
      </w:tblGrid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екс дела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оловок  дела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йние даты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листов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-чание</w:t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217" w:hRule="atLeast"/>
          <w:cantSplit w:val="true"/>
        </w:trPr>
        <w:tc>
          <w:tcPr>
            <w:tcW w:w="10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6"/>
              </w:rPr>
              <w:t>2011 год</w:t>
            </w:r>
          </w:p>
        </w:tc>
      </w:tr>
      <w:tr>
        <w:trPr>
          <w:trHeight w:val="330" w:hRule="atLeast"/>
          <w:cantSplit w:val="true"/>
        </w:trPr>
        <w:tc>
          <w:tcPr>
            <w:tcW w:w="10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</w:rPr>
            </w:pPr>
            <w:r>
              <w:rPr>
                <w:sz w:val="26"/>
              </w:rPr>
              <w:t>01.Организационно-распорядительная документация</w:t>
            </w:r>
          </w:p>
        </w:tc>
      </w:tr>
      <w:tr>
        <w:trPr>
          <w:trHeight w:val="42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1-15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решения, постановления, указы, сведения, заявления, уведомления, представления, копия паспорта, сведения об образовании, месте работы и другие сведения о выдвигаемых кандидатурах) по формированию Т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.04.2016 г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.05.2016г.</w:t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0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04.Документация по выборам Депутатов Государственной Думы Федерального Собрания Российской Федерации</w:t>
            </w:r>
          </w:p>
        </w:tc>
      </w:tr>
      <w:tr>
        <w:trPr>
          <w:trHeight w:val="523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7-0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торой экземпляр протокола ТИК об итогах голосования  и приобщенный к нему второй экземпляр сводной таблицы об итогах голосования и другая избирательная документация, предусмотренной Федеральным законом «О выборах депутатов Государственной Думы Федерального Собрания Российской Федерации»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.12.2011 г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40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7-02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ые экземпляры протоколов УИК об итогах голосования  по выборам депутатов Государственной Думы Федерального Собрания Российской Федерации»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.12.2011г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35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7-05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ые экземпляры актов о получении ТИК избирательных бюллетеней, о передаче их УИК, о погашении неиспользованных избирательных бюллетеней, хранившихся в ТИК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.12.2011 г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85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7-06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торые экземпляры актов о выдаче ТИК избирателям открепительных удостоверений, о передаче их УИК, о погашении неиспользованных открепительных удостоверений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.12.2011 г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00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0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кты и реестры, составленные УИК и не приложенные ко вторым экземплярам протоколов об итогах голосовани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.12.2011 г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81" w:hRule="atLeast"/>
        </w:trPr>
        <w:tc>
          <w:tcPr>
            <w:tcW w:w="10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05.Документация по выборам депутатов Государственного Совета – Хасэ Республики Адыгея</w:t>
            </w:r>
          </w:p>
        </w:tc>
      </w:tr>
      <w:tr>
        <w:trPr>
          <w:trHeight w:val="1395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9-01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торые экземпляры протоколов № 1 ТИК о результатах выборов по одномандатному избирательному округу и протоколов  № 2 ТИК об итогах голосования по единому избирательному округу и приобщенные к ним сводные таблицы о результатах выборов по одномандатному избирательному округу и об итогах голосования по единому избирательному округу и другая документация, предусмотренная Законом Республики Адыгея «О выборах депутатов Государственного Совета-Хасэ Республики Адыгея»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.03.201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50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9-02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ые экземпляры протоколов №1 и №2 участковых избирательных комиссий об итогах голосования  по выборам депутатов Государственного Совета – Хасэ Республики Адыге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.03.2011г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год</w:t>
            </w:r>
          </w:p>
        </w:tc>
      </w:tr>
      <w:tr>
        <w:trPr>
          <w:trHeight w:val="270" w:hRule="atLeast"/>
          <w:cantSplit w:val="true"/>
        </w:trPr>
        <w:tc>
          <w:tcPr>
            <w:tcW w:w="10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. Документация по выборам Президента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2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6-01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экземпляр протокола ТИК об итогах голосования, приобщенная к нему заверенная копия сводной таблицы об итогах голосования и другая избирательная документация, предусмотренная Федеральным законом «О выборах Президента Российской Федерации»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4.12.2012 г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6-02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Вторые экземпляры протоколов УИК об итогах голосования  с приобщенной к ним избирательной документацией, предусмотренной Федеральным законом «О выборах Президента Российской Федерации»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4.12.2012 г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0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Документация по выборам главы муниципального образования и выборам депутатов представительного органа муниципального образования</w:t>
            </w:r>
          </w:p>
        </w:tc>
      </w:tr>
      <w:tr>
        <w:trPr>
          <w:trHeight w:val="1873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-0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вые экземпляры протоколов ТИК о результатах выборов и приобщенные к ним сводные таблицы об итогах голосования на соответствующей территории, включающие полные данные всех поступивших протоколов УИК об итогах голосования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.03.201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75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2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вые экземпляры протоколов УИК об итогах голосования, приложенные к ним особые мнения членов УИК с правом решающего голоса, жалобы (заявления) на нарушения закона, поступившие в УИК, а также принятые по указанным жалобам (заявлениям) решения УИК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-15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ки членов ТИК с правом совещательного голоса, наблюдателей от кандидатов, избирательных объединений, иностранных (международных) наблюдателей, представителей средств массовой информации, присутствовавших при установлении итогов голосования. Определении результатов выборов и составление протоколов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.03.2012 г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7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-01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экземпляры протоколов ТИК о результатах выборов и приобщенные к ним сводные таблицы об итогах голосования на соответствующей территории, включающие полные данные всех поступивших протоколов УИК об итогах голосования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.10.2012 г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7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88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2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вые экземпляры протоколов УИК об итогах голосования, приложенные к ним особые мнения членов УИК с правом решающего голоса, жалобы (заявления) на нарушения закона, поступившие в УИК, а также принятые по указанным жалобам (заявлениям) решения УИК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.10.2012 г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год</w:t>
            </w:r>
          </w:p>
        </w:tc>
      </w:tr>
      <w:tr>
        <w:trPr>
          <w:cantSplit w:val="true"/>
        </w:trPr>
        <w:tc>
          <w:tcPr>
            <w:tcW w:w="10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. Досрочные выборы главы МО 2Шовгеновский район»</w:t>
            </w:r>
          </w:p>
        </w:tc>
      </w:tr>
      <w:tr>
        <w:trPr>
          <w:trHeight w:val="734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-01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е экземпляры протоколов ТИК о результатах выборов и приложенные  к ним сводные таблицы. 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.06.2013 г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98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90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2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экземпляры протоколов УИК об итогах голосован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.06.2013 г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90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6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информация, сведения, списки, приказы, фотографии), представляемые в ТИК для регистрации  кандидата, списка кандидатов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.06.2013</w:t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91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3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ы печатных агитационных материалов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.06.2013</w:t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год</w:t>
            </w:r>
          </w:p>
        </w:tc>
      </w:tr>
      <w:tr>
        <w:trPr>
          <w:cantSplit w:val="true"/>
        </w:trPr>
        <w:tc>
          <w:tcPr>
            <w:tcW w:w="10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.Организационно-распорядительная документация</w:t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8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яжения   № 1-6 председателя территориальной избирательной комиссии   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4  02.06.2014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год</w:t>
            </w:r>
          </w:p>
        </w:tc>
      </w:tr>
      <w:tr>
        <w:trPr>
          <w:cantSplit w:val="true"/>
        </w:trPr>
        <w:tc>
          <w:tcPr>
            <w:tcW w:w="10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.Организационно-распорядительная документация</w:t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7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Постановления (решения) к заседанию ТИК по основной деятельности, протоколы и документы к ним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5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-10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яжения № 1-8  председателя территориальной избирательной комиссии   </w:t>
            </w:r>
          </w:p>
        </w:tc>
        <w:tc>
          <w:tcPr>
            <w:tcW w:w="1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.2015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год</w:t>
            </w:r>
          </w:p>
        </w:tc>
      </w:tr>
      <w:tr>
        <w:trPr>
          <w:trHeight w:val="256" w:hRule="atLeast"/>
        </w:trPr>
        <w:tc>
          <w:tcPr>
            <w:tcW w:w="10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.Организационно-распорядительная документация</w:t>
            </w:r>
          </w:p>
        </w:tc>
      </w:tr>
      <w:tr>
        <w:trPr>
          <w:trHeight w:val="615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7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тановления (решения) к заседанию ТИК по основной деятельности, протоколы и документы к ним</w:t>
            </w:r>
          </w:p>
        </w:tc>
        <w:tc>
          <w:tcPr>
            <w:tcW w:w="1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16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8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яжения № 1-8  председателя территориальной избирательной комиссии   </w:t>
            </w:r>
          </w:p>
        </w:tc>
        <w:tc>
          <w:tcPr>
            <w:tcW w:w="1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6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данный раздел описи внесено 23</w:t>
      </w:r>
      <w:r>
        <w:rPr>
          <w:sz w:val="28"/>
          <w:szCs w:val="28"/>
          <w:u w:val="single"/>
        </w:rPr>
        <w:t>(двадцать три)</w:t>
      </w:r>
      <w:r>
        <w:rPr>
          <w:sz w:val="28"/>
          <w:szCs w:val="28"/>
        </w:rPr>
        <w:t xml:space="preserve">  дело  с № </w:t>
      </w:r>
      <w:r>
        <w:rPr>
          <w:sz w:val="28"/>
          <w:szCs w:val="28"/>
          <w:u w:val="single"/>
        </w:rPr>
        <w:t>74</w:t>
      </w:r>
      <w:r>
        <w:rPr>
          <w:sz w:val="28"/>
          <w:szCs w:val="28"/>
        </w:rPr>
        <w:t xml:space="preserve"> по № </w:t>
      </w:r>
      <w:r>
        <w:rPr>
          <w:sz w:val="28"/>
          <w:szCs w:val="28"/>
          <w:u w:val="single"/>
        </w:rPr>
        <w:t>96</w:t>
      </w:r>
      <w:r>
        <w:rPr>
          <w:sz w:val="28"/>
          <w:szCs w:val="28"/>
        </w:rPr>
        <w:t xml:space="preserve">, </w:t>
        <w:br/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ные номера :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ущенные номера: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ая за архи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 территориальной избирательной </w:t>
        <w:br/>
        <w:t>комиссии Шовгеновского района</w:t>
        <w:tab/>
        <w:tab/>
        <w:tab/>
        <w:tab/>
        <w:t>А.А.Бечм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</w:tblGrid>
      <w:tr>
        <w:trPr/>
        <w:tc>
          <w:tcPr>
            <w:tcW w:w="437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</w:tr>
      <w:tr>
        <w:trPr>
          <w:trHeight w:val="1163" w:hRule="atLeast"/>
        </w:trPr>
        <w:tc>
          <w:tcPr>
            <w:tcW w:w="437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отокол  ЭК территориальной избирательной комиссии Шовгеновского райо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 октября  2016 года  №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2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1223"/>
        </w:tabs>
        <w:ind w:left="1223" w:hanging="372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hanging="993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18:00Z</dcterms:created>
  <dc:creator>Аня</dc:creator>
  <dc:description/>
  <cp:keywords/>
  <dc:language>en-US</dc:language>
  <cp:lastModifiedBy>cheneshev</cp:lastModifiedBy>
  <cp:lastPrinted>2016-08-17T12:04:00Z</cp:lastPrinted>
  <dcterms:modified xsi:type="dcterms:W3CDTF">2016-12-23T11:58:00Z</dcterms:modified>
  <cp:revision>51</cp:revision>
  <dc:subject/>
  <dc:title>Отдел  по  делам  архивов</dc:title>
</cp:coreProperties>
</file>