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  <w:t xml:space="preserve">Территориальная  избирательная  комиссия  </w:t>
        <w:br/>
        <w:t xml:space="preserve">Шовгенов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Фонд  № </w:t>
      </w:r>
      <w:r>
        <w:rPr>
          <w:sz w:val="28"/>
          <w:szCs w:val="28"/>
          <w:u w:val="single"/>
        </w:rPr>
        <w:t xml:space="preserve"> </w:t>
      </w:r>
    </w:p>
    <w:p>
      <w:pPr>
        <w:pStyle w:val="3"/>
        <w:ind w:left="36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пись № </w:t>
      </w:r>
      <w:r>
        <w:rPr>
          <w:b w:val="false"/>
          <w:sz w:val="28"/>
          <w:szCs w:val="28"/>
          <w:u w:val="single"/>
        </w:rPr>
        <w:t>2</w:t>
      </w:r>
      <w:r>
        <w:rPr>
          <w:b w:val="false"/>
          <w:sz w:val="28"/>
          <w:szCs w:val="28"/>
        </w:rPr>
        <w:t xml:space="preserve">  (продолжение)</w:t>
      </w:r>
    </w:p>
    <w:p>
      <w:pPr>
        <w:pStyle w:val="3"/>
        <w:ind w:left="36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л  постоянного    хранения  </w:t>
        <w:br/>
        <w:t xml:space="preserve"> 2011 - 2016 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>Предисловие</w:t>
        <w:br/>
        <w:t>к описи дел постоянного хранения за 2011-2016  г.г. территориальной избирательной комиссии Шовгеновск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12 августа 2002 года принят Закон Республики Адыгея № 88 «О территориальной избирательной комиссии города, района Республики Адыгея», которым определено, что территориальная избирательная комиссия действует на постоянной основе и  является юридическим лицом (п.1 ст.5).</w:t>
      </w:r>
    </w:p>
    <w:p>
      <w:pPr>
        <w:pStyle w:val="Normal"/>
        <w:ind w:firstLine="851"/>
        <w:jc w:val="both"/>
        <w:rPr/>
      </w:pPr>
      <w:r>
        <w:rPr>
          <w:sz w:val="26"/>
        </w:rPr>
        <w:t>Постановлениями Центральной избирательной комиссии Республики Адыгея от 13 мая 2011 года № 89/528-5 и № 89/537-5 сформирована территориальная избирательная комиссия Шовгеновского района в количестве 7 человек, назначен председатель территориальной избирательной комиссии Красногвардейского района, работающий на постоянной (штатной) основе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Составлена опись дел постоянного хранения территориальной избирательной комиссии Шовгеновского района четвертого состава за период с мая  2011 по май 2016 годы. Документы по апрель 2011 года включены в предыдущую опись и сданы на госхранение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а этот период были подготовлены и проведены следующие выборы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3 марта 2011 года – депутатов Государственного Совета Хасэ Республики Адыгея  пятого созы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</w:rPr>
        <w:t>4 декабря 2011 года – депутатов Государственной Думы Федерального Собрания Российской Федерации шестого созыва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-        4  марта 2012 года – Президент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</w:rPr>
        <w:t xml:space="preserve">4  марта 2012 года – депутатов Советов народных депутатов муниципального образования «Шовгеновский район»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</w:rPr>
        <w:t>14 октября 2012 года - депутатов Советов народных депутатов муниципальных образований сельских поселений Шовгеновского 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</w:rPr>
      </w:pPr>
      <w:r>
        <w:rPr>
          <w:sz w:val="26"/>
        </w:rPr>
        <w:t xml:space="preserve">14 октября 2012 года - глав муниципальных образований сельских поселений Шовгеновского  район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</w:rPr>
      </w:pPr>
      <w:r>
        <w:rPr>
          <w:sz w:val="26"/>
        </w:rPr>
        <w:t xml:space="preserve">2 июня 2013 года – Досрочные выборы главы муниципального образования «Шовгеновский район». </w:t>
      </w:r>
    </w:p>
    <w:p>
      <w:pPr>
        <w:pStyle w:val="TextBodyIndent"/>
        <w:rPr>
          <w:sz w:val="26"/>
        </w:rPr>
      </w:pPr>
      <w:r>
        <w:rPr>
          <w:sz w:val="26"/>
        </w:rPr>
        <w:t>Опись составлена по хронологическо-структурному признаку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Протоколы заседаний, постановления и регламент территориальной избирательной комиссии Шовгеновского  района ведутся в одном деле.  </w:t>
      </w:r>
    </w:p>
    <w:p>
      <w:pPr>
        <w:pStyle w:val="Normal"/>
        <w:ind w:firstLine="851"/>
        <w:jc w:val="both"/>
        <w:rPr/>
      </w:pPr>
      <w:r>
        <w:rPr>
          <w:sz w:val="26"/>
        </w:rPr>
        <w:t>Опись № 1-л на дела по личному составу не составлена, так как заработную плату председатель комиссии получал через централизованную бухгалтерию Центральной избирательной комиссии Республики Адыгея  (ЦИК РА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исловие составил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ветственный за архив</w:t>
        <w:tab/>
        <w:tab/>
        <w:tab/>
        <w:tab/>
        <w:tab/>
        <w:t>А.А.Бечмукова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5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bCs/>
                <w:sz w:val="26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bCs/>
                <w:sz w:val="26"/>
              </w:rPr>
              <w:t xml:space="preserve">Фонд № </w:t>
            </w:r>
            <w:r>
              <w:rPr>
                <w:bCs/>
                <w:sz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ь № 2 (продолжение)</w:t>
              <w:br/>
            </w:r>
            <w:r>
              <w:rPr>
                <w:bCs/>
                <w:sz w:val="26"/>
              </w:rPr>
              <w:t>дел  постоянного хранения</w:t>
              <w:br/>
              <w:t>за 2011-2016 годы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ТВЕРЖДАЮ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  <w:sz w:val="26"/>
              </w:rPr>
              <w:t>Председатель территориальной избирательной комиссии Шовгеновского  района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______________Р.Ю.Ченеш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</w:rPr>
              <w:t>«_</w:t>
            </w:r>
            <w:r>
              <w:rPr>
                <w:bCs/>
                <w:sz w:val="26"/>
                <w:lang w:val="en-US"/>
              </w:rPr>
              <w:t>____</w:t>
            </w:r>
            <w:r>
              <w:rPr>
                <w:bCs/>
                <w:sz w:val="26"/>
              </w:rPr>
              <w:t xml:space="preserve">_» </w:t>
            </w:r>
            <w:r>
              <w:rPr>
                <w:bCs/>
                <w:sz w:val="26"/>
                <w:lang w:val="en-US"/>
              </w:rPr>
              <w:t>____________</w:t>
            </w:r>
            <w:r>
              <w:rPr>
                <w:bCs/>
                <w:sz w:val="26"/>
              </w:rPr>
              <w:t xml:space="preserve">  2016 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36"/>
        <w:gridCol w:w="4105"/>
        <w:gridCol w:w="142"/>
        <w:gridCol w:w="1704"/>
        <w:gridCol w:w="42"/>
        <w:gridCol w:w="47"/>
        <w:gridCol w:w="1188"/>
        <w:gridCol w:w="139"/>
        <w:gridCol w:w="42"/>
        <w:gridCol w:w="9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 дела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оловок  дел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йние даты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листов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-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</w:rPr>
              <w:t>2011 год</w:t>
            </w:r>
          </w:p>
        </w:tc>
      </w:tr>
      <w:tr>
        <w:trPr>
          <w:trHeight w:val="581" w:hRule="atLeast"/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04.Документация по выборам Депутатов Государственной Думы Федерального Собрания Российской Федер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-02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ые экземпляры протоколов УИК об итогах голосования  по выборам депутатов Государственной Думы Федерального Собрания Российской Федераци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12.201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1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05.Документация по выборам депутатов Государственного Совета – Хасэ Республики Адыгея</w:t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-02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е экземпляры протоколов №1 и №2 участковых избирательных комиссий об итогах голосования  по выборам депутатов Государственного Совета – Хасэ Республики Адыге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03.201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</w:p>
        </w:tc>
      </w:tr>
      <w:tr>
        <w:trPr>
          <w:trHeight w:val="691" w:hRule="atLeast"/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Документация по выборам главы муниципального образования и выборам депутатов представительного органа муниципального образования</w:t>
            </w:r>
          </w:p>
        </w:tc>
      </w:tr>
      <w:tr>
        <w:trPr>
          <w:trHeight w:val="18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-1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экземпляры протоколов ТИК о результатах выборов и приобщенные к ним сводные таблицы об итогах голосования на соответствующей территории, включающие полные данные всех поступивших протоколов УИК об итогах голос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03.20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е экземпляры протоколов ТИК о результатах выборов и приобщенные к ним сводные таблицы об итогах голосования на соответствующей территории, включающие полные данные всех поступивших протоколов УИК об итогах голосов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10.2012 г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78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-12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ски членов ТИК с правом совещательного голоса, наблюдателей от кандидатов, избирательных объединений, иностранных (международных) наблюдателей, представителей средств массовой информации, присутствовавших при установлении итогов голосования. Определении результатов выборов и составление протоколов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03.2012 г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. Досрочные выборы главы МО 2Шовгеновский район»</w:t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7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-03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я кандидатов о согласии баллотироваться по соответствующему избирательному округу, сведения о размере и об источниках доходов кандидатов, а также об имуществе, принадлежащем кандидатам на праве собственности, о вкладах в банках, ценных бумагах, копии паспортов или документов, заменяющих паспорт, копии документов об образовании, справки с места работы или службы с указанием занимаемой должности.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.04.2013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-10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ы печатных агитационных материал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-11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экземпляры протоколов ТИК о результатах выборов и приобщенные к ним сводные таблицы об итогах голосования на соответствующей территории, включающие полные данные всех поступивших протоколов УИК об итогах голос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02.06.2013 г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8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-16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и итоговые отчеты кандидатов,  приложенные к итоговым финансовым отчетам кандидатов,   первичные финансовые документы, подтверждающие поступление и расходование средств избирательных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Организационно-распорядительная документац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поряжения   № 1-6 председателя территориальной избирательной комиссии   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1.2014  02.06.2014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Организационно-распорядительная документац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84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ы   заседаний территориальной избирательной комиссии, постановления территориальной избирательной комиссии   района и документы к ним.   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2.2015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-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я № 1-8  председателя территориальной избирательной комиссии   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5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</w:p>
        </w:tc>
      </w:tr>
      <w:tr>
        <w:trPr>
          <w:trHeight w:val="256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Организационно-распорядительная документация</w:t>
            </w:r>
          </w:p>
        </w:tc>
      </w:tr>
      <w:tr>
        <w:trPr>
          <w:trHeight w:val="6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-0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 xml:space="preserve">Протоколы   заседаний территориальной избирательной комиссии, постановления территориальной избирательной комиссии   района и документы к ним.   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1.20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.04.2016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  <w:szCs w:val="24"/>
              </w:rPr>
              <w:t>01-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 xml:space="preserve">Распоряжения № 1-8  председателя территориальной избирательной комиссии   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0320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.05.2016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данный раздел описи внесено14</w:t>
      </w:r>
      <w:r>
        <w:rPr>
          <w:sz w:val="28"/>
          <w:szCs w:val="28"/>
          <w:u w:val="single"/>
        </w:rPr>
        <w:t xml:space="preserve"> (четырнадцать)</w:t>
      </w:r>
      <w:r>
        <w:rPr>
          <w:sz w:val="28"/>
          <w:szCs w:val="28"/>
        </w:rPr>
        <w:t xml:space="preserve"> дел , дело с № </w:t>
      </w:r>
      <w:r>
        <w:rPr>
          <w:sz w:val="28"/>
          <w:szCs w:val="28"/>
          <w:u w:val="single"/>
        </w:rPr>
        <w:t>74</w:t>
      </w:r>
      <w:r>
        <w:rPr>
          <w:sz w:val="28"/>
          <w:szCs w:val="28"/>
        </w:rPr>
        <w:t xml:space="preserve"> по № </w:t>
      </w:r>
      <w:r>
        <w:rPr>
          <w:sz w:val="28"/>
          <w:szCs w:val="28"/>
          <w:u w:val="single"/>
        </w:rPr>
        <w:t>87</w:t>
      </w:r>
      <w:r>
        <w:rPr>
          <w:sz w:val="28"/>
          <w:szCs w:val="28"/>
        </w:rPr>
        <w:t xml:space="preserve">, </w:t>
        <w:br/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ные номера :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щенные номера: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ая за арх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избирательной </w:t>
        <w:br/>
        <w:t>комиссии Шовгеновского района</w:t>
        <w:tab/>
        <w:tab/>
        <w:tab/>
        <w:tab/>
        <w:t>А.А.Бечм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</w:tblGrid>
      <w:tr>
        <w:trPr/>
        <w:tc>
          <w:tcPr>
            <w:tcW w:w="43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</w:tr>
      <w:tr>
        <w:trPr>
          <w:trHeight w:val="1163" w:hRule="atLeast"/>
        </w:trPr>
        <w:tc>
          <w:tcPr>
            <w:tcW w:w="437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отокол  ЭК территориальной избирательной комиссии Шовгеновского райо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 октября  2016 года  №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223"/>
        </w:tabs>
        <w:ind w:left="1223" w:hanging="37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993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18:00Z</dcterms:created>
  <dc:creator>Аня</dc:creator>
  <dc:description/>
  <cp:keywords/>
  <dc:language>en-US</dc:language>
  <cp:lastModifiedBy>cheneshev</cp:lastModifiedBy>
  <cp:lastPrinted>2016-08-17T12:04:00Z</cp:lastPrinted>
  <dcterms:modified xsi:type="dcterms:W3CDTF">2016-12-22T06:35:00Z</dcterms:modified>
  <cp:revision>47</cp:revision>
  <dc:subject/>
  <dc:title>Отдел  по  делам  архивов</dc:title>
</cp:coreProperties>
</file>