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хем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ногомандатных избирательных округов по выборам депутатов представительного орг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«Шовгенов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ичество избирателей МО «Шовгеновсккий район» - 12362 чел.</w:t>
      </w:r>
    </w:p>
    <w:p>
      <w:pPr>
        <w:pStyle w:val="Heading3"/>
        <w:rPr>
          <w:sz w:val="24"/>
        </w:rPr>
      </w:pPr>
      <w:r>
        <w:rPr>
          <w:sz w:val="24"/>
        </w:rPr>
        <w:t>Количество мандатов –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численность избирателей на 1 мандат – 824 чел.</w:t>
      </w:r>
    </w:p>
    <w:p>
      <w:pPr>
        <w:pStyle w:val="Heading4"/>
        <w:rPr/>
      </w:pPr>
      <w:r>
        <w:rPr/>
        <w:t>Минимальная численность избирателей на 1 мандат – 742 че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ая численность избирателей на 1 мандат – 906 че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9"/>
        <w:gridCol w:w="819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бирательные округ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раницы избирате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збирательный округ № 1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андатов –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избирателей- 3243 ч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избирателей на 1 мандат – 810 че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униципальное образование «Хакуринохабльское сельское поселение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збирательный округ № 2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мандатов –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избирателей – 2996 ч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избирателей на 1 мандат – 749 че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е образование  «Хатажукайское  сельское поселение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збирательный округ № 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андатов –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избирателей – 3489 ч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избирателей на 1 мандат – 872 чел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униципальное образование  «Заревское  сельское поселение», муниципальное образование  «Дукмасовское  сельское поселение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збирательный округ № 4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андатов – 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избирателей – 2634 ч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избирателей на 1 мандат – 878 че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е образование  «Мамхегское  сельское поселение», муниципальное образование  «Джерокайское сельское поселение»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firstLine="708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едседатель территориальной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избирательной комиссии</w:t>
      </w:r>
    </w:p>
    <w:p>
      <w:pPr>
        <w:pStyle w:val="Normal"/>
        <w:ind w:firstLine="708"/>
        <w:jc w:val="both"/>
        <w:rPr/>
      </w:pPr>
      <w:r>
        <w:rPr>
          <w:sz w:val="22"/>
        </w:rPr>
        <w:t>Шовгеновского района</w:t>
        <w:tab/>
        <w:tab/>
        <w:tab/>
        <w:tab/>
        <w:tab/>
        <w:tab/>
        <w:tab/>
        <w:tab/>
        <w:tab/>
        <w:tab/>
        <w:t>Р.Ю.Чене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3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19:00Z</dcterms:created>
  <dc:creator>test</dc:creator>
  <dc:description/>
  <cp:keywords/>
  <dc:language>en-US</dc:language>
  <cp:lastModifiedBy>cheneshev</cp:lastModifiedBy>
  <cp:lastPrinted>2016-11-11T10:25:00Z</cp:lastPrinted>
  <dcterms:modified xsi:type="dcterms:W3CDTF">2016-11-11T07:26:00Z</dcterms:modified>
  <cp:revision>22</cp:revision>
  <dc:subject/>
  <dc:title>Схема </dc:title>
</cp:coreProperties>
</file>