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3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№</w:t>
      </w:r>
      <w:r>
        <w:rPr>
          <w:b/>
          <w:bCs/>
          <w:sz w:val="20"/>
        </w:rPr>
        <w:t>14/58-5 от 02.11.2016 г.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ых избирательных округов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и главы муниципального образования  «Заревское сельское поселен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ставе муниципального образования «Шовгенов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е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1954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Чернышев – 604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Веселый- 197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п.Ульский - 99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п.Зарево – 723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Келеметов- 4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Дорошенко – 83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Задунаевский- 33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Лейбоабазов – 71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Михайлов- 63 че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. Новорусов- 77 че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954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195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214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176 чел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-ти мандатный избирательный округ №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- границы  населенных пунктов х.Чернышев, х.Веселый, п.Ульский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– 90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180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5-ти  мандатный избирательный округ № 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 - границы  населенных пунктов  п.Зарево, х.Келеметов, х.Михайлов, х.Дорошенко, х.Задунаевский.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. Лейбоабазов, х.Новорусов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– 1054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210 че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95" w:bottom="5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2:00Z</dcterms:created>
  <dc:creator>test</dc:creator>
  <dc:description/>
  <cp:keywords/>
  <dc:language>en-US</dc:language>
  <cp:lastModifiedBy>cheneshev</cp:lastModifiedBy>
  <cp:lastPrinted>2016-11-11T11:13:00Z</cp:lastPrinted>
  <dcterms:modified xsi:type="dcterms:W3CDTF">2016-11-11T08:15:00Z</dcterms:modified>
  <cp:revision>33</cp:revision>
  <dc:subject/>
  <dc:title>Схема </dc:title>
</cp:coreProperties>
</file>