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Графическое изображение многомандатных избирательных округов по выборам   представительных  органов  и глав муниципальных образований   в составе муниципального образования «Шовгеновский район»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635</wp:posOffset>
                </wp:positionH>
                <wp:positionV relativeFrom="paragraph">
                  <wp:posOffset>2555240</wp:posOffset>
                </wp:positionV>
                <wp:extent cx="8001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201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171450</wp:posOffset>
                </wp:positionV>
                <wp:extent cx="7738110" cy="4867910"/>
                <wp:effectExtent l="9525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8200" cy="4867920"/>
                          <a:chOff x="0" y="0"/>
                          <a:chExt cx="7738200" cy="4867920"/>
                        </a:xfrm>
                      </wpg:grpSpPr>
                      <wpg:grpSp>
                        <wpg:cNvGrpSpPr/>
                        <wpg:grpSpPr>
                          <a:xfrm>
                            <a:off x="3733920" y="3504600"/>
                            <a:ext cx="823680" cy="22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600"/>
                              <a:ext cx="82368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х.Задуна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ев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ский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54000" cy="54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38200" cy="48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38200" cy="486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07360" y="2172240"/>
                                <a:ext cx="150480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2790">
                                    <a:moveTo>
                                      <a:pt x="0" y="675"/>
                                    </a:moveTo>
                                    <a:lnTo>
                                      <a:pt x="173" y="623"/>
                                    </a:lnTo>
                                    <a:lnTo>
                                      <a:pt x="323" y="615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555" y="278"/>
                                    </a:lnTo>
                                    <a:lnTo>
                                      <a:pt x="675" y="150"/>
                                    </a:lnTo>
                                    <a:lnTo>
                                      <a:pt x="765" y="98"/>
                                    </a:lnTo>
                                    <a:lnTo>
                                      <a:pt x="840" y="0"/>
                                    </a:lnTo>
                                    <a:lnTo>
                                      <a:pt x="908" y="150"/>
                                    </a:lnTo>
                                    <a:lnTo>
                                      <a:pt x="990" y="255"/>
                                    </a:lnTo>
                                    <a:lnTo>
                                      <a:pt x="975" y="323"/>
                                    </a:lnTo>
                                    <a:lnTo>
                                      <a:pt x="915" y="443"/>
                                    </a:lnTo>
                                    <a:lnTo>
                                      <a:pt x="1013" y="443"/>
                                    </a:lnTo>
                                    <a:lnTo>
                                      <a:pt x="1080" y="480"/>
                                    </a:lnTo>
                                    <a:lnTo>
                                      <a:pt x="1275" y="570"/>
                                    </a:lnTo>
                                    <a:lnTo>
                                      <a:pt x="1395" y="660"/>
                                    </a:lnTo>
                                    <a:lnTo>
                                      <a:pt x="1515" y="675"/>
                                    </a:lnTo>
                                    <a:lnTo>
                                      <a:pt x="1695" y="750"/>
                                    </a:lnTo>
                                    <a:lnTo>
                                      <a:pt x="1748" y="795"/>
                                    </a:lnTo>
                                    <a:lnTo>
                                      <a:pt x="1710" y="878"/>
                                    </a:lnTo>
                                    <a:lnTo>
                                      <a:pt x="1823" y="870"/>
                                    </a:lnTo>
                                    <a:lnTo>
                                      <a:pt x="1800" y="998"/>
                                    </a:lnTo>
                                    <a:lnTo>
                                      <a:pt x="1875" y="1028"/>
                                    </a:lnTo>
                                    <a:lnTo>
                                      <a:pt x="1995" y="1140"/>
                                    </a:lnTo>
                                    <a:lnTo>
                                      <a:pt x="2145" y="1230"/>
                                    </a:lnTo>
                                    <a:lnTo>
                                      <a:pt x="2258" y="1193"/>
                                    </a:lnTo>
                                    <a:lnTo>
                                      <a:pt x="2355" y="1215"/>
                                    </a:lnTo>
                                    <a:lnTo>
                                      <a:pt x="2280" y="1350"/>
                                    </a:lnTo>
                                    <a:lnTo>
                                      <a:pt x="2295" y="1418"/>
                                    </a:lnTo>
                                    <a:lnTo>
                                      <a:pt x="2370" y="1485"/>
                                    </a:lnTo>
                                    <a:lnTo>
                                      <a:pt x="1545" y="2250"/>
                                    </a:lnTo>
                                    <a:lnTo>
                                      <a:pt x="1275" y="2520"/>
                                    </a:lnTo>
                                    <a:lnTo>
                                      <a:pt x="1080" y="2655"/>
                                    </a:lnTo>
                                    <a:lnTo>
                                      <a:pt x="975" y="27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569720" cy="486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9720" cy="48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552760" cy="242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20" h="3815">
                                        <a:moveTo>
                                          <a:pt x="120" y="925"/>
                                        </a:moveTo>
                                        <a:lnTo>
                                          <a:pt x="0" y="175"/>
                                        </a:lnTo>
                                        <a:cubicBezTo>
                                          <a:pt x="128" y="22"/>
                                          <a:pt x="258" y="32"/>
                                          <a:pt x="338" y="0"/>
                                        </a:cubicBezTo>
                                        <a:lnTo>
                                          <a:pt x="518" y="8"/>
                                        </a:lnTo>
                                        <a:lnTo>
                                          <a:pt x="450" y="145"/>
                                        </a:lnTo>
                                        <a:cubicBezTo>
                                          <a:pt x="429" y="198"/>
                                          <a:pt x="488" y="167"/>
                                          <a:pt x="488" y="195"/>
                                        </a:cubicBezTo>
                                        <a:cubicBezTo>
                                          <a:pt x="502" y="213"/>
                                          <a:pt x="472" y="289"/>
                                          <a:pt x="477" y="306"/>
                                        </a:cubicBezTo>
                                        <a:cubicBezTo>
                                          <a:pt x="482" y="323"/>
                                          <a:pt x="520" y="280"/>
                                          <a:pt x="520" y="295"/>
                                        </a:cubicBezTo>
                                        <a:lnTo>
                                          <a:pt x="480" y="395"/>
                                        </a:lnTo>
                                        <a:cubicBezTo>
                                          <a:pt x="497" y="408"/>
                                          <a:pt x="512" y="424"/>
                                          <a:pt x="530" y="435"/>
                                        </a:cubicBezTo>
                                        <a:cubicBezTo>
                                          <a:pt x="539" y="441"/>
                                          <a:pt x="553" y="438"/>
                                          <a:pt x="560" y="445"/>
                                        </a:cubicBezTo>
                                        <a:cubicBezTo>
                                          <a:pt x="567" y="452"/>
                                          <a:pt x="563" y="467"/>
                                          <a:pt x="570" y="475"/>
                                        </a:cubicBezTo>
                                        <a:cubicBezTo>
                                          <a:pt x="606" y="519"/>
                                          <a:pt x="600" y="471"/>
                                          <a:pt x="600" y="515"/>
                                        </a:cubicBezTo>
                                        <a:cubicBezTo>
                                          <a:pt x="664" y="536"/>
                                          <a:pt x="872" y="506"/>
                                          <a:pt x="890" y="505"/>
                                        </a:cubicBezTo>
                                        <a:cubicBezTo>
                                          <a:pt x="968" y="489"/>
                                          <a:pt x="1026" y="460"/>
                                          <a:pt x="1100" y="435"/>
                                        </a:cubicBezTo>
                                        <a:cubicBezTo>
                                          <a:pt x="1144" y="420"/>
                                          <a:pt x="1193" y="428"/>
                                          <a:pt x="1240" y="425"/>
                                        </a:cubicBezTo>
                                        <a:cubicBezTo>
                                          <a:pt x="1273" y="414"/>
                                          <a:pt x="1259" y="415"/>
                                          <a:pt x="1280" y="415"/>
                                        </a:cubicBezTo>
                                        <a:cubicBezTo>
                                          <a:pt x="1303" y="492"/>
                                          <a:pt x="1316" y="573"/>
                                          <a:pt x="1350" y="645"/>
                                        </a:cubicBezTo>
                                        <a:cubicBezTo>
                                          <a:pt x="1355" y="656"/>
                                          <a:pt x="1369" y="630"/>
                                          <a:pt x="1380" y="625"/>
                                        </a:cubicBezTo>
                                        <a:cubicBezTo>
                                          <a:pt x="1412" y="611"/>
                                          <a:pt x="1453" y="595"/>
                                          <a:pt x="1490" y="595"/>
                                        </a:cubicBezTo>
                                        <a:lnTo>
                                          <a:pt x="1710" y="565"/>
                                        </a:lnTo>
                                        <a:lnTo>
                                          <a:pt x="1780" y="555"/>
                                        </a:lnTo>
                                        <a:lnTo>
                                          <a:pt x="1900" y="475"/>
                                        </a:lnTo>
                                        <a:lnTo>
                                          <a:pt x="1930" y="525"/>
                                        </a:lnTo>
                                        <a:lnTo>
                                          <a:pt x="1980" y="615"/>
                                        </a:lnTo>
                                        <a:lnTo>
                                          <a:pt x="3282" y="483"/>
                                        </a:lnTo>
                                        <a:lnTo>
                                          <a:pt x="3513" y="495"/>
                                        </a:lnTo>
                                        <a:lnTo>
                                          <a:pt x="3729" y="507"/>
                                        </a:lnTo>
                                        <a:lnTo>
                                          <a:pt x="3822" y="495"/>
                                        </a:lnTo>
                                        <a:lnTo>
                                          <a:pt x="3894" y="465"/>
                                        </a:lnTo>
                                        <a:cubicBezTo>
                                          <a:pt x="3912" y="488"/>
                                          <a:pt x="3954" y="609"/>
                                          <a:pt x="3960" y="639"/>
                                        </a:cubicBezTo>
                                        <a:cubicBezTo>
                                          <a:pt x="3969" y="671"/>
                                          <a:pt x="3952" y="653"/>
                                          <a:pt x="3951" y="660"/>
                                        </a:cubicBezTo>
                                        <a:cubicBezTo>
                                          <a:pt x="3950" y="667"/>
                                          <a:pt x="3948" y="663"/>
                                          <a:pt x="3951" y="681"/>
                                        </a:cubicBezTo>
                                        <a:lnTo>
                                          <a:pt x="3972" y="771"/>
                                        </a:lnTo>
                                        <a:lnTo>
                                          <a:pt x="3960" y="852"/>
                                        </a:lnTo>
                                        <a:lnTo>
                                          <a:pt x="3792" y="912"/>
                                        </a:lnTo>
                                        <a:lnTo>
                                          <a:pt x="3555" y="912"/>
                                        </a:lnTo>
                                        <a:lnTo>
                                          <a:pt x="3700" y="1605"/>
                                        </a:lnTo>
                                        <a:lnTo>
                                          <a:pt x="3900" y="1585"/>
                                        </a:lnTo>
                                        <a:lnTo>
                                          <a:pt x="4020" y="1885"/>
                                        </a:lnTo>
                                        <a:lnTo>
                                          <a:pt x="3372" y="2076"/>
                                        </a:lnTo>
                                        <a:lnTo>
                                          <a:pt x="3590" y="3705"/>
                                        </a:lnTo>
                                        <a:lnTo>
                                          <a:pt x="2930" y="3815"/>
                                        </a:lnTo>
                                        <a:cubicBezTo>
                                          <a:pt x="2792" y="3812"/>
                                          <a:pt x="2795" y="3727"/>
                                          <a:pt x="2760" y="3685"/>
                                        </a:cubicBezTo>
                                        <a:cubicBezTo>
                                          <a:pt x="2725" y="3643"/>
                                          <a:pt x="2734" y="3593"/>
                                          <a:pt x="2721" y="3561"/>
                                        </a:cubicBezTo>
                                        <a:cubicBezTo>
                                          <a:pt x="2708" y="3529"/>
                                          <a:pt x="2692" y="3512"/>
                                          <a:pt x="2679" y="3495"/>
                                        </a:cubicBezTo>
                                        <a:cubicBezTo>
                                          <a:pt x="2666" y="3478"/>
                                          <a:pt x="2654" y="3467"/>
                                          <a:pt x="2643" y="3456"/>
                                        </a:cubicBezTo>
                                        <a:cubicBezTo>
                                          <a:pt x="2632" y="3445"/>
                                          <a:pt x="2659" y="3436"/>
                                          <a:pt x="2613" y="3426"/>
                                        </a:cubicBezTo>
                                        <a:cubicBezTo>
                                          <a:pt x="2567" y="3416"/>
                                          <a:pt x="2603" y="3368"/>
                                          <a:pt x="2364" y="3396"/>
                                        </a:cubicBezTo>
                                        <a:cubicBezTo>
                                          <a:pt x="2125" y="3424"/>
                                          <a:pt x="1429" y="3563"/>
                                          <a:pt x="1180" y="3595"/>
                                        </a:cubicBezTo>
                                        <a:cubicBezTo>
                                          <a:pt x="931" y="3627"/>
                                          <a:pt x="933" y="3630"/>
                                          <a:pt x="870" y="3585"/>
                                        </a:cubicBezTo>
                                        <a:cubicBezTo>
                                          <a:pt x="807" y="3540"/>
                                          <a:pt x="864" y="3718"/>
                                          <a:pt x="800" y="3325"/>
                                        </a:cubicBezTo>
                                        <a:cubicBezTo>
                                          <a:pt x="736" y="2932"/>
                                          <a:pt x="551" y="1620"/>
                                          <a:pt x="488" y="1223"/>
                                        </a:cubicBezTo>
                                        <a:cubicBezTo>
                                          <a:pt x="425" y="826"/>
                                          <a:pt x="450" y="990"/>
                                          <a:pt x="420" y="945"/>
                                        </a:cubicBezTo>
                                        <a:cubicBezTo>
                                          <a:pt x="390" y="900"/>
                                          <a:pt x="349" y="949"/>
                                          <a:pt x="310" y="955"/>
                                        </a:cubicBezTo>
                                        <a:cubicBezTo>
                                          <a:pt x="271" y="961"/>
                                          <a:pt x="218" y="993"/>
                                          <a:pt x="188" y="983"/>
                                        </a:cubicBezTo>
                                        <a:cubicBezTo>
                                          <a:pt x="158" y="973"/>
                                          <a:pt x="142" y="913"/>
                                          <a:pt x="130" y="89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600" y="2405520"/>
                                    <a:ext cx="2575080" cy="190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1302840"/>
                                      <a:ext cx="699840" cy="22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360" y="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168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Пентюх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1280" y="0"/>
                                      <a:ext cx="73332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Дукмас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4320" y="271800"/>
                                      <a:ext cx="981720" cy="275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7320" y="0"/>
                                        <a:ext cx="914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Мокроназар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14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3640" y="405000"/>
                                      <a:ext cx="59040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Орех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62040"/>
                                      <a:ext cx="59040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Тихон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13880" y="848160"/>
                                      <a:ext cx="67680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640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кал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3720" y="981720"/>
                                      <a:ext cx="64332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256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6120" y="1244520"/>
                                      <a:ext cx="66096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056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Пик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ин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896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1520" y="1506240"/>
                                      <a:ext cx="751680" cy="19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024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Мамаце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94600" y="1706040"/>
                                      <a:ext cx="780480" cy="19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640" y="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Ка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ткин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25280" y="0"/>
                                    <a:ext cx="5644440" cy="486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24480" y="581760"/>
                                      <a:ext cx="2305080" cy="2905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0" h="4575">
                                          <a:moveTo>
                                            <a:pt x="0" y="0"/>
                                          </a:moveTo>
                                          <a:lnTo>
                                            <a:pt x="45" y="315"/>
                                          </a:lnTo>
                                          <a:lnTo>
                                            <a:pt x="270" y="615"/>
                                          </a:lnTo>
                                          <a:lnTo>
                                            <a:pt x="540" y="900"/>
                                          </a:lnTo>
                                          <a:lnTo>
                                            <a:pt x="495" y="1050"/>
                                          </a:lnTo>
                                          <a:lnTo>
                                            <a:pt x="495" y="1260"/>
                                          </a:lnTo>
                                          <a:lnTo>
                                            <a:pt x="690" y="1335"/>
                                          </a:lnTo>
                                          <a:lnTo>
                                            <a:pt x="720" y="1605"/>
                                          </a:lnTo>
                                          <a:lnTo>
                                            <a:pt x="1125" y="1710"/>
                                          </a:lnTo>
                                          <a:lnTo>
                                            <a:pt x="1260" y="1950"/>
                                          </a:lnTo>
                                          <a:lnTo>
                                            <a:pt x="1470" y="2085"/>
                                          </a:lnTo>
                                          <a:lnTo>
                                            <a:pt x="1560" y="2340"/>
                                          </a:lnTo>
                                          <a:lnTo>
                                            <a:pt x="1815" y="2340"/>
                                          </a:lnTo>
                                          <a:lnTo>
                                            <a:pt x="2145" y="2445"/>
                                          </a:lnTo>
                                          <a:lnTo>
                                            <a:pt x="2370" y="2655"/>
                                          </a:lnTo>
                                          <a:lnTo>
                                            <a:pt x="2370" y="2895"/>
                                          </a:lnTo>
                                          <a:lnTo>
                                            <a:pt x="2310" y="3015"/>
                                          </a:lnTo>
                                          <a:lnTo>
                                            <a:pt x="2580" y="2925"/>
                                          </a:lnTo>
                                          <a:lnTo>
                                            <a:pt x="2790" y="3135"/>
                                          </a:lnTo>
                                          <a:lnTo>
                                            <a:pt x="2955" y="3315"/>
                                          </a:lnTo>
                                          <a:lnTo>
                                            <a:pt x="3075" y="3420"/>
                                          </a:lnTo>
                                          <a:lnTo>
                                            <a:pt x="3300" y="3330"/>
                                          </a:lnTo>
                                          <a:lnTo>
                                            <a:pt x="3630" y="3810"/>
                                          </a:lnTo>
                                          <a:lnTo>
                                            <a:pt x="2685" y="45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44440" cy="486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44440" cy="486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889" h="7666">
                                            <a:moveTo>
                                              <a:pt x="200" y="3512"/>
                                            </a:moveTo>
                                            <a:lnTo>
                                              <a:pt x="0" y="2282"/>
                                            </a:lnTo>
                                            <a:lnTo>
                                              <a:pt x="30" y="2232"/>
                                            </a:lnTo>
                                            <a:lnTo>
                                              <a:pt x="160" y="2232"/>
                                            </a:lnTo>
                                            <a:lnTo>
                                              <a:pt x="240" y="2082"/>
                                            </a:lnTo>
                                            <a:lnTo>
                                              <a:pt x="270" y="1842"/>
                                            </a:lnTo>
                                            <a:lnTo>
                                              <a:pt x="220" y="1572"/>
                                            </a:lnTo>
                                            <a:lnTo>
                                              <a:pt x="170" y="952"/>
                                            </a:lnTo>
                                            <a:lnTo>
                                              <a:pt x="310" y="782"/>
                                            </a:lnTo>
                                            <a:lnTo>
                                              <a:pt x="510" y="892"/>
                                            </a:lnTo>
                                            <a:lnTo>
                                              <a:pt x="640" y="852"/>
                                            </a:lnTo>
                                            <a:lnTo>
                                              <a:pt x="700" y="742"/>
                                            </a:lnTo>
                                            <a:lnTo>
                                              <a:pt x="1050" y="552"/>
                                            </a:lnTo>
                                            <a:lnTo>
                                              <a:pt x="1030" y="672"/>
                                            </a:lnTo>
                                            <a:lnTo>
                                              <a:pt x="1100" y="742"/>
                                            </a:lnTo>
                                            <a:lnTo>
                                              <a:pt x="1230" y="752"/>
                                            </a:lnTo>
                                            <a:lnTo>
                                              <a:pt x="1300" y="622"/>
                                            </a:lnTo>
                                            <a:lnTo>
                                              <a:pt x="1370" y="662"/>
                                            </a:lnTo>
                                            <a:lnTo>
                                              <a:pt x="1420" y="822"/>
                                            </a:lnTo>
                                            <a:lnTo>
                                              <a:pt x="1440" y="922"/>
                                            </a:lnTo>
                                            <a:lnTo>
                                              <a:pt x="1530" y="862"/>
                                            </a:lnTo>
                                            <a:lnTo>
                                              <a:pt x="1500" y="722"/>
                                            </a:lnTo>
                                            <a:lnTo>
                                              <a:pt x="1520" y="662"/>
                                            </a:lnTo>
                                            <a:lnTo>
                                              <a:pt x="1610" y="702"/>
                                            </a:lnTo>
                                            <a:lnTo>
                                              <a:pt x="1690" y="742"/>
                                            </a:lnTo>
                                            <a:lnTo>
                                              <a:pt x="1780" y="592"/>
                                            </a:lnTo>
                                            <a:lnTo>
                                              <a:pt x="1850" y="462"/>
                                            </a:lnTo>
                                            <a:lnTo>
                                              <a:pt x="1970" y="422"/>
                                            </a:lnTo>
                                            <a:lnTo>
                                              <a:pt x="2010" y="532"/>
                                            </a:lnTo>
                                            <a:lnTo>
                                              <a:pt x="2090" y="662"/>
                                            </a:lnTo>
                                            <a:lnTo>
                                              <a:pt x="2190" y="632"/>
                                            </a:lnTo>
                                            <a:lnTo>
                                              <a:pt x="2210" y="482"/>
                                            </a:lnTo>
                                            <a:lnTo>
                                              <a:pt x="2170" y="372"/>
                                            </a:lnTo>
                                            <a:lnTo>
                                              <a:pt x="2250" y="362"/>
                                            </a:lnTo>
                                            <a:lnTo>
                                              <a:pt x="2440" y="392"/>
                                            </a:lnTo>
                                            <a:lnTo>
                                              <a:pt x="2550" y="382"/>
                                            </a:lnTo>
                                            <a:lnTo>
                                              <a:pt x="2680" y="252"/>
                                            </a:lnTo>
                                            <a:lnTo>
                                              <a:pt x="2840" y="202"/>
                                            </a:lnTo>
                                            <a:lnTo>
                                              <a:pt x="2986" y="171"/>
                                            </a:lnTo>
                                            <a:lnTo>
                                              <a:pt x="3103" y="213"/>
                                            </a:lnTo>
                                            <a:lnTo>
                                              <a:pt x="3190" y="302"/>
                                            </a:lnTo>
                                            <a:lnTo>
                                              <a:pt x="3250" y="252"/>
                                            </a:lnTo>
                                            <a:lnTo>
                                              <a:pt x="3350" y="92"/>
                                            </a:lnTo>
                                            <a:lnTo>
                                              <a:pt x="3475" y="18"/>
                                            </a:lnTo>
                                            <a:lnTo>
                                              <a:pt x="3619" y="0"/>
                                            </a:lnTo>
                                            <a:lnTo>
                                              <a:pt x="3751" y="12"/>
                                            </a:lnTo>
                                            <a:lnTo>
                                              <a:pt x="3952" y="75"/>
                                            </a:lnTo>
                                            <a:lnTo>
                                              <a:pt x="4012" y="147"/>
                                            </a:lnTo>
                                            <a:lnTo>
                                              <a:pt x="4021" y="234"/>
                                            </a:lnTo>
                                            <a:lnTo>
                                              <a:pt x="4069" y="276"/>
                                            </a:lnTo>
                                            <a:lnTo>
                                              <a:pt x="4126" y="219"/>
                                            </a:lnTo>
                                            <a:lnTo>
                                              <a:pt x="4090" y="126"/>
                                            </a:lnTo>
                                            <a:lnTo>
                                              <a:pt x="4150" y="9"/>
                                            </a:lnTo>
                                            <a:lnTo>
                                              <a:pt x="4225" y="54"/>
                                            </a:lnTo>
                                            <a:lnTo>
                                              <a:pt x="4216" y="189"/>
                                            </a:lnTo>
                                            <a:lnTo>
                                              <a:pt x="4345" y="225"/>
                                            </a:lnTo>
                                            <a:lnTo>
                                              <a:pt x="4357" y="372"/>
                                            </a:lnTo>
                                            <a:lnTo>
                                              <a:pt x="4387" y="450"/>
                                            </a:lnTo>
                                            <a:lnTo>
                                              <a:pt x="4440" y="432"/>
                                            </a:lnTo>
                                            <a:lnTo>
                                              <a:pt x="4450" y="372"/>
                                            </a:lnTo>
                                            <a:lnTo>
                                              <a:pt x="4429" y="330"/>
                                            </a:lnTo>
                                            <a:lnTo>
                                              <a:pt x="4465" y="270"/>
                                            </a:lnTo>
                                            <a:lnTo>
                                              <a:pt x="4543" y="234"/>
                                            </a:lnTo>
                                            <a:lnTo>
                                              <a:pt x="4633" y="246"/>
                                            </a:lnTo>
                                            <a:lnTo>
                                              <a:pt x="4723" y="156"/>
                                            </a:lnTo>
                                            <a:lnTo>
                                              <a:pt x="4798" y="198"/>
                                            </a:lnTo>
                                            <a:lnTo>
                                              <a:pt x="4807" y="312"/>
                                            </a:lnTo>
                                            <a:lnTo>
                                              <a:pt x="4909" y="351"/>
                                            </a:lnTo>
                                            <a:lnTo>
                                              <a:pt x="4903" y="288"/>
                                            </a:lnTo>
                                            <a:lnTo>
                                              <a:pt x="4936" y="234"/>
                                            </a:lnTo>
                                            <a:lnTo>
                                              <a:pt x="5014" y="252"/>
                                            </a:lnTo>
                                            <a:lnTo>
                                              <a:pt x="5074" y="309"/>
                                            </a:lnTo>
                                            <a:lnTo>
                                              <a:pt x="5059" y="405"/>
                                            </a:lnTo>
                                            <a:lnTo>
                                              <a:pt x="5179" y="399"/>
                                            </a:lnTo>
                                            <a:lnTo>
                                              <a:pt x="5307" y="256"/>
                                            </a:lnTo>
                                            <a:lnTo>
                                              <a:pt x="5367" y="275"/>
                                            </a:lnTo>
                                            <a:lnTo>
                                              <a:pt x="5360" y="372"/>
                                            </a:lnTo>
                                            <a:lnTo>
                                              <a:pt x="5454" y="282"/>
                                            </a:lnTo>
                                            <a:lnTo>
                                              <a:pt x="5551" y="267"/>
                                            </a:lnTo>
                                            <a:lnTo>
                                              <a:pt x="5697" y="200"/>
                                            </a:lnTo>
                                            <a:lnTo>
                                              <a:pt x="5784" y="252"/>
                                            </a:lnTo>
                                            <a:lnTo>
                                              <a:pt x="5791" y="297"/>
                                            </a:lnTo>
                                            <a:lnTo>
                                              <a:pt x="6020" y="332"/>
                                            </a:lnTo>
                                            <a:lnTo>
                                              <a:pt x="6076" y="327"/>
                                            </a:lnTo>
                                            <a:lnTo>
                                              <a:pt x="6117" y="372"/>
                                            </a:lnTo>
                                            <a:lnTo>
                                              <a:pt x="6090" y="462"/>
                                            </a:lnTo>
                                            <a:lnTo>
                                              <a:pt x="6110" y="612"/>
                                            </a:lnTo>
                                            <a:lnTo>
                                              <a:pt x="6136" y="717"/>
                                            </a:lnTo>
                                            <a:lnTo>
                                              <a:pt x="6241" y="743"/>
                                            </a:lnTo>
                                            <a:lnTo>
                                              <a:pt x="6271" y="803"/>
                                            </a:lnTo>
                                            <a:lnTo>
                                              <a:pt x="6237" y="890"/>
                                            </a:lnTo>
                                            <a:lnTo>
                                              <a:pt x="6263" y="976"/>
                                            </a:lnTo>
                                            <a:lnTo>
                                              <a:pt x="6319" y="946"/>
                                            </a:lnTo>
                                            <a:lnTo>
                                              <a:pt x="6387" y="912"/>
                                            </a:lnTo>
                                            <a:lnTo>
                                              <a:pt x="6451" y="875"/>
                                            </a:lnTo>
                                            <a:lnTo>
                                              <a:pt x="6544" y="905"/>
                                            </a:lnTo>
                                            <a:lnTo>
                                              <a:pt x="6616" y="867"/>
                                            </a:lnTo>
                                            <a:lnTo>
                                              <a:pt x="6668" y="792"/>
                                            </a:lnTo>
                                            <a:lnTo>
                                              <a:pt x="6736" y="713"/>
                                            </a:lnTo>
                                            <a:lnTo>
                                              <a:pt x="6814" y="721"/>
                                            </a:lnTo>
                                            <a:lnTo>
                                              <a:pt x="6901" y="713"/>
                                            </a:lnTo>
                                            <a:lnTo>
                                              <a:pt x="6998" y="751"/>
                                            </a:lnTo>
                                            <a:lnTo>
                                              <a:pt x="7017" y="897"/>
                                            </a:lnTo>
                                            <a:lnTo>
                                              <a:pt x="7013" y="972"/>
                                            </a:lnTo>
                                            <a:lnTo>
                                              <a:pt x="7077" y="961"/>
                                            </a:lnTo>
                                            <a:lnTo>
                                              <a:pt x="7141" y="987"/>
                                            </a:lnTo>
                                            <a:lnTo>
                                              <a:pt x="7137" y="1077"/>
                                            </a:lnTo>
                                            <a:lnTo>
                                              <a:pt x="7174" y="1152"/>
                                            </a:lnTo>
                                            <a:lnTo>
                                              <a:pt x="7107" y="1205"/>
                                            </a:lnTo>
                                            <a:lnTo>
                                              <a:pt x="7197" y="1287"/>
                                            </a:lnTo>
                                            <a:lnTo>
                                              <a:pt x="7291" y="1355"/>
                                            </a:lnTo>
                                            <a:lnTo>
                                              <a:pt x="7343" y="1385"/>
                                            </a:lnTo>
                                            <a:lnTo>
                                              <a:pt x="7321" y="1512"/>
                                            </a:lnTo>
                                            <a:lnTo>
                                              <a:pt x="7174" y="1407"/>
                                            </a:lnTo>
                                            <a:lnTo>
                                              <a:pt x="7100" y="1400"/>
                                            </a:lnTo>
                                            <a:lnTo>
                                              <a:pt x="7088" y="1467"/>
                                            </a:lnTo>
                                            <a:lnTo>
                                              <a:pt x="7122" y="1535"/>
                                            </a:lnTo>
                                            <a:lnTo>
                                              <a:pt x="7182" y="1542"/>
                                            </a:lnTo>
                                            <a:lnTo>
                                              <a:pt x="7253" y="1568"/>
                                            </a:lnTo>
                                            <a:lnTo>
                                              <a:pt x="7160" y="1666"/>
                                            </a:lnTo>
                                            <a:lnTo>
                                              <a:pt x="7059" y="1689"/>
                                            </a:lnTo>
                                            <a:lnTo>
                                              <a:pt x="7115" y="1767"/>
                                            </a:lnTo>
                                            <a:lnTo>
                                              <a:pt x="7197" y="1749"/>
                                            </a:lnTo>
                                            <a:lnTo>
                                              <a:pt x="7254" y="1741"/>
                                            </a:lnTo>
                                            <a:lnTo>
                                              <a:pt x="7272" y="1857"/>
                                            </a:lnTo>
                                            <a:lnTo>
                                              <a:pt x="7374" y="1899"/>
                                            </a:lnTo>
                                            <a:lnTo>
                                              <a:pt x="7314" y="2011"/>
                                            </a:lnTo>
                                            <a:lnTo>
                                              <a:pt x="7239" y="2131"/>
                                            </a:lnTo>
                                            <a:lnTo>
                                              <a:pt x="7359" y="2251"/>
                                            </a:lnTo>
                                            <a:lnTo>
                                              <a:pt x="7471" y="2334"/>
                                            </a:lnTo>
                                            <a:lnTo>
                                              <a:pt x="7726" y="2439"/>
                                            </a:lnTo>
                                            <a:lnTo>
                                              <a:pt x="7861" y="2349"/>
                                            </a:lnTo>
                                            <a:lnTo>
                                              <a:pt x="7981" y="2446"/>
                                            </a:lnTo>
                                            <a:lnTo>
                                              <a:pt x="7914" y="2604"/>
                                            </a:lnTo>
                                            <a:lnTo>
                                              <a:pt x="7974" y="2694"/>
                                            </a:lnTo>
                                            <a:lnTo>
                                              <a:pt x="8079" y="2641"/>
                                            </a:lnTo>
                                            <a:lnTo>
                                              <a:pt x="8094" y="2529"/>
                                            </a:lnTo>
                                            <a:lnTo>
                                              <a:pt x="8176" y="2521"/>
                                            </a:lnTo>
                                            <a:lnTo>
                                              <a:pt x="8221" y="2589"/>
                                            </a:lnTo>
                                            <a:lnTo>
                                              <a:pt x="8259" y="2686"/>
                                            </a:lnTo>
                                            <a:lnTo>
                                              <a:pt x="8326" y="2746"/>
                                            </a:lnTo>
                                            <a:lnTo>
                                              <a:pt x="8379" y="2656"/>
                                            </a:lnTo>
                                            <a:lnTo>
                                              <a:pt x="8469" y="2574"/>
                                            </a:lnTo>
                                            <a:lnTo>
                                              <a:pt x="8611" y="2604"/>
                                            </a:lnTo>
                                            <a:lnTo>
                                              <a:pt x="8506" y="2754"/>
                                            </a:lnTo>
                                            <a:lnTo>
                                              <a:pt x="8281" y="2934"/>
                                            </a:lnTo>
                                            <a:lnTo>
                                              <a:pt x="8416" y="2994"/>
                                            </a:lnTo>
                                            <a:lnTo>
                                              <a:pt x="8506" y="2896"/>
                                            </a:lnTo>
                                            <a:lnTo>
                                              <a:pt x="8581" y="2851"/>
                                            </a:lnTo>
                                            <a:lnTo>
                                              <a:pt x="8649" y="2889"/>
                                            </a:lnTo>
                                            <a:lnTo>
                                              <a:pt x="8649" y="2949"/>
                                            </a:lnTo>
                                            <a:lnTo>
                                              <a:pt x="8169" y="3346"/>
                                            </a:lnTo>
                                            <a:lnTo>
                                              <a:pt x="8236" y="3406"/>
                                            </a:lnTo>
                                            <a:lnTo>
                                              <a:pt x="8229" y="3511"/>
                                            </a:lnTo>
                                            <a:lnTo>
                                              <a:pt x="8116" y="3549"/>
                                            </a:lnTo>
                                            <a:lnTo>
                                              <a:pt x="7959" y="3699"/>
                                            </a:lnTo>
                                            <a:lnTo>
                                              <a:pt x="7884" y="3699"/>
                                            </a:lnTo>
                                            <a:lnTo>
                                              <a:pt x="7906" y="3909"/>
                                            </a:lnTo>
                                            <a:lnTo>
                                              <a:pt x="8041" y="3901"/>
                                            </a:lnTo>
                                            <a:lnTo>
                                              <a:pt x="8146" y="3826"/>
                                            </a:lnTo>
                                            <a:lnTo>
                                              <a:pt x="8221" y="3916"/>
                                            </a:lnTo>
                                            <a:lnTo>
                                              <a:pt x="8139" y="4014"/>
                                            </a:lnTo>
                                            <a:lnTo>
                                              <a:pt x="8191" y="4231"/>
                                            </a:lnTo>
                                            <a:lnTo>
                                              <a:pt x="8259" y="4381"/>
                                            </a:lnTo>
                                            <a:lnTo>
                                              <a:pt x="8596" y="4861"/>
                                            </a:lnTo>
                                            <a:lnTo>
                                              <a:pt x="8761" y="4839"/>
                                            </a:lnTo>
                                            <a:lnTo>
                                              <a:pt x="8889" y="4914"/>
                                            </a:lnTo>
                                            <a:lnTo>
                                              <a:pt x="8821" y="5094"/>
                                            </a:lnTo>
                                            <a:lnTo>
                                              <a:pt x="8754" y="5191"/>
                                            </a:lnTo>
                                            <a:lnTo>
                                              <a:pt x="8626" y="5236"/>
                                            </a:lnTo>
                                            <a:lnTo>
                                              <a:pt x="8746" y="5469"/>
                                            </a:lnTo>
                                            <a:lnTo>
                                              <a:pt x="8146" y="6099"/>
                                            </a:lnTo>
                                            <a:lnTo>
                                              <a:pt x="7906" y="6144"/>
                                            </a:lnTo>
                                            <a:lnTo>
                                              <a:pt x="7824" y="6016"/>
                                            </a:lnTo>
                                            <a:lnTo>
                                              <a:pt x="7726" y="5866"/>
                                            </a:lnTo>
                                            <a:lnTo>
                                              <a:pt x="7681" y="5754"/>
                                            </a:lnTo>
                                            <a:lnTo>
                                              <a:pt x="7689" y="5656"/>
                                            </a:lnTo>
                                            <a:lnTo>
                                              <a:pt x="7749" y="5589"/>
                                            </a:lnTo>
                                            <a:lnTo>
                                              <a:pt x="7839" y="5566"/>
                                            </a:lnTo>
                                            <a:lnTo>
                                              <a:pt x="7816" y="5416"/>
                                            </a:lnTo>
                                            <a:lnTo>
                                              <a:pt x="6391" y="6639"/>
                                            </a:lnTo>
                                            <a:lnTo>
                                              <a:pt x="7224" y="7539"/>
                                            </a:lnTo>
                                            <a:lnTo>
                                              <a:pt x="6676" y="7576"/>
                                            </a:lnTo>
                                            <a:lnTo>
                                              <a:pt x="6091" y="7471"/>
                                            </a:lnTo>
                                            <a:lnTo>
                                              <a:pt x="5844" y="7651"/>
                                            </a:lnTo>
                                            <a:lnTo>
                                              <a:pt x="5409" y="7666"/>
                                            </a:lnTo>
                                            <a:lnTo>
                                              <a:pt x="5364" y="7359"/>
                                            </a:lnTo>
                                            <a:lnTo>
                                              <a:pt x="5424" y="6871"/>
                                            </a:lnTo>
                                            <a:lnTo>
                                              <a:pt x="5889" y="6556"/>
                                            </a:lnTo>
                                            <a:lnTo>
                                              <a:pt x="4584" y="5791"/>
                                            </a:lnTo>
                                            <a:lnTo>
                                              <a:pt x="4374" y="5604"/>
                                            </a:lnTo>
                                            <a:lnTo>
                                              <a:pt x="4194" y="5581"/>
                                            </a:lnTo>
                                            <a:lnTo>
                                              <a:pt x="4081" y="5409"/>
                                            </a:lnTo>
                                            <a:lnTo>
                                              <a:pt x="3916" y="5581"/>
                                            </a:lnTo>
                                            <a:lnTo>
                                              <a:pt x="3961" y="5776"/>
                                            </a:lnTo>
                                            <a:lnTo>
                                              <a:pt x="1801" y="6571"/>
                                            </a:lnTo>
                                            <a:lnTo>
                                              <a:pt x="1246" y="4929"/>
                                            </a:lnTo>
                                            <a:lnTo>
                                              <a:pt x="969" y="496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50880" y="3182760"/>
                                        <a:ext cx="823680" cy="199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Мих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bidi="ar-SA" w:val="ru-RU"/>
                                              </w:rPr>
                                              <w:t>ай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bidi="ar-SA" w:val="en-US"/>
                                              </w:rPr>
                                              <w:t>л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2880" y="14544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18120" y="2949480"/>
                                        <a:ext cx="823680" cy="195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Лейбоабаз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13536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61280" y="3680640"/>
                                        <a:ext cx="699840" cy="249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576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54360"/>
                                          <a:ext cx="69984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Келемет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65560" y="2959200"/>
                                        <a:ext cx="823680" cy="20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29480" y="15408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Новорус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55400" y="2646720"/>
                                        <a:ext cx="747360" cy="22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572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Дорошенк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1360" y="2486520"/>
                                        <a:ext cx="812880" cy="17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140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5160" y="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п.Зарев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7120" y="1852920"/>
                                        <a:ext cx="707400" cy="17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168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9120" y="0"/>
                                          <a:ext cx="63828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п.Ульский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7240" y="1063080"/>
                                        <a:ext cx="638280" cy="227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1600" y="17388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3828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Веселый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0880" y="1538640"/>
                                        <a:ext cx="747360" cy="176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Черныше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240" y="11736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2400" y="461520"/>
                                  <a:ext cx="3340080" cy="89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57360" y="174600"/>
                                    <a:ext cx="57960" cy="5400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8760" y="0"/>
                                    <a:ext cx="60768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Хапачев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31840"/>
                                    <a:ext cx="3340080" cy="66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95920" y="0"/>
                                      <a:ext cx="57960" cy="5400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5360" y="54000"/>
                                      <a:ext cx="50472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Кир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5840"/>
                                      <a:ext cx="2479680" cy="647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5720"/>
                                        <a:ext cx="5796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3240" y="352440"/>
                                        <a:ext cx="1396440" cy="2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0200" y="6552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9644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03080" y="136440"/>
                                            <a:ext cx="57960" cy="54000"/>
                                          </a:xfrm>
                                          <a:prstGeom prst="octagon">
                                            <a:avLst>
                                              <a:gd name="adj" fmla="val 29287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19520"/>
                                            <a:ext cx="638280" cy="176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а.Пшич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tIns="10800" bIns="1080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67440" y="0"/>
                                            <a:ext cx="729000" cy="176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а.Хатажукай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tIns="10800" bIns="1080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3160" y="0"/>
                                        <a:ext cx="63828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а.Пшиз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56840" y="1770480"/>
                                <a:ext cx="3681000" cy="29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320"/>
                                  <a:ext cx="6382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Кабехабль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57960" cy="540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1640" y="30960"/>
                                  <a:ext cx="2709720" cy="29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969840"/>
                                    <a:ext cx="54000" cy="5400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9720" cy="291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28000"/>
                                      <a:ext cx="74736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Мамхег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9360" y="1356480"/>
                                      <a:ext cx="1890360" cy="404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68120" y="4572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0"/>
                                        <a:ext cx="74736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а.Джеро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кай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55520"/>
                                        <a:ext cx="1071360" cy="248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008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73080"/>
                                          <a:ext cx="1071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Свободный Труд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0120" y="208800"/>
                                      <a:ext cx="140400" cy="14040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1600" y="0"/>
                                      <a:ext cx="121932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Хакуринохабль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0080" y="2685600"/>
                                      <a:ext cx="1355760" cy="22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388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480" y="0"/>
                                        <a:ext cx="129528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Семено-Макарен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964400" y="262800"/>
                              <a:ext cx="676440" cy="18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2985">
                                  <a:moveTo>
                                    <a:pt x="390" y="2985"/>
                                  </a:moveTo>
                                  <a:lnTo>
                                    <a:pt x="300" y="2895"/>
                                  </a:lnTo>
                                  <a:lnTo>
                                    <a:pt x="180" y="2872"/>
                                  </a:lnTo>
                                  <a:lnTo>
                                    <a:pt x="90" y="2775"/>
                                  </a:lnTo>
                                  <a:lnTo>
                                    <a:pt x="90" y="2670"/>
                                  </a:lnTo>
                                  <a:lnTo>
                                    <a:pt x="0" y="2497"/>
                                  </a:lnTo>
                                  <a:lnTo>
                                    <a:pt x="143" y="2362"/>
                                  </a:lnTo>
                                  <a:lnTo>
                                    <a:pt x="233" y="2422"/>
                                  </a:lnTo>
                                  <a:lnTo>
                                    <a:pt x="473" y="2235"/>
                                  </a:lnTo>
                                  <a:lnTo>
                                    <a:pt x="698" y="2010"/>
                                  </a:lnTo>
                                  <a:lnTo>
                                    <a:pt x="900" y="1852"/>
                                  </a:lnTo>
                                  <a:lnTo>
                                    <a:pt x="1065" y="1665"/>
                                  </a:lnTo>
                                  <a:lnTo>
                                    <a:pt x="1005" y="1612"/>
                                  </a:lnTo>
                                  <a:lnTo>
                                    <a:pt x="1005" y="1485"/>
                                  </a:lnTo>
                                  <a:lnTo>
                                    <a:pt x="1065" y="1387"/>
                                  </a:lnTo>
                                  <a:lnTo>
                                    <a:pt x="1050" y="1335"/>
                                  </a:lnTo>
                                  <a:lnTo>
                                    <a:pt x="990" y="1357"/>
                                  </a:lnTo>
                                  <a:lnTo>
                                    <a:pt x="923" y="1320"/>
                                  </a:lnTo>
                                  <a:lnTo>
                                    <a:pt x="788" y="1372"/>
                                  </a:lnTo>
                                  <a:lnTo>
                                    <a:pt x="803" y="1192"/>
                                  </a:lnTo>
                                  <a:lnTo>
                                    <a:pt x="683" y="1110"/>
                                  </a:lnTo>
                                  <a:lnTo>
                                    <a:pt x="653" y="930"/>
                                  </a:lnTo>
                                  <a:lnTo>
                                    <a:pt x="578" y="592"/>
                                  </a:lnTo>
                                  <a:lnTo>
                                    <a:pt x="533" y="525"/>
                                  </a:lnTo>
                                  <a:lnTo>
                                    <a:pt x="473" y="420"/>
                                  </a:lnTo>
                                  <a:lnTo>
                                    <a:pt x="383" y="37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158" y="232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13.5pt;width:609.35pt;height:383.3pt" coordorigin="1615,270" coordsize="12187,7666">
                <v:group id="shape_0" style="position:absolute;left:7495;top:5789;width:1297;height:3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95;top:5837;width:129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х.Задуна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ев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black" stroked="t" o:allowincell="f" style="position:absolute;left:7804;top:5789;width:84;height:84;mso-wrap-style:none;v-text-anchor:middle" type="_x0000_t1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615;top:270;width:12187;height:7666">
                  <v:group id="shape_0" style="position:absolute;left:1615;top:270;width:12187;height:7666">
                    <v:shape id="shape_0" coordsize="2370,2790" path="m0,675l173,623l323,615l465,540l555,278l675,150l765,98l840,0l908,150l990,255l975,323l915,443l1013,443l1080,480l1275,570l1395,660l1515,675l1695,750l1748,795l1710,878l1823,870l1800,998l1875,1028l1995,1140l2145,1230l2258,1193l2355,1215l2280,1350l2295,1418l2370,1485l1545,2250l1275,2520l1080,2655l975,2790e" stroked="t" o:allowincell="f" style="position:absolute;left:9028;top:3691;width:2369;height:278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615;top:270;width:11921;height:7666">
                      <v:group id="shape_0" style="position:absolute;left:1615;top:270;width:11921;height:7666">
                        <v:shape id="shape_0" coordsize="4020,3815" path="m120,925l0,175c128,22,258,32,338,0l518,8l450,145c429,198,488,167,488,195c502,213,472,289,477,306c482,323,520,280,520,295l480,395c497,408,512,424,530,435c539,441,553,438,560,445c567,452,563,467,570,475c606,519,600,471,600,515c664,536,872,506,890,505c968,489,1026,460,1100,435c1144,420,1193,428,1240,425c1273,414,1259,415,1280,415c1303,492,1316,573,1350,645c1355,656,1369,630,1380,625c1412,611,1453,595,1490,595l1710,565l1780,555l1900,475l1930,525l1980,615l3282,483l3513,495l3729,507l3822,495l3894,465c3912,488,3954,609,3960,639c3969,671,3952,653,3951,660c3950,667,3948,663,3951,681l3972,771l3960,852l3792,912l3555,912l3700,1605l3900,1585l4020,1885l3372,2076l3590,3705l2930,3815c2792,3812,2795,3727,2760,3685c2725,3643,2734,3593,2721,3561c2708,3529,2692,3512,2679,3495c2666,3478,2654,3467,2643,3456c2632,3445,2659,3436,2613,3426c2567,3416,2603,3368,2364,3396c2125,3424,1429,3563,1180,3595c931,3627,933,3630,870,3585c807,3540,864,3718,800,3325c736,2932,551,1620,488,1223c425,826,450,990,420,945c390,900,349,949,310,955c271,961,218,993,188,983c158,973,142,913,130,895e" stroked="t" o:allowincell="f" style="position:absolute;left:1615;top:3331;width:4019;height:38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group id="shape_0" style="position:absolute;left:2046;top:4058;width:4055;height:2994">
                          <v:group id="shape_0" style="position:absolute;left:2051;top:6110;width:1102;height:356">
                            <v:shape id="shape_0" fillcolor="black" stroked="t" o:allowincell="f" style="position:absolute;left:2562;top:6110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2051;top:6160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Пентюх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158;top:4058;width:1154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Дукмас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328;top:4486;width:1546;height:434">
                            <v:shape id="shape_0" stroked="f" o:allowincell="f" style="position:absolute;left:3434;top:4486;width:143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Мокроназар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3328;top:483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stroked="f" o:allowincell="f" style="position:absolute;left:2272;top:4696;width:929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Орех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6;top:5101;width:929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Тихон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170;top:5394;width:1067;height:307">
                            <v:shape id="shape_0" stroked="f" o:allowincell="f" style="position:absolute;left:3306;top:5394;width:92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Ч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кал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3170;top:546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272;top:5604;width:1013;height:307">
                            <v:shape id="shape_0" stroked="f" o:allowincell="f" style="position:absolute;left:4355;top:5604;width:929;height:3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4272;top:5817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040;top:6018;width:1041;height:307">
                            <v:shape id="shape_0" stroked="f" o:allowincell="f" style="position:absolute;left:4151;top:6018;width:92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Пик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и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4040;top:609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332;top:6430;width:1184;height:307">
                            <v:shape id="shape_0" fillcolor="black" stroked="t" o:allowincell="f" style="position:absolute;left:4332;top:6478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4414;top:6430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Мамаце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72;top:6745;width:1229;height:307">
                            <v:shape id="shape_0" fillcolor="black" stroked="t" o:allowincell="f" style="position:absolute;left:4872;top:6816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4999;top:6745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Ка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тки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647;top:270;width:8889;height:7666">
                          <v:shape id="shape_0" coordsize="3630,4575" path="m0,0l45,315l270,615l540,900l495,1050l495,1260l690,1335l720,1605l1125,1710l1260,1950l1470,2085l1560,2340l1815,2340l2145,2445l2370,2655l2370,2895l2310,3015l2580,2925l2790,3135l2955,3315l3075,3420l3300,3330l3630,3810l2685,4575e" stroked="t" o:allowincell="f" style="position:absolute;left:6103;top:1186;width:3629;height:45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group id="shape_0" style="position:absolute;left:4647;top:270;width:8889;height:7666">
                            <v:shape id="shape_0" coordsize="8889,7666" path="m200,3512l0,2282l30,2232l160,2232l240,2082l270,1842l220,1572l170,952l310,782l510,892l640,852l700,742l1050,552l1030,672l1100,742l1230,752l1300,622l1370,662l1420,822l1440,922l1530,862l1500,722l1520,662l1610,702l1690,742l1780,592l1850,462l1970,422l2010,532l2090,662l2190,632l2210,482l2170,372l2250,362l2440,392l2550,382l2680,252l2840,202l2986,171l3103,213l3190,302l3250,252l3350,92l3475,18l3619,0l3751,12l3952,75l4012,147l4021,234l4069,276l4126,219l4090,126l4150,9l4225,54l4216,189l4345,225l4357,372l4387,450l4440,432l4450,372l4429,330l4465,270l4543,234l4633,246l4723,156l4798,198l4807,312l4909,351l4903,288l4936,234l5014,252l5074,309l5059,405l5179,399l5307,256l5367,275l5360,372l5454,282l5551,267l5697,200l5784,252l5791,297l6020,332l6076,327l6117,372l6090,462l6110,612l6136,717l6241,743l6271,803l6237,890l6263,976l6319,946l6387,912l6451,875l6544,905l6616,867l6668,792l6736,713l6814,721l6901,713l6998,751l7017,897l7013,972l7077,961l7141,987l7137,1077l7174,1152l7107,1205l7197,1287l7291,1355l7343,1385l7321,1512l7174,1407l7100,1400l7088,1467l7122,1535l7182,1542l7253,1568l7160,1666l7059,1689l7115,1767l7197,1749l7254,1741l7272,1857l7374,1899l7314,2011l7239,2131l7359,2251l7471,2334l7726,2439l7861,2349l7981,2446l7914,2604l7974,2694l8079,2641l8094,2529l8176,2521l8221,2589l8259,2686l8326,2746l8379,2656l8469,2574l8611,2604l8506,2754l8281,2934l8416,2994l8506,2896l8581,2851l8649,2889l8649,2949l8169,3346l8236,3406l8229,3511l8116,3549l7959,3699l7884,3699l7906,3909l8041,3901l8146,3826l8221,3916l8139,4014l8191,4231l8259,4381l8596,4861l8761,4839l8889,4914l8821,5094l8754,5191l8626,5236l8746,5469l8146,6099l7906,6144l7824,6016l7726,5866l7681,5754l7689,5656l7749,5589l7839,5566l7816,5416l6391,6639l7224,7539l6676,7576l6091,7471l5844,7651l5409,7666l5364,7359l5424,6871l5889,6556l4584,5791l4374,5604l4194,5581l4081,5409l3916,5581l3961,5776l1801,6571l1246,4929l969,4966e" stroked="t" o:allowincell="f" style="position:absolute;left:4647;top:270;width:8888;height:7665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group id="shape_0" style="position:absolute;left:7089;top:5282;width:1297;height:314">
                              <v:shape id="shape_0" stroked="f" o:allowincell="f" style="position:absolute;left:7089;top:5282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Мих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ай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en-US"/>
                                        </w:rPr>
                                        <w:t>л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7661;top:5511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455;top:4915;width:1297;height:307">
                              <v:shape id="shape_0" stroked="f" o:allowincell="f" style="position:absolute;left:8455;top:4915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Лейбоабаз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8509;top:512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318;top:6066;width:1102;height:393">
                              <v:shape id="shape_0" fillcolor="black" stroked="t" o:allowincell="f" style="position:absolute;left:6469;top:6066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318;top:6152;width:1101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Келемет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955;top:4930;width:1297;height:327">
                              <v:shape id="shape_0" fillcolor="black" stroked="t" o:allowincell="f" style="position:absolute;left:7631;top:5173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955;top:4930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Новорус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99;top:4438;width:1177;height:349">
                              <v:shape id="shape_0" fillcolor="black" stroked="t" o:allowincell="f" style="position:absolute;left:8314;top:443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8199;top:4510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Дорошенк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34;top:4186;width:1280;height:277">
                              <v:shape id="shape_0" fillcolor="black" stroked="t" o:allowincell="f" style="position:absolute;left:6334;top:4251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437;top:4186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п.Зарев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3;top:3188;width:1114;height:277">
                              <v:shape id="shape_0" fillcolor="black" stroked="t" o:allowincell="f" style="position:absolute;left:6343;top:323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452;top:3188;width:1004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п.Ульский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162;top:1944;width:1005;height:359">
                              <v:shape id="shape_0" fillcolor="black" stroked="t" o:allowincell="f" style="position:absolute;left:5338;top:2218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5162;top:1944;width:1004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Веселый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30;top:2693;width:1177;height:277">
                              <v:shape id="shape_0" stroked="f" o:allowincell="f" style="position:absolute;left:5530;top:2693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Черныше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5691;top:2878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485;top:997;width:5260;height:1411">
                        <v:shape id="shape_0" fillcolor="black" stroked="t" o:allowincell="f" style="position:absolute;left:10355;top:1272;width:90;height:84;mso-wrap-style:none;v-text-anchor:middle" type="_x0000_t1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9995;top:997;width:956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х.Хапач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485;top:1362;width:5260;height:1045">
                          <v:shape id="shape_0" fillcolor="black" stroked="t" o:allowincell="f" style="position:absolute;left:11203;top:1362;width:90;height:84;mso-wrap-style:none;v-text-anchor:middle" type="_x0000_t1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0950;top:1447;width:794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Кир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485;top:1387;width:3905;height:1021">
                            <v:shape id="shape_0" fillcolor="black" stroked="t" o:allowincell="f" style="position:absolute;left:6485;top:1459;width:90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8191;top:1942;width:2199;height:465">
                              <v:shape id="shape_0" fillcolor="black" stroked="t" o:allowincell="f" style="position:absolute;left:8443;top:2045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8191;top:1942;width:2199;height:465">
                                <v:shape id="shape_0" fillcolor="black" stroked="t" o:allowincell="f" style="position:absolute;left:9298;top:2157;width:90;height:84;mso-wrap-style:none;v-text-anchor:middle" type="_x0000_t1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f" style="position:absolute;left:8191;top:2130;width:1004;height:27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Пшичо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242;top:1942;width:1147;height:27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Хатажукай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6616;top:1387;width:1004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Пшиз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8004;top:3058;width:5798;height:4637">
                      <v:shape id="shape_0" stroked="f" o:allowincell="f" style="position:absolute;left:8004;top:3136;width:100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.Кабехаб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8578;top:3058;width:90;height:84;mso-wrap-style:none;v-text-anchor:middle" type="_x0000_t1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9534;top:3107;width:4267;height:4588">
                        <v:shape id="shape_0" fillcolor="black" stroked="t" o:allowincell="f" style="position:absolute;left:9724;top:4634;width:84;height:84;mso-wrap-style:none;v-text-anchor:middle" type="_x0000_t1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9534;top:3107;width:4267;height:4588">
                          <v:shape id="shape_0" stroked="f" o:allowincell="f" style="position:absolute;left:9534;top:4411;width:1176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а.Мамхе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824;top:5243;width:2977;height:637">
                            <v:shape id="shape_0" fillcolor="black" stroked="t" o:allowincell="f" style="position:absolute;left:12506;top:531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2624;top:5243;width:1176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Джеро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ка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0824;top:5488;width:1687;height:392">
                              <v:shape id="shape_0" fillcolor="black" stroked="t" o:allowincell="f" style="position:absolute;left:11832;top:548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10824;top:5603;width:168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Свободный Труд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black" stroked="t" o:allowincell="f" style="position:absolute;left:10337;top:3436;width:220;height:220;mso-wrap-style:none;v-text-anchor:middle" type="_x0000_t1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9993;top:3107;width:1919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а.Хакуринохабл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542;top:7336;width:2136;height:359">
                            <v:shape id="shape_0" fillcolor="black" stroked="t" o:allowincell="f" style="position:absolute;left:10542;top:7610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0637;top:7336;width:2039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Семено-Макарен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shape id="shape_0" coordsize="1065,2985" path="m390,2985l300,2895l180,2872l90,2775l90,2670l0,2497l143,2362l233,2422l473,2235l698,2010l900,1852l1065,1665l1005,1612l1005,1485l1065,1387l1050,1335l990,1357l923,1320l788,1372l803,1192l683,1110l653,930l578,592l533,525l473,420l383,375l300,277l158,232l135,120l188,45l263,0e" stroked="t" o:allowincell="f" style="position:absolute;left:9433;top:684;width:1064;height:29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bCs/>
          <w:sz w:val="28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Б</w:t>
      </w:r>
    </w:p>
    <w:p>
      <w:pPr>
        <w:pStyle w:val="Normal"/>
        <w:rPr>
          <w:sz w:val="18"/>
        </w:rPr>
      </w:pPr>
      <w:r>
        <w:rPr>
          <w:sz w:val="18"/>
        </w:rPr>
        <w:t>А-Б граница с Усть-Лабинским районом Краснодарского края</w:t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Б-В граница с Курганинским районом Краснодарского края</w:t>
      </w:r>
    </w:p>
    <w:p>
      <w:pPr>
        <w:pStyle w:val="Normal"/>
        <w:rPr>
          <w:sz w:val="18"/>
        </w:rPr>
      </w:pPr>
      <w:r>
        <w:rPr>
          <w:sz w:val="18"/>
        </w:rPr>
        <w:t>В-Г граница с Кошехабльским районом Республики Адыгея</w:t>
      </w:r>
    </w:p>
    <w:p>
      <w:pPr>
        <w:pStyle w:val="Normal"/>
        <w:rPr>
          <w:sz w:val="18"/>
        </w:rPr>
      </w:pPr>
      <w:r>
        <w:rPr>
          <w:sz w:val="18"/>
        </w:rPr>
        <w:t>Г-Д граница с Гиагинским районом Республики Адыгея</w:t>
        <w:tab/>
        <w:tab/>
        <w:t xml:space="preserve">    </w:t>
      </w:r>
      <w:r>
        <w:rPr>
          <w:b/>
          <w:bCs/>
          <w:sz w:val="24"/>
        </w:rPr>
        <w:t>А</w:t>
      </w:r>
    </w:p>
    <w:p>
      <w:pPr>
        <w:pStyle w:val="Normal"/>
        <w:rPr>
          <w:sz w:val="18"/>
        </w:rPr>
      </w:pPr>
      <w:r>
        <w:rPr>
          <w:sz w:val="18"/>
        </w:rPr>
        <w:t>Д-Е граница с Белореченским районом Краснодарского края</w:t>
        <w:tab/>
        <w:tab/>
        <w:tab/>
        <w:tab/>
        <w:tab/>
      </w:r>
    </w:p>
    <w:p>
      <w:pPr>
        <w:pStyle w:val="Normal"/>
        <w:tabs>
          <w:tab w:val="clear" w:pos="720"/>
          <w:tab w:val="left" w:pos="8480" w:leader="none"/>
        </w:tabs>
        <w:rPr>
          <w:sz w:val="18"/>
        </w:rPr>
      </w:pPr>
      <w:r>
        <w:rPr>
          <w:sz w:val="18"/>
        </w:rPr>
        <w:t>Е-А граница с Красногвардейским районом  Республики Адыгея</w:t>
        <w:tab/>
      </w:r>
      <w:r>
        <w:rPr>
          <w:b/>
          <w:bCs/>
          <w:sz w:val="28"/>
        </w:rPr>
        <w:t>6</w:t>
      </w:r>
    </w:p>
    <w:p>
      <w:pPr>
        <w:pStyle w:val="Normal"/>
        <w:tabs>
          <w:tab w:val="clear" w:pos="720"/>
          <w:tab w:val="left" w:pos="8890" w:leader="none"/>
        </w:tabs>
        <w:rPr>
          <w:rFonts w:ascii="Arial Black" w:hAnsi="Arial Black" w:cs="Arial Black"/>
          <w:b/>
          <w:b/>
          <w:bCs/>
          <w:sz w:val="16"/>
        </w:rPr>
      </w:pPr>
      <w:r>
        <w:rPr>
          <w:b/>
          <w:bCs/>
          <w:sz w:val="28"/>
        </w:rPr>
        <w:tab/>
      </w:r>
      <w:r>
        <w:rPr>
          <w:rFonts w:cs="Arial Black" w:ascii="Arial Black" w:hAnsi="Arial Black"/>
          <w:b/>
          <w:bCs/>
          <w:sz w:val="16"/>
        </w:rPr>
        <w:t xml:space="preserve">п. </w:t>
      </w:r>
      <w:r>
        <w:rPr>
          <w:rFonts w:cs="Arial" w:ascii="Arial" w:hAnsi="Arial"/>
          <w:b/>
          <w:bCs/>
          <w:sz w:val="16"/>
        </w:rPr>
        <w:t>Лесничество</w:t>
      </w:r>
    </w:p>
    <w:p>
      <w:pPr>
        <w:pStyle w:val="Header"/>
        <w:tabs>
          <w:tab w:val="clear" w:pos="4677"/>
          <w:tab w:val="clear" w:pos="9355"/>
          <w:tab w:val="left" w:pos="8448" w:leader="none"/>
          <w:tab w:val="left" w:pos="8820" w:leader="none"/>
        </w:tabs>
        <w:rPr/>
      </w:pPr>
      <w:r>
        <w:rPr/>
        <w:tab/>
        <w:tab/>
      </w:r>
      <w:r>
        <w:rPr>
          <w:b/>
          <w:bCs/>
          <w:sz w:val="16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83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80" w:leader="none"/>
        </w:tabs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В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</w:rPr>
        <w:t>Е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90" w:leader="none"/>
          <w:tab w:val="left" w:pos="11880" w:leader="none"/>
        </w:tabs>
        <w:rPr/>
      </w:pPr>
      <w:r>
        <w:rPr/>
        <w:tab/>
      </w:r>
      <w:r>
        <w:rPr>
          <w:b/>
          <w:bCs/>
          <w:sz w:val="28"/>
        </w:rPr>
        <w:t>3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90" w:leader="none"/>
        </w:tabs>
        <w:rPr>
          <w:b/>
          <w:b/>
          <w:bCs/>
          <w:sz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</w:rPr>
        <w:t>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20" w:leader="none"/>
          <w:tab w:val="left" w:pos="10440" w:leader="none"/>
        </w:tabs>
        <w:rPr/>
      </w:pPr>
      <w:r>
        <w:rPr/>
        <w:tab/>
      </w:r>
      <w:r>
        <w:rPr>
          <w:b/>
          <w:bCs/>
          <w:sz w:val="28"/>
        </w:rPr>
        <w:t>2</w:t>
        <w:tab/>
        <w:t>4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310" w:leader="none"/>
        </w:tabs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1</w:t>
      </w:r>
    </w:p>
    <w:p>
      <w:pPr>
        <w:pStyle w:val="Normal"/>
        <w:tabs>
          <w:tab w:val="clear" w:pos="720"/>
          <w:tab w:val="left" w:pos="1121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7210" w:leader="none"/>
          <w:tab w:val="left" w:pos="11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10" w:leader="none"/>
          <w:tab w:val="left" w:pos="11210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Д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Джерокайское сельское поселени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Дукмасовское сельское поселение»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Заревское сельское поселени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 Мамхегское сельское поселени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Хакуринохабльское сельское поселени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 xml:space="preserve"> </w:t>
      </w:r>
      <w:r>
        <w:rPr/>
        <w:t>МО «Хатажукайское сельское поселение»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6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1:00Z</dcterms:created>
  <dc:creator>Тест</dc:creator>
  <dc:description/>
  <cp:keywords/>
  <dc:language>en-US</dc:language>
  <cp:lastModifiedBy>cheneshev</cp:lastModifiedBy>
  <cp:lastPrinted>2012-07-13T09:27:00Z</cp:lastPrinted>
  <dcterms:modified xsi:type="dcterms:W3CDTF">2016-11-11T07:38:00Z</dcterms:modified>
  <cp:revision>13</cp:revision>
  <dc:subject/>
  <dc:title>Графическая схема одномандатного избирательного округа №27</dc:title>
</cp:coreProperties>
</file>