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b/>
        </w:rPr>
        <w:t xml:space="preserve">                              </w:t>
      </w:r>
      <w:r>
        <w:rPr>
          <w:b/>
          <w:sz w:val="20"/>
          <w:szCs w:val="20"/>
        </w:rPr>
        <w:t xml:space="preserve">Приложение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к постановлению  главы администрации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МО «Шовгеновский район»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от “ 25 “февраля 2015г. № </w:t>
      </w:r>
      <w:r>
        <w:rPr>
          <w:b/>
          <w:sz w:val="20"/>
          <w:szCs w:val="20"/>
          <w:u w:val="single"/>
        </w:rPr>
        <w:t>8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b/>
          <w:sz w:val="20"/>
          <w:szCs w:val="20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 мероприятий по совершенствованию демографической и семейной политик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«Шовгеновский район» на 2015-201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080"/>
        <w:gridCol w:w="1260"/>
        <w:gridCol w:w="1260"/>
        <w:gridCol w:w="1080"/>
        <w:gridCol w:w="1800"/>
        <w:gridCol w:w="279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ahoma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(тыс.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реализации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1.Мероприятия, направленные на снижение уровня разв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 xml:space="preserve">Беседы с супругами, подавшими заявление о разводе, представителей отдела ЗАГС по предотвращению развод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Отдел ЗАГС</w:t>
            </w:r>
          </w:p>
          <w:p>
            <w:pPr>
              <w:pStyle w:val="Style15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ahoma" w:ascii="Times New Roman" w:hAnsi="Times New Roman"/>
                <w:sz w:val="28"/>
                <w:szCs w:val="28"/>
              </w:rPr>
              <w:t xml:space="preserve">( по согласованию)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Демонстрация положительного примера супружества через СМИ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Редакция районной  газеты « Заря»,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ТВ « Зарев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ahoma" w:ascii="Times New Roman" w:hAnsi="Times New Roman"/>
                <w:sz w:val="28"/>
                <w:szCs w:val="28"/>
              </w:rPr>
              <w:t>Проведение заседаний « круглых столов» с приглашением старше-классников, молодёжи на темы:</w:t>
            </w:r>
          </w:p>
          <w:p>
            <w:pPr>
              <w:pStyle w:val="Style15"/>
              <w:snapToGrid w:val="false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« Гражданский брак хорошо, а законный лучше», « Развод: страдают взрослые и дети»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 xml:space="preserve">Отдел  ЗАГС ( по согласованию), КЦСОН ( по согласованию), 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rFonts w:cs="Tahoma" w:ascii="Times New Roman" w:hAnsi="Times New Roman"/>
                <w:sz w:val="28"/>
                <w:szCs w:val="28"/>
              </w:rPr>
              <w:t>Управление культуры, управление образования,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rFonts w:cs="Tahoma" w:ascii="Times New Roman" w:hAnsi="Times New Roman"/>
                <w:sz w:val="28"/>
                <w:szCs w:val="28"/>
              </w:rPr>
              <w:t>молодежная политика.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2.Мероприятия, направленные на улучшение демографической ситуации в районе, увеличения доли семей с тремя и более деть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Проведение акции  «Подари мне жизнь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 xml:space="preserve">ГБУЗ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« Шовгеновская ЦРБ» (по согласованию).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ahoma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 xml:space="preserve">Неделя открытых дверей в женскую консультацию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«Счастливое материнст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ГБУЗ « Шовгеновская ЦРБ» (по согласованию).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ahoma" w:ascii="Times New Roman" w:hAnsi="Times New Roman"/>
                <w:sz w:val="28"/>
                <w:szCs w:val="28"/>
              </w:rPr>
              <w:t>Выделение земельных участков под строительство многодетным семь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 xml:space="preserve">Администрация муниципального образования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 xml:space="preserve">Проведение ежегодного мониторинга  многодетных семей и семей других категорий для анализа положения семей, выявления проблем и способов  их решения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ahoma" w:ascii="Times New Roman" w:hAnsi="Times New Roman"/>
                <w:sz w:val="28"/>
                <w:szCs w:val="28"/>
              </w:rPr>
              <w:t xml:space="preserve">КЦСОН </w:t>
            </w:r>
          </w:p>
          <w:p>
            <w:pPr>
              <w:pStyle w:val="Style15"/>
              <w:snapToGrid w:val="false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(по согласованию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Привлечение специалистов газеты</w:t>
            </w:r>
          </w:p>
          <w:p>
            <w:pPr>
              <w:pStyle w:val="Style15"/>
              <w:snapToGrid w:val="false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 xml:space="preserve">«Заря» для информирования населения муниципального образования о положительном опыте воспитания детей в многодетных семьях, публикация фотоматериалов об увлечениях семьи, детей, о проведении семейного досуга, участия в районных и республиканских мероприятиях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 xml:space="preserve">Районная газета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«Зар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Проведение на территории муниципального образования мероприятий, направленных на объединение по интересам семей разных национальностей, проживающих на территории района, проведение выставок семейного творчества в РД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ahoma" w:ascii="Times New Roman" w:hAnsi="Times New Roman"/>
                <w:sz w:val="28"/>
                <w:szCs w:val="28"/>
              </w:rPr>
              <w:t>Администрация МО «Шовгеновский район», КЦСОН (по согласованию), ЗАГС ( по согласованию),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 xml:space="preserve">Управление  культуры администрации сельских поселений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( по согласованию).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3.Мероприятия, направленные на улучшение уровня жизни семей с детьми с ограниченными возможност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 xml:space="preserve">Организация выездных экскурсий для семей с детьми-инвалидами 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ahoma" w:ascii="Times New Roman" w:hAnsi="Times New Roman"/>
                <w:sz w:val="28"/>
                <w:szCs w:val="28"/>
              </w:rPr>
              <w:t>КЦСОН (по согласованию), Управление образов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Улучшение качества медицинских услуг для детей-инвали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ГБУЗ « Шовгеновская  ЦРБ»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Организация работы психолога с детьми-инвалидами и  родителями для вывода из кризисной ситуации, решения пробл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ahoma" w:ascii="Times New Roman" w:hAnsi="Times New Roman"/>
                <w:sz w:val="28"/>
                <w:szCs w:val="28"/>
              </w:rPr>
              <w:t>КЦСОН (по согласованию), Управление образов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Организация и проведение благотворительных концертов для детей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ahoma" w:ascii="Times New Roman" w:hAnsi="Times New Roman"/>
                <w:sz w:val="28"/>
                <w:szCs w:val="28"/>
              </w:rPr>
              <w:t>КЦСОН (по согласованию), Администрация муниципального образования, Управление культуры, Управление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Организация и проведение новогоднего бала - маскарада для детей -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КЦСОН (по согласованию), Администрация муниципального образования, Управление культуры, управление образования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  <w:t>4.Мероприятия, направленные на решение задачи по созданию условий для становления и развития семьи как самостоятельного и полноценного субъекта обще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Осуществление мероприятий, способствующих занятости граждан, испытывающих трудности в поиске раб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Центр занятости населения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Представление социальной помощи семьям, попавшим в трудную жизненную ситуацию на адресно-заявительной осно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 xml:space="preserve">УТСЗН (по согласованию), Администрация муниципального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Развитие программ трудоустройства и занятости подростков и молодёжи муниципального образ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Центр занятости населения (по согласованию),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Администрация муниципального образования.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.Мероприятия, направленные на укрепление института семьи, возрождение и сохранение духовно-нравственных ценност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роведения торжественной регистрации новорожденны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ЗАГС ( по согласованию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вование супружеских пар, проживших в браке 25 и более лет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МО « Шовгеновский район», КЦСОН (по согласованию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и сельских поселений района ( по согласованию), Отдел ЗАГС ( по согласованию), Управление культуры, молодежная политика, союз женщин район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рганизация районного  праздника, посвященного Дню семь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МО « Шовгеновский район», КЦСОН (по согласованию), Администрации сельских поселений района ( по согласованию),Отдел ЗАГС ( по согласованию), Управление культуры, молодежная политика, союз женщин район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, посвящённых  международному Дню защиты де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МО « Шовгеновский район», КЦСОН (по согласованию),Администрации сельских поселений района ( по согласованию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АГС ( по согласованию), Управление культуры, управление образования, молодежная политика, союз женщин район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проведения мероприятий, посвящённых Дню семьи любви и вер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МО « Шовгеновский район», КЦСОН (по согласованию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и сельских поселений района ( по согласованию)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ЗАГС ( по согласованию), Управление культуры, молодежная политика, союз женщин район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торжественного мероприятия, посвящённого чествованию приемных семей « Мир принимающей семь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, посвящённых Дню матер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МО « Шовгеновский район», КЦСОН (по согласованию), Администрации сельских поселений района ( по согласованию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АГС ( по согласованию), Управление культуры, управление образования, молодежная политика, союз женщин район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5.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«Папа, мама, я – спортивная семь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5.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проведения мероприятий, посвященных Дню семейного оча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МО « Шовгеновский район», КЦСОН (по согласованию), Администрации сельских поселений района ( по соглпсованию)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ЗАГС ( по согласованию), Управление культуры, молодежная политика, союз женщин район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5.9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роведения а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овогодний подарок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и предприятий и организаций района (по согласованию), индивидуальные предприниматели ( по согласованию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5.9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проведения новогодних театрализованных мероприятий для дет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культуры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6.Мероприятия, направленные на обеспечение безопасного материнства и дет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работы "горячей линии"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 семьи  и детей, охраны здоровья матери  и ребён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УЗ  Шовгеновская ЦРБ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ыездов специалистов ГБУЗ « Шовгеновская ЦРБ» в аулы и сёла района для проведения консультаций с молодыми семь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УЗ  Шовгеновская  ЦРБ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.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остоянной работы по формированию здорового образа жизни семьи, профилактики негативных явлений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табакокурения, наркомании, алкоголизм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 Шовгеновская ЦРБ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"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образования.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7.Мероприятия, направленные на организационно-методическое и информационное обеспе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роведения заседаний «круглых столов» по темам: «Пропаганда верности и уважения в семье»,  «Пропаганда  снижения уровня разводов»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ЗАГС ( по согласованию),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УЗ  Шовгеновская ЦРБ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, молодежная полит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бесед и лекций  с учащимися 10-11 классов  школ района на темы: « Здоровые родители - здоровые дети», « Брак- это ответственно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ЗАГС ( по согласованию)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Шовгеновская ЦРБ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в образовательных учреждениях района мероприятия, направленные на повышение воспитательного потенциала семьи, бережного и уважительного отношения к мате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тдел ЗАГС ( по согласованию) 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Шовгеновская ЦРБ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олодежная политика.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.Мероприятия, направленные на решение задач по совершенствованию систем социальных стандартов качества  жизни семей с деть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Реализация районной программы «Обеспечение жильем молодых семей»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О «Шовгенов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07:00Z</dcterms:created>
  <dc:creator>Анатолий Бурлаков</dc:creator>
  <dc:description/>
  <dc:language>en-US</dc:language>
  <cp:lastModifiedBy>UstovaOksana</cp:lastModifiedBy>
  <cp:lastPrinted>2015-02-26T09:24:00Z</cp:lastPrinted>
  <dcterms:modified xsi:type="dcterms:W3CDTF">2015-05-19T07:07:00Z</dcterms:modified>
  <cp:revision>2</cp:revision>
  <dc:subject/>
  <dc:title>План мероприятий</dc:title>
</cp:coreProperties>
</file>