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7"/>
        <w:gridCol w:w="2623"/>
        <w:gridCol w:w="3900"/>
      </w:tblGrid>
      <w:tr>
        <w:trPr>
          <w:cantSplit w:val="true"/>
        </w:trPr>
        <w:tc>
          <w:tcPr>
            <w:tcW w:w="4607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РЕСПУБЛИКА АДЫГЕ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855" w:hanging="855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176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176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«Шовгеновский район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1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85440, а. Хакуринохабл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1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л. Шовгенова, 9</w:t>
            </w:r>
          </w:p>
        </w:tc>
        <w:tc>
          <w:tcPr>
            <w:tcW w:w="26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35pt;height:69.95pt" filled="f" o:ole="">
                  <v:imagedata r:id="rId3" o:title=""/>
                </v:shape>
                <o:OLEObject Type="Embed" ProgID="" ShapeID="ole_rId2" DrawAspect="Content" ObjectID="_24559070" r:id="rId2"/>
              </w:object>
            </w:r>
          </w:p>
        </w:tc>
        <w:tc>
          <w:tcPr>
            <w:tcW w:w="390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20" w:before="0" w:after="0"/>
              <w:ind w:hanging="48"/>
              <w:jc w:val="center"/>
              <w:outlineLvl w:val="4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АДЫГЭ РЕСПУБЛИК </w:t>
            </w:r>
          </w:p>
          <w:p>
            <w:pPr>
              <w:pStyle w:val="Normal"/>
              <w:spacing w:lineRule="atLeast" w:line="20" w:before="0" w:after="0"/>
              <w:ind w:firstLine="2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униципальнэ образованиеу</w:t>
            </w:r>
          </w:p>
          <w:p>
            <w:pPr>
              <w:pStyle w:val="Normal"/>
              <w:spacing w:lineRule="atLeast" w:line="20" w:before="0" w:after="0"/>
              <w:ind w:hanging="7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Шэуджэн район»</w:t>
            </w:r>
          </w:p>
          <w:p>
            <w:pPr>
              <w:pStyle w:val="Normal"/>
              <w:spacing w:lineRule="atLeast" w:line="20" w:before="0" w:after="0"/>
              <w:ind w:firstLine="13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иадминистрацие 385440, къ. Хьакурынэхьабл, </w:t>
            </w:r>
          </w:p>
          <w:p>
            <w:pPr>
              <w:pStyle w:val="Normal"/>
              <w:spacing w:lineRule="atLeast" w:line="20" w:before="0" w:after="0"/>
              <w:ind w:left="13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р. Шэуджэным ыц1, 9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eastAsia="ru-RU"/>
        </w:rPr>
        <w:t>ПОСТАНОВЛЕНИЕ</w:t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т “ 24 “ февраля 2015 г. №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7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.  Хакуринохаб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устава Муниципального бюджетного общеобразовательного учреждения «Средняя общеобразовательная школа №1 имени Д.А. Ашхамафа» а. Хакуринохабль Шовгеновского района Республики Адыге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о статьей 25 Федерального закона № 273 «Об образовании в Российской Федерации» от 29 декабря 2012 года, Постановлением главы администрации МО «Шовгеновский район» от 08.09.2014г. № 493 «О порядке утверждения уставов (изменений в уставы) образовательных организаций муниципального образования «Шовгеновский район», в целях приведения Устава в соответствие с законодательством, руководствуясь п.п.3 п.1 ст.31 Устава МО «Шовгеновский район», глава администрации МО «Шовгеновский район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И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Устав муниципального бюджетного общеобразовательного учреждения «Средняя общеобразовательная школа № 1 имени Д.А. Ашхамафа» а.Хакуринохабль Шовгеновского района  Республики Адыгея (приложение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Считать утратившим силу Постановление главы администрации МО «Шовгеновский район» от 20.09.2011 года № 356 «Об утверждении Устава муниципального бюджетного образовательного учреждения «Средняя общеобразовательная школа № 1 имени Д.А. Ашхамафа» а. Хакуринохабль Шовгеновского района Республики Адыге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Директору  муниципального бюджетного общеобразовательного учреждения «Средняя общеобразовательная школа № 1 имени Д.А. Ашхамафа» а.Хакуринохабль, Шовгеновского района, Республики Адыгея зарегистрировать настоящий Устав в соответствующих органах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астоящее постановление опубликовать в районной газете «Заря» и разместить на сайте управления образования администрации МО «Шовгеновский район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Настоящее постановление вступает в силу со дня его официального опубликов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Контроль за исполнением настоящего постановления возложить на начальника управления образования Н.С. Кераше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«Шовгеновский район»                                                              А.Д. Меретуков</w:t>
      </w:r>
    </w:p>
    <w:sectPr>
      <w:type w:val="nextPage"/>
      <w:pgSz w:w="11906" w:h="16838"/>
      <w:pgMar w:left="85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7:05:00Z</dcterms:created>
  <dc:creator>UstovaOksana</dc:creator>
  <dc:description/>
  <dc:language>en-US</dc:language>
  <cp:lastModifiedBy>UstovaOksana</cp:lastModifiedBy>
  <dcterms:modified xsi:type="dcterms:W3CDTF">2015-05-19T07:05:00Z</dcterms:modified>
  <cp:revision>2</cp:revision>
  <dc:subject/>
  <dc:title/>
</cp:coreProperties>
</file>