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00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855"/>
        <w:gridCol w:w="9145"/>
      </w:tblGrid>
      <w:tr>
        <w:trPr/>
        <w:tc>
          <w:tcPr>
            <w:tcW w:w="5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5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Наименование программы</w:t>
            </w:r>
            <w:r>
              <w:rPr>
                <w:rFonts w:ascii="MS Mincho;ＭＳ 明朝" w:hAnsi="MS Mincho;ＭＳ 明朝" w:cs="MS Mincho;ＭＳ 明朝" w:eastAsia="MS Mincho;ＭＳ 明朝"/>
                <w:b/>
                <w:sz w:val="28"/>
                <w:szCs w:val="28"/>
                <w:lang w:eastAsia="ru-RU"/>
              </w:rPr>
              <w:t>　</w:t>
            </w:r>
          </w:p>
        </w:tc>
        <w:tc>
          <w:tcPr>
            <w:tcW w:w="9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муниципального образования «Шовгеновский  район» «Развитие культуры и искусства» на 2014-2016 г</w:t>
            </w:r>
          </w:p>
        </w:tc>
      </w:tr>
      <w:tr>
        <w:trPr/>
        <w:tc>
          <w:tcPr>
            <w:tcW w:w="5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снование для разработки Программы (наименование, номер и дата распоряжения администрации МО «Шовгеновский  район»)</w:t>
            </w:r>
          </w:p>
        </w:tc>
        <w:tc>
          <w:tcPr>
            <w:tcW w:w="9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тановление главы МО «Шовгеновский район» от 18.11.2013г №483   « Об утверждении порядка разработки, реализации и оценки эффективности муниципальных программ    МО «Шовгеновский район» на 2014-2016 гг. и плановый период»</w:t>
            </w:r>
          </w:p>
        </w:tc>
      </w:tr>
      <w:tr>
        <w:trPr/>
        <w:tc>
          <w:tcPr>
            <w:tcW w:w="5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униципальный заказчик Программы</w:t>
            </w:r>
          </w:p>
        </w:tc>
        <w:tc>
          <w:tcPr>
            <w:tcW w:w="9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муниципального образования «Шовгеновский  район»</w:t>
            </w:r>
          </w:p>
        </w:tc>
      </w:tr>
      <w:tr>
        <w:trPr/>
        <w:tc>
          <w:tcPr>
            <w:tcW w:w="5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Разработчик Программы</w:t>
            </w:r>
          </w:p>
        </w:tc>
        <w:tc>
          <w:tcPr>
            <w:tcW w:w="9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ое Управление культуры администрации МО «Шовгеновский район»</w:t>
            </w:r>
          </w:p>
        </w:tc>
      </w:tr>
      <w:tr>
        <w:trPr/>
        <w:tc>
          <w:tcPr>
            <w:tcW w:w="5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Цель и задачи Программы</w:t>
            </w:r>
          </w:p>
        </w:tc>
        <w:tc>
          <w:tcPr>
            <w:tcW w:w="9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Цель Программы: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поддержка системы художественного образования и молодых дарований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сохранение и развитие традиционной народной культуры;</w:t>
            </w:r>
          </w:p>
          <w:p>
            <w:pPr>
              <w:pStyle w:val="Style15"/>
              <w:rPr/>
            </w:pPr>
            <w:r>
              <w:rPr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оддержка самодеятельного творчества и инновационной деятельности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ение культурного обмена;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обеспечение сохранности и развития культурного наследия;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организация библиотечного обслуживания;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организация кинообслуживания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Задачи Программы: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сохранение и развитие дополнительного образования в сфере искусства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Сохранение и развитие клубных учреждений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сохранение и развитие музейного дела;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сохранение и развитие библиотечного обслуживания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сохранение и развитие киновидеообслуживание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обеспечение мер безопасности в муниципальных учреждениях культуры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антитеррористическая защищенность Муниципальных учреждений культур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организация и техническое обеспечение реализации муниципальных программ.</w:t>
            </w:r>
          </w:p>
        </w:tc>
      </w:tr>
      <w:tr>
        <w:trPr/>
        <w:tc>
          <w:tcPr>
            <w:tcW w:w="5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Исполнители (соисполнители) Програ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ы</w:t>
            </w:r>
          </w:p>
        </w:tc>
        <w:tc>
          <w:tcPr>
            <w:tcW w:w="9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ветственный исполнитель Программы – Муниципальное Управление культуры администрации муниципального образования «Шовгеновский район»</w:t>
            </w:r>
          </w:p>
          <w:p>
            <w:pPr>
              <w:pStyle w:val="Style16"/>
              <w:spacing w:lineRule="auto" w:line="240" w:before="280" w:after="28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исполнители Программы - 1.1. Муниципальное бюджетное образовательное учреждение дополнительного образования детей МО «Шовгеновский район» "Шовгеновская Детская школа искусств";</w:t>
            </w:r>
          </w:p>
          <w:p>
            <w:pPr>
              <w:pStyle w:val="Style16"/>
              <w:spacing w:lineRule="auto" w:line="240" w:before="280" w:after="28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.2Муниципальное бюджетное учреждение культуры МО «Шовгеновский район» «Районный межпоселенческий Центр народной культуры » </w:t>
            </w:r>
          </w:p>
          <w:p>
            <w:pPr>
              <w:pStyle w:val="Style16"/>
              <w:spacing w:lineRule="auto" w:line="240" w:before="280" w:after="28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3 Муниципальное бюджетное учреждение культуры МО «Шовгеновский район» «Шовгеновская централизованная клубная система». Муниципальное бюджетное образовательное учреждение дополнительного образования детей МО «Шовгеновский район» "Шовгеновская Детская школа искусств"</w:t>
            </w:r>
          </w:p>
          <w:p>
            <w:pPr>
              <w:pStyle w:val="Style16"/>
              <w:spacing w:lineRule="auto" w:line="240" w:before="280" w:after="28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4 Муниципальное бюджетное учреждение "Шовгеновский мемориальный музей Героя Советского Союза Х.Б. Андрухаева"</w:t>
            </w:r>
          </w:p>
          <w:p>
            <w:pPr>
              <w:pStyle w:val="Style16"/>
              <w:spacing w:lineRule="auto" w:line="240" w:before="280" w:after="28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5 Муниципальное бюджетное учреждение МО «Шовгеновский район» "Шовгеновская  межпоселенческая централизованная библиотечная система"</w:t>
            </w:r>
          </w:p>
          <w:p>
            <w:pPr>
              <w:pStyle w:val="Style16"/>
              <w:spacing w:lineRule="auto" w:line="240" w:before="280" w:after="28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.6 Муниципальное бюджетное учреждение МО «Шовгеновский район» "Шовгеновский   межпоселенческий сервис по киновидеообслуживанию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еречень подпрограмм и исполнители</w:t>
            </w:r>
          </w:p>
        </w:tc>
        <w:tc>
          <w:tcPr>
            <w:tcW w:w="9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280"/>
              <w:contextualSpacing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«Развитие культуры, искусства и художественного образования  муниципальном образовании «Шовгеновский район». </w:t>
            </w:r>
          </w:p>
          <w:p>
            <w:pPr>
              <w:pStyle w:val="Style16"/>
              <w:spacing w:lineRule="auto" w:line="240" w:before="280" w:after="28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ители:</w:t>
            </w:r>
          </w:p>
          <w:p>
            <w:pPr>
              <w:pStyle w:val="Style16"/>
              <w:spacing w:lineRule="auto" w:line="240" w:before="280" w:after="28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1. Муниципальное бюджетное образовательное учреждение дополнительного образования детей МО «Шовгеновский район» "Шовгеновская Детская школа искусств";</w:t>
            </w:r>
          </w:p>
          <w:p>
            <w:pPr>
              <w:pStyle w:val="Style16"/>
              <w:spacing w:lineRule="auto" w:line="240" w:before="280" w:after="28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.2Муниципальное бюджетное учреждение культуры МО «Шовгеновский район» «Районный межпоселенческий Центр народной культуры » </w:t>
            </w:r>
          </w:p>
          <w:p>
            <w:pPr>
              <w:pStyle w:val="Style16"/>
              <w:spacing w:lineRule="auto" w:line="240" w:before="280" w:after="28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3 Муниципальное бюджетное учреждение культуры МО «Шовгеновский район» «Шовгеновская централизованная клубная система». Муниципальное бюджетное образовательное учреждение дополнительного образования детей МО «Шовгеновский район» "Шовгеновская Детская школа искусств"</w:t>
            </w:r>
          </w:p>
          <w:p>
            <w:pPr>
              <w:pStyle w:val="Style16"/>
              <w:spacing w:lineRule="auto" w:line="240" w:before="280" w:after="28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4 Муниципальное бюджетное учреждение "Шовгеновский мемориальный музей Героя Советского Союза Х.Б. Андрухаева"</w:t>
            </w:r>
          </w:p>
          <w:p>
            <w:pPr>
              <w:pStyle w:val="Style16"/>
              <w:spacing w:lineRule="auto" w:line="240" w:before="280" w:after="28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5 Муниципальное бюджетное учреждение МО «Шовгеновский район» "Шовгеновская  межпоселенческая централизованная библиотечная система"</w:t>
            </w:r>
          </w:p>
          <w:p>
            <w:pPr>
              <w:pStyle w:val="Style16"/>
              <w:spacing w:lineRule="auto" w:line="240" w:before="280" w:after="28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.6 Муниципальное бюджетное учреждение МО «Шовгеновский район» "Шовгеновский   межпоселенческий сервис по киновидеообслуживанию. 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. «Обеспечение условий реализации муниципальной программы «Развитие культуры»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.1 Аппарат муниципального управления культуры МО «Шовгеновский район»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2 МКУ МО «Шовгеновский район» « Централизованная бухгалтерия управления культур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</w:tr>
      <w:tr>
        <w:trPr/>
        <w:tc>
          <w:tcPr>
            <w:tcW w:w="5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роки и этапы и реализации Программы</w:t>
            </w:r>
          </w:p>
        </w:tc>
        <w:tc>
          <w:tcPr>
            <w:tcW w:w="9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4-2016 годы</w:t>
            </w:r>
            <w:r>
              <w:rPr>
                <w:rFonts w:ascii="MS Mincho;ＭＳ 明朝" w:hAnsi="MS Mincho;ＭＳ 明朝" w:cs="MS Mincho;ＭＳ 明朝" w:eastAsia="MS Mincho;ＭＳ 明朝"/>
                <w:sz w:val="28"/>
                <w:szCs w:val="28"/>
                <w:lang w:eastAsia="ru-RU"/>
              </w:rPr>
              <w:t>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грамма реализуется в один этап</w:t>
            </w:r>
          </w:p>
        </w:tc>
      </w:tr>
      <w:tr>
        <w:trPr/>
        <w:tc>
          <w:tcPr>
            <w:tcW w:w="5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бъемы и источники финансирования Программы</w:t>
            </w:r>
          </w:p>
        </w:tc>
        <w:tc>
          <w:tcPr>
            <w:tcW w:w="9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ий объем средств, предусмотренных на реализацию муниципальной программы за счет районного бюджета МО «Шовгеновский район» - 103763,8 тыс. рублей, в том числе: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4 год – 28454,4 тыс. рублей;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5 год – 34040,9 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6 год -41268,5 тыс. рублей;</w:t>
            </w:r>
          </w:p>
        </w:tc>
      </w:tr>
      <w:tr>
        <w:trPr/>
        <w:tc>
          <w:tcPr>
            <w:tcW w:w="5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жидаемые результаты реализации муниципальной программы</w:t>
            </w:r>
          </w:p>
        </w:tc>
        <w:tc>
          <w:tcPr>
            <w:tcW w:w="9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ышение уровня культурно-воспитательной деятельности, направленной на полное удовлетворение духовных запросов жителей Шовгеновского района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общение жителей к высоким культурным ценностям, развитие творческих способностей граждан, организация культурного досуга, художественного образования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еличение объема и улучшение качества услуг в сфере культуры. Расширение и укрепление материально-технической базы в сфере культуры муниципального образования «Шовгеновский  район»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ышение качества социально-культурного обслуживания населения, уровня работы муниципальных культурно-просветительных учреждений, муниципальных учреждений дополнительного образования и музе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организационно-экономических условий для развития инициативы людей, раскрытия их творческих способностей.</w:t>
            </w:r>
          </w:p>
        </w:tc>
      </w:tr>
      <w:tr>
        <w:trPr/>
        <w:tc>
          <w:tcPr>
            <w:tcW w:w="5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истема организации контроля за исполнением Программы</w:t>
            </w:r>
          </w:p>
        </w:tc>
        <w:tc>
          <w:tcPr>
            <w:tcW w:w="9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троль  за реализацией Программы осуществляют: глава муниципального образования «Шовгеновский  район», финансовое Управление  муниципального образования «Шовгеновский  район», Управление экономики администрации МО «Шовгеновский район»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кущее управление реализацией Программы осуществляется Муниципальным Управлением культуры администрации муниципального образования «Шовгеновский  район», который также обеспечивает согласованность действий по подготовке и реализации программных мероприятий, целевому и эффективному использованию средств из бюджета, разрабатывает и представляет в установленном порядке сводную бюджетную заявку на ассигнования из районного бюджета для финансирования Программы на очередной год, подготавливает отчеты о реализации Программы за отчетный год, проводит текущую работу по подготовке и реализации программных мероприятий, обеспечивает взаимодействие в области культуры, вносит предложения по коррективам Программы на основании работы за го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онтроль включает периодическую отчетность заказчику Программы о выполнении программных мероприятий и рациональном использовании исполнителями полученных ими финансовых средств. 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Содержание проблемы и обоснование необходимости ее решения программно-целевым методом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 Федеральным законом Российской Федерации </w:t>
      </w:r>
      <w:r>
        <w:rPr>
          <w:rFonts w:ascii="MS Mincho;ＭＳ 明朝" w:hAnsi="MS Mincho;ＭＳ 明朝" w:cs="MS Mincho;ＭＳ 明朝" w:eastAsia="MS Mincho;ＭＳ 明朝"/>
          <w:sz w:val="28"/>
          <w:szCs w:val="28"/>
          <w:lang w:eastAsia="ru-RU"/>
        </w:rPr>
        <w:t>　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06.10.2003 № 131-ФЗ «Об общих принципах организации местного самоуправления» к полномочиям органов местного самоуправления относятся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рганизация предоставления дополнительного образования детям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здание условий для организации досуга и обеспечения жителей района услугами</w:t>
      </w:r>
      <w:r>
        <w:rPr>
          <w:rFonts w:ascii="MS Mincho;ＭＳ 明朝" w:hAnsi="MS Mincho;ＭＳ 明朝" w:cs="MS Mincho;ＭＳ 明朝" w:eastAsia="MS Mincho;ＭＳ 明朝"/>
          <w:sz w:val="28"/>
          <w:szCs w:val="28"/>
          <w:lang w:eastAsia="ru-RU"/>
        </w:rPr>
        <w:t>　</w:t>
      </w:r>
      <w:r>
        <w:rPr>
          <w:rFonts w:ascii="Times New Roman" w:hAnsi="Times New Roman" w:cs="Times New Roman" w:eastAsia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й культуры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рганизация библиотечного обслуживания населения, комплектование и обеспечение сохранности библиотечных фондов библиотек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звитие музейного дела;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ино- видео обслуживание жителей Муниципального образовани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ые учреждения культуры выполняют важную миссию - предоставляют возможность жителям реализовать свое конституционное право «на участие в культурной жизни и пользование учреждениями культуры, на доступ к культурным ценностям». Реализация этого права возможна при условии развитой культурной инфраструктур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ультурная политика эффективна, если она направлена на создание жизненно необходимых условий и продиктована современной ситуацией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азовым ресурсом, на основе которого оказываются услуги в сфере культуры на территории муниципального образования «Шовгеновский  район», являются учреждения культурно-досугового типа, библиотеки,   музей, учреждения дополнительного образования детей, киноустановки и кинопередвижки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сегодняшний день сеть муниципальных учреждений культуры включает в себя следующие учреждения: МБУК  МО «Шовгеновский район» « Шовгеновская  межпоселенческая  централизованная библиотечная система» с  12 библиотеками-филиалами, 1 детская школа искусств, МБУК МО «Шовгеновский район» «Районный межпоселенческий Центр народной культуры», структурными подразделениями которого являются 3 отдела,   Муниципальное бюджетное учреждение культуры МО «Шовгеновский район» «Шовгеновская централизованная клубная система» с 16-ю филиалами, МБУК МО «Шовгеновский район» «Шовгеновский межпоселенческий сервис по киновидеообслуживанию» с 3- мя киноустановками и передвижками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настоящее время значимыми проблемами в сфере культуры являются: несоответствие материально-технической базы учреждений отрасли современным требованиям, недостаточность электронных ресурсов для оказания муниципальных услуг, финансовых вложений для формирования</w:t>
      </w:r>
      <w:r>
        <w:rPr>
          <w:rFonts w:ascii="MS Mincho;ＭＳ 明朝" w:hAnsi="MS Mincho;ＭＳ 明朝" w:cs="MS Mincho;ＭＳ 明朝" w:eastAsia="MS Mincho;ＭＳ 明朝"/>
          <w:sz w:val="28"/>
          <w:szCs w:val="28"/>
          <w:lang w:eastAsia="ru-RU"/>
        </w:rPr>
        <w:t>　</w:t>
      </w:r>
      <w:r>
        <w:rPr>
          <w:rFonts w:ascii="Times New Roman" w:hAnsi="Times New Roman" w:cs="Times New Roman" w:eastAsia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расширения</w:t>
      </w:r>
      <w:r>
        <w:rPr>
          <w:rFonts w:ascii="MS Mincho;ＭＳ 明朝" w:hAnsi="MS Mincho;ＭＳ 明朝" w:cs="MS Mincho;ＭＳ 明朝" w:eastAsia="MS Mincho;ＭＳ 明朝"/>
          <w:sz w:val="28"/>
          <w:szCs w:val="28"/>
          <w:lang w:eastAsia="ru-RU"/>
        </w:rPr>
        <w:t>　</w:t>
      </w:r>
      <w:r>
        <w:rPr>
          <w:rFonts w:ascii="Times New Roman" w:hAnsi="Times New Roman" w:cs="Times New Roman" w:eastAsia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ынка</w:t>
      </w:r>
      <w:r>
        <w:rPr>
          <w:rFonts w:ascii="MS Mincho;ＭＳ 明朝" w:hAnsi="MS Mincho;ＭＳ 明朝" w:cs="MS Mincho;ＭＳ 明朝" w:eastAsia="MS Mincho;ＭＳ 明朝"/>
          <w:sz w:val="28"/>
          <w:szCs w:val="28"/>
          <w:lang w:eastAsia="ru-RU"/>
        </w:rPr>
        <w:t>　　</w:t>
      </w:r>
      <w:r>
        <w:rPr>
          <w:rFonts w:ascii="Times New Roman" w:hAnsi="Times New Roman" w:cs="Times New Roman" w:eastAsia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требления услуг в сфере культур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меющиеся учреждения нуждаются в модернизации, реконструкции и техническом переоснащении для того, чтобы предоставлять качественные, востребованные услуги, предоставлять большую возможность для творческой самореализации граждан, профессионального роста исполнительского мастерства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ебуется финансовая поддержка самодеятельных творческих коллективов, которые представляют Шовгеновский  район на региональных, всероссийских, международных</w:t>
      </w:r>
      <w:r>
        <w:rPr>
          <w:rFonts w:ascii="MS Mincho;ＭＳ 明朝" w:hAnsi="MS Mincho;ＭＳ 明朝" w:cs="MS Mincho;ＭＳ 明朝" w:eastAsia="MS Mincho;ＭＳ 明朝"/>
          <w:sz w:val="28"/>
          <w:szCs w:val="28"/>
          <w:lang w:eastAsia="ru-RU"/>
        </w:rPr>
        <w:t>　</w:t>
      </w:r>
      <w:r>
        <w:rPr>
          <w:rFonts w:ascii="Times New Roman" w:hAnsi="Times New Roman" w:cs="Times New Roman" w:eastAsia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курсах и фестивалях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реждения дополнительного образования детей в сфере культуры обеспечивают художественное образование, творческое развитие детей, их занятость, выполняют функции широкого эстетического просвещения и воспитания детей и подростков. В этих учреждениях необходимо создавать оптимальные условия, способствующие профессиональному росту обучающихся, выявлению и поддержке</w:t>
      </w:r>
      <w:r>
        <w:rPr>
          <w:rFonts w:ascii="MS Mincho;ＭＳ 明朝" w:hAnsi="MS Mincho;ＭＳ 明朝" w:cs="MS Mincho;ＭＳ 明朝" w:eastAsia="MS Mincho;ＭＳ 明朝"/>
          <w:sz w:val="28"/>
          <w:szCs w:val="28"/>
          <w:lang w:eastAsia="ru-RU"/>
        </w:rPr>
        <w:t>　</w:t>
      </w:r>
      <w:r>
        <w:rPr>
          <w:rFonts w:ascii="Times New Roman" w:hAnsi="Times New Roman" w:cs="Times New Roman" w:eastAsia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аренных детей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ужны новые подходы в развитии информационно-библиотечного обслуживания населения. В стремительно развивающемся</w:t>
      </w:r>
      <w:r>
        <w:rPr>
          <w:rFonts w:ascii="MS Mincho;ＭＳ 明朝" w:hAnsi="MS Mincho;ＭＳ 明朝" w:cs="MS Mincho;ＭＳ 明朝" w:eastAsia="MS Mincho;ＭＳ 明朝"/>
          <w:sz w:val="28"/>
          <w:szCs w:val="28"/>
          <w:lang w:eastAsia="ru-RU"/>
        </w:rPr>
        <w:t>　</w:t>
      </w:r>
      <w:r>
        <w:rPr>
          <w:rFonts w:ascii="Times New Roman" w:hAnsi="Times New Roman" w:cs="Times New Roman" w:eastAsia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формационном</w:t>
      </w:r>
      <w:r>
        <w:rPr>
          <w:rFonts w:ascii="MS Mincho;ＭＳ 明朝" w:hAnsi="MS Mincho;ＭＳ 明朝" w:cs="MS Mincho;ＭＳ 明朝" w:eastAsia="MS Mincho;ＭＳ 明朝"/>
          <w:sz w:val="28"/>
          <w:szCs w:val="28"/>
          <w:lang w:eastAsia="ru-RU"/>
        </w:rPr>
        <w:t>　</w:t>
      </w:r>
      <w:r>
        <w:rPr>
          <w:rFonts w:ascii="Times New Roman" w:hAnsi="Times New Roman" w:cs="Times New Roman" w:eastAsia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странстве</w:t>
      </w:r>
      <w:r>
        <w:rPr>
          <w:rFonts w:ascii="MS Mincho;ＭＳ 明朝" w:hAnsi="MS Mincho;ＭＳ 明朝" w:cs="MS Mincho;ＭＳ 明朝" w:eastAsia="MS Mincho;ＭＳ 明朝"/>
          <w:sz w:val="28"/>
          <w:szCs w:val="28"/>
          <w:lang w:eastAsia="ru-RU"/>
        </w:rPr>
        <w:t>　</w:t>
      </w:r>
      <w:r>
        <w:rPr>
          <w:rFonts w:ascii="Times New Roman" w:hAnsi="Times New Roman" w:cs="Times New Roman" w:eastAsia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иблиотеки должны стать</w:t>
      </w:r>
      <w:r>
        <w:rPr>
          <w:rFonts w:ascii="MS Mincho;ＭＳ 明朝" w:hAnsi="MS Mincho;ＭＳ 明朝" w:cs="MS Mincho;ＭＳ 明朝" w:eastAsia="MS Mincho;ＭＳ 明朝"/>
          <w:sz w:val="28"/>
          <w:szCs w:val="28"/>
          <w:lang w:eastAsia="ru-RU"/>
        </w:rPr>
        <w:t>　</w:t>
      </w:r>
      <w:r>
        <w:rPr>
          <w:rFonts w:ascii="Times New Roman" w:hAnsi="Times New Roman" w:cs="Times New Roman" w:eastAsia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электронным окном»</w:t>
      </w:r>
      <w:r>
        <w:rPr>
          <w:rFonts w:ascii="MS Mincho;ＭＳ 明朝" w:hAnsi="MS Mincho;ＭＳ 明朝" w:cs="MS Mincho;ＭＳ 明朝" w:eastAsia="MS Mincho;ＭＳ 明朝"/>
          <w:sz w:val="28"/>
          <w:szCs w:val="28"/>
          <w:lang w:eastAsia="ru-RU"/>
        </w:rPr>
        <w:t>　</w:t>
      </w:r>
      <w:r>
        <w:rPr>
          <w:rFonts w:ascii="Times New Roman" w:hAnsi="Times New Roman" w:cs="Times New Roman" w:eastAsia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информационный мир для всех своих пользователей, активно включиться в работу по формированию новой системы взаимоотношений граждан и органов власти - взаимодействию в электронной среде. Развитие информационно-библиотечного обслуживания позволит в первую очередь социально-незащищенным и малообеспеченным гражданам, не имеющим доступа к современным средствам коммуникации воспользоваться услугами, предоставляемыми государственными, муниципальными структурами, различными организациями в электронном режиме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ение существующих в Шовгеновском районе в отрасли «Культура» проблем требуют применения программного метода и дополнительного финансирования отрасли. Программно-целевой метод позволяет сконцентрировать финансовые ресурсы на приоритетных направлениях, проведении работ на конкретных объектах, предотвратить их распылени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обходимость решения проблемы программно-целевым методом определяется так же наличием федеральных и республиканских программ, участие в которых без аналогичных районных программ невозможно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лгосрочная муниципальная программа «Сохранение и развитие сельских учреждений культуры и детской школы искусств» направлена на создание условий для дальнейшего устойчивого развития культуры и искусства муниципального образования «Шовгеновский  район», на достижение социально значимых результатов.</w:t>
      </w:r>
      <w:r>
        <w:rPr>
          <w:rFonts w:ascii="MS Mincho;ＭＳ 明朝" w:hAnsi="MS Mincho;ＭＳ 明朝" w:cs="MS Mincho;ＭＳ 明朝" w:eastAsia="MS Mincho;ＭＳ 明朝"/>
          <w:sz w:val="28"/>
          <w:szCs w:val="28"/>
          <w:lang w:eastAsia="ru-RU"/>
        </w:rPr>
        <w:t>　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фере реализации Программы существуют ограничения (риски), которые могут повлиять на ее выполнение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рискам реализации Программы следует отнести следующие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Финансовые риск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инансовые риски относятся к наиболее важным. Любое сокращение финансирования со стороны районного и республиканского бюджетов повлечет неисполнение мероприятий программы, и как следствие, её невыполнени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финансовым рискам также относятся неэффективное и нерациональное использование ресурсов программы.</w:t>
      </w:r>
      <w:r>
        <w:rPr>
          <w:rFonts w:ascii="MS Mincho;ＭＳ 明朝" w:hAnsi="MS Mincho;ＭＳ 明朝" w:cs="MS Mincho;ＭＳ 明朝" w:eastAsia="MS Mincho;ＭＳ 明朝"/>
          <w:sz w:val="28"/>
          <w:szCs w:val="28"/>
          <w:lang w:eastAsia="ru-RU"/>
        </w:rPr>
        <w:t>　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Законодательные риск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) Риск возникновения обстоятельств непреодолимой силы, в том числе природных и техногенных катастроф и катаклизмов, что может привести к существенному снижению уровня состояния учреждений культуры МО «Шовгеновский район», а также потребовать концентрации средств районного бюджета на преодоление последствий таких катастроф. На качественном уровне такой риск для программы можно оценить как умеренный. </w:t>
      </w:r>
      <w:r>
        <w:rPr>
          <w:rFonts w:ascii="MS Mincho;ＭＳ 明朝" w:hAnsi="MS Mincho;ＭＳ 明朝" w:cs="MS Mincho;ＭＳ 明朝" w:eastAsia="MS Mincho;ＭＳ 明朝"/>
          <w:sz w:val="28"/>
          <w:szCs w:val="28"/>
          <w:lang w:eastAsia="ru-RU"/>
        </w:rPr>
        <w:t>　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наиболее серьезным рискам реализации Программы можно отнести такие внешние риски, как изменение федерального законодательства в части перераспределения полномочий между Российской Федерацией, субъектами Российской Федерации и органами местного самоуправления. Внутренним риском реализации Программы является неэффективное управление муниципальной целевой программой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численные выше риски реализации Программы на территории МО «Шовгеновский  район» могут повлечь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нарушение принципа выравнивания доступа к культурным ценностям и информационным ресурсам различных групп населения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нарушение единого информационного и культурного пространства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потерю квалифицированных кадров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невозможность полноценной эффективной работы учреждений культуры при переходе учреждений к новой форме хозяйствован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предотвращения рисков реализации Программы и их возможных негативных последствий необходимо развивать стратегическое программно-целевое планирование развития отрасли и повышать эффективность управления культурными процессам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ериод реализации Программы планируется внесение изменений в нормативные правовые акты как на районном, так и ведомственном уровне. Это возможно повлечет за собой корректировку поставленных целе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целях снижения законодательных рисков планируется своевременное внесение дополнений в действующую нормативную базу, а при необходимости и возможных изменений в финансирование Программ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всех видов рисков главными мерами по управлению ими являются своевременно принятые управленческие решения и корректировка мероприятий Программы с учетом выделенного на их реализацию ресурсного обеспечения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аким образом, сложность и разносторонность задач улучшения качества жизни за счет духовного, творческого развития личности, обеспечения качественных, разнообразных и доступных населению услуг организациями культуры обуславливают необходимость решения данных проблем программно-целевым методом. Актуальность решения обозначенных вопросов, направленных на улучшение культурной составляющей качества жизни населения, определяется Основными направлениями государственной политики по развитию сферы культуры и массовых коммуникаций в Российской Федерации до 2015 года, Стратегией социально-экономического развития Республики Адыгея до 2025 года, принятой Законом РА от 23.11.2009 г. №300.                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Цели и задачи Программы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ыбор приоритетной цели Программы определяется стратегическими задачами не только сохранения культуры, но и развития ее как средства формирования престижа муниципального образования «Шовгеновский район», вывода культуры на уровень, позволяющий ей стать активным участником социально-экономических процессов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сходя из этого Целью Программы является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ддержка системы художественного образования и молодых дарований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хранение и развитие традиционной народной культуры;</w:t>
      </w:r>
    </w:p>
    <w:p>
      <w:pPr>
        <w:pStyle w:val="Style15"/>
        <w:rPr/>
      </w:pPr>
      <w:r>
        <w:rPr>
          <w:lang w:eastAsia="ru-RU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ддержка самодеятельного творчества и инновационной деятельности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культурного обмена;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обеспечение сохранности и развития культурного наследия;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организация библиотечного обслуживания;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организация кинообслуживания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обеспечения возможности проверки и подтверждения достижения целей Программы разработаны целевые индикаторы (приложение № 1 к настоящей Программе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Сроки и этапы реализации Программы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ализация Программы осуществляется в 2014-2016 годах. Программа реализуется в один этап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                                 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Обоснование ресурсного обеспечения Программы и источники финансировани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ализация муниципальной программы осуществляется за счет средств районного бюджета МО «Шовгеновский район». Общий объем средств на реализацию муниципальной программы составляет – 103763,8 тыс. рублей, в том числе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14 год -28454,4 тыс. рублей;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15 год -34040,9 тыс. рублей;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16 год – 41268,5 тыс. рублей;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ным распорядителем бюджетных средств по указанным выше ассигнованиям является  Муниципальное Управление культуры администрации МО «Шовгеновский район» район»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ем и структура финансирования Программы приведены в приложении №3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Обобщенная характеристика основных мероприятий Программы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стижение стратегических целей программы будет осуществлено реализацией комплекса системных мероприятий в соответствии с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ддержка системы художественного образования и молодых дарований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хранение и развитие традиционной народной культуры;</w:t>
      </w:r>
    </w:p>
    <w:p>
      <w:pPr>
        <w:pStyle w:val="Style15"/>
        <w:rPr/>
      </w:pPr>
      <w:r>
        <w:rPr>
          <w:lang w:eastAsia="ru-RU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ддержка самодеятельного творчества и инновационной деятельности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культурного обмена;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обеспечение сохранности и развития культурного наследия;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организация библиотечного обслуживания;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организация кинообслужива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ледующими основными направлениями программы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Задача 1. «Поддержка системы художественного образования и молодых дарований»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роприятие 1. Реализация мероприятии направленных на антитеррористическую безопасность учреждения дополнительного образовани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ероприятие 2. Обеспечение деятельности (оказания услуг) подведомственных муниципальных бюджетных и автономных учреждений дополнительного образования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Задача 2. « Сохранение и развитие традиционной народной культуры»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роприятие 1.Техническое и технологическое   оснащение внедрение информационной коммуникационной технологий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роприятие 2. Обеспечение деятельности (оказания услуг) подведомственных муниципальных бюджетных и автономных учреждений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 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дача 3. « Поддержка самодеятельного искусства художественного творчества и инновационного деятельности обеспечение культурного обмена 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роприятие 1. Мероприятие направленное на противопожарную безопасность учреждений Централизованной клубной систем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роприятие 2. Реализация мероприятий направленных на модернизацию сельских Домов культуры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ероприятие 3. Реализация мероприятий направленных на антитеррористическую безопасность сельских Домов культуры 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роприятие 4. Обеспечение деятельности (оказания услуг) подведомственных муниципальных бюджетных и автономных учреждений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дача 4. «Обеспечение  сохранности и развитие культурного наследия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роприятие 1. Реализация мероприятий направленных на антитеррористическую безопасность  музейных учреждений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роприятие 2. Обеспечение деятельности (оказания услуг) подведомственных муниципальных бюджетных и автономных учреждений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дача 5. «Организация библиотечного обслуживания»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роприятие 1.Развитие библиотечного дел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роприятие 2. Реализация мероприятий направленных на антитеррористическую безопасность  библиотечных учреждений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роприятие 3. Обеспечение деятельности (оказания услуг) подведомственных муниципальных бюджетных и автономных учреждений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дача 6. «Организация кинообслуживания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ероприятие 2. Реализация мероприятий направленных на антитеррористическую безопасность  учреждений киновидеообслуживания 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роприятие 1. Мероприятие направленное на противопожарную безопасность учреждений Киновидеообслуживанию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роприятие 3. Обеспечение деятельности (оказания услуг) подведомственных муниципальных бюджетных и автономных учреждений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Управление ходом реализации Программы и организация контроля над ее исполнением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 за реализацией Программы осуществляется главой муниципального образования «Шовгеновский район».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кущее управление реализацией Программы осуществляется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1.Муниципальным Управлением культуры администрации МО «Шовгеновский  район»;  совместно   с  2.Муниципальным казенным учреждением МО «Шовгеновский район» "Централизованная бухгалтерия   Управлении культуры»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Муниципальным бюджетным образовательным учреждением дополнительного образования детей МО «Шовгеновский район» "Шовгеновская Детская школа искусств»,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  Муниципальным бюджетным учреждением культуры МО «Шовгеновский район» "Районный межпоселенческий  Центр народной культуры "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 Муниципальным бюджетным учреждением культуры МО «Шовгеновский район» «Шовгеновская межпоселенческая клубная система» 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 Муниципальным бюджетным учреждением культуры МО «Шовгеновский район»"Шовгеновский районный мемориальный музей Героя Советского Союза Х.Б. Андрухаева 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 Муниципальным бюджетным учреждением культуры МО «Шовгеновский район» "Шовгеновская межпоселенческая централизованная   библиотечная система"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8 Муниципальным бюджетным учреждением культуры МО «Шовгеновский район» « Шовгеновский межпоселенческий сервис по киновидеообслуживанию»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целях управления ходом реализации Программы Управлением культуры администрации МО «Шовгеновский  район» ежегодно разрабатывается план согласно приложению № 3 к настоящей Программе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целью контроля за реализацией Программы муниципальное Управление культуры администрации МО «Шовгеновский район» ежеквартально до 15 числа месяца, следующего за отчетным кварталом, направляет в Управление экономики администрации района оперативный отчет согласованный с финансовым управлением. Отчет должен содержать перечень завершенных в течение квартала мероприятий, перечень незавершенных мероприятий и анализ причин, по которым не удалось их реализовать, объем фактически произведенных расходов, обоснованные предложения о привлечении дополнительных средств финансирования и иных способов достижения программных целей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е Управление культуры администрации МО «Шовгеновский  район» ежегодно до 1 марта года, следующего за отчетным, готовит годовой отчет о реализации Программы и представляет его на рассмотрение в Управление экономики. Управление проводит оценку эффективности реализации Программы и направляет главе МО «Шовгеновский  район» сводный отчет о ходе реализации Программы за отчетный год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ле окончания срока реализации Программы Муниципальное Управление культуры администрации МО «Шовгеновский район» представляет в Управление экономики на утверждение не позднее 1 июня года, следующего за последним годом реализации Программы, итоговый отчет о ее реализаци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довой и итоговый отчеты о реализации Программы должны содержать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аналитическую записку, в которой указываются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епень достижения запланированных результатов и намеченных целей Программы, достигнутые в отчетном периоде измеримые результаты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ий объем фактически произведенных расходов, всего и в том числе по источникам финансирования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пределение бюджетных расходов по целям, задачам и подпрограммам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ценка эффективности реализации Программы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таблицу, в которой указываются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нные об использовании средств бюджета МО «Шовгеновский  район» и средств иных, привлекаемых для реализации Программы источников, по каждому программному мероприятию и в целом по Программе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мероприятиям, не завершенным в утвержденные сроки, причины их невыполнения и предложения по дальнейшей реализаци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показателям, не достигшим запланированного уровня, приводятся причины невыполнения и предложения по их дальнейшему достижению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Оценка эффективности реализации Программы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выполнении всех программных мероприятий будут улучшены условия исполнения конституционных прав граждан, сохранен и приумножен творческий потенциал муниципального образован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евые индикаторы муниципальной программы «Развитие культуры и искусства» на 2014 - 2016 годы приведены в приложении №1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ценка эффективности реализации Программы производится администрацией МО «Шовгеновский  район» ежегодно на основе использования системы целевых индикаторов, которая обеспечит мониторинг динамики результатов реализации Программы за оцениваемый период с целью уточнения степени решения задач и выполнения мероприятий Программ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оценки эффективности реализации Программы используются целевые индикаторы по направлениям, которые отражают выполнение мероприятий Программ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ценка эффективности реализации Программы производится путем сравнения фактически достигнутых показателей за соответствующий период с утвержденными на год значениями целевых индикаторов, предусмотренных муниципальным заданием. Каждому целевому индикатору присваивается соответствующий балл: при выполнении планового значения целевого индикатора от установленного значения в пределах 99 - 100% - 0 баллов; при увеличении планового значения целевого индикатора - плюс 1 балл за каждый процентный пункт перевыполнения; при неисполнении планового значения целевого индикатора - минус 1 балл за каждый процентный пункт невыполнения. Оценка эффективности реализации Программы осуществляется по достигнутым значениям целевых индикаторов в соответствии с приложениями 4,5 и 6 к Программе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грамма предполагает использование системы индикаторов, характеризующих текущие и конечные результаты ее реализаци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Подпрограмма 1 «Развитие культуры , искусства и художественного образования в МО «Шовгеновский район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Паспорт Подпрограммы</w:t>
      </w:r>
    </w:p>
    <w:tbl>
      <w:tblPr>
        <w:tblW w:w="10200" w:type="dxa"/>
        <w:jc w:val="left"/>
        <w:tblInd w:w="-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83"/>
        <w:gridCol w:w="6217"/>
      </w:tblGrid>
      <w:tr>
        <w:trPr/>
        <w:tc>
          <w:tcPr>
            <w:tcW w:w="3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3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Наименование Подпрограммы</w:t>
            </w:r>
            <w:r>
              <w:rPr>
                <w:rFonts w:ascii="MS Mincho;ＭＳ 明朝" w:hAnsi="MS Mincho;ＭＳ 明朝" w:cs="MS Mincho;ＭＳ 明朝" w:eastAsia="MS Mincho;ＭＳ 明朝"/>
                <w:b/>
                <w:sz w:val="28"/>
                <w:szCs w:val="28"/>
                <w:lang w:eastAsia="ru-RU"/>
              </w:rPr>
              <w:t>　</w:t>
            </w:r>
          </w:p>
        </w:tc>
        <w:tc>
          <w:tcPr>
            <w:tcW w:w="6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Развитие культуры , искусства и художественного образования в МО «Шовгеновский район»</w:t>
            </w:r>
          </w:p>
        </w:tc>
      </w:tr>
      <w:tr>
        <w:trPr/>
        <w:tc>
          <w:tcPr>
            <w:tcW w:w="3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снование для разработки Подпрограммы (наименование, номер и дата распоряжения администрации МО «Шовгеновский  район»)</w:t>
            </w:r>
          </w:p>
        </w:tc>
        <w:tc>
          <w:tcPr>
            <w:tcW w:w="6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тановление главы МО «Шовгеновский район» от   18.11.2013 г №483 « Об утверждении порядка разработки, реализации и оценки эффективности муниципальных  программ МО «Шовгеновский район» на 2014-2016 гг. и плановый перио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униципальный заказчик Подпрограммы</w:t>
            </w:r>
          </w:p>
        </w:tc>
        <w:tc>
          <w:tcPr>
            <w:tcW w:w="6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муниципального образования «Шовгеновский район»</w:t>
            </w:r>
          </w:p>
        </w:tc>
      </w:tr>
      <w:tr>
        <w:trPr/>
        <w:tc>
          <w:tcPr>
            <w:tcW w:w="3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Разработчик Подпрограммы</w:t>
            </w:r>
          </w:p>
        </w:tc>
        <w:tc>
          <w:tcPr>
            <w:tcW w:w="6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ое Управление культуры администрации МО «Шовгеновский район»</w:t>
            </w:r>
          </w:p>
        </w:tc>
      </w:tr>
      <w:tr>
        <w:trPr/>
        <w:tc>
          <w:tcPr>
            <w:tcW w:w="3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Цель и задачи Подпрограммы</w:t>
            </w:r>
          </w:p>
        </w:tc>
        <w:tc>
          <w:tcPr>
            <w:tcW w:w="6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ь Программы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итие и сохранение в районе сети учреждений культуры и искусства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Задачи Программы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вершенствование деятельности учреждений культуры, как информационных, образовательных и культурных центров; удовлетворение духовных и досуговых интересов различных слоёв населения, развитие и сохранение в районе традиционной  культуры, удовлетворение потребностей населения района в сфере культуры, повышение привлекательности учреждений культуры для жителей и гостей района, поддержка творческой, инновационной культурной деятельности, модернизация учреждений культуры, услуг и технологий работы с населением на основе внедрения современных информационных технологий, расширение объёмов и видов услуг для населения района в сфере культурно-досуговой деятельности, внедрение современных технических средств для художественного оформления концертных программ, театральных постановок, массовых мероприятий, приобщение детей и молодёжи к народному творчеству, развитие форм семейного посещения, развитие межкультурного взаимодействия, расширение международного и межрегионального культурного сотрудничества.</w:t>
            </w:r>
          </w:p>
        </w:tc>
      </w:tr>
      <w:tr>
        <w:trPr/>
        <w:tc>
          <w:tcPr>
            <w:tcW w:w="3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Исполнители (соисполнители) Подпрограммы</w:t>
            </w:r>
          </w:p>
        </w:tc>
        <w:tc>
          <w:tcPr>
            <w:tcW w:w="6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ветственный исполнитель Программы – Муниципальное Управление культуры администрации муниципального образования «Шовгеновский район»</w:t>
            </w:r>
          </w:p>
          <w:p>
            <w:pPr>
              <w:pStyle w:val="Style16"/>
              <w:spacing w:lineRule="auto" w:line="240" w:before="280" w:after="28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исполнитель Программы -  1.1. Муниципальное бюджетное образовательное учреждение дополнительного образования детей МО «Шовгеновский район» "Шовгеновская Детская школа искусств";</w:t>
            </w:r>
          </w:p>
          <w:p>
            <w:pPr>
              <w:pStyle w:val="Style16"/>
              <w:spacing w:lineRule="auto" w:line="240" w:before="280" w:after="28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.2Муниципальное бюджетное учреждение культуры МО «Шовгеновский район» «Районный межпоселенческий Центр народной культуры » </w:t>
            </w:r>
          </w:p>
          <w:p>
            <w:pPr>
              <w:pStyle w:val="Style16"/>
              <w:spacing w:lineRule="auto" w:line="240" w:before="280" w:after="28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3 Муниципальное бюджетное учреждение культуры МО «Шовгеновский район» «Шовгеновская централизованная клубная система». Муниципальное бюджетное образовательное учреждение дополнительного образования детей МО «Шовгеновский район» "Шовгеновская Детская школа искусств"</w:t>
            </w:r>
          </w:p>
          <w:p>
            <w:pPr>
              <w:pStyle w:val="Style16"/>
              <w:spacing w:lineRule="auto" w:line="240" w:before="280" w:after="28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4 Муниципальное бюджетное учреждение "Шовгеновский мемориальный музей Героя Советского Союза Х.Б. Андрухаева"</w:t>
            </w:r>
          </w:p>
          <w:p>
            <w:pPr>
              <w:pStyle w:val="Style16"/>
              <w:spacing w:lineRule="auto" w:line="240" w:before="280" w:after="28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5 Муниципальное бюджетное учреждение МО «Шовгеновский район» "Шовгеновская  межпоселенческая централизованная библиотечная система"</w:t>
            </w:r>
          </w:p>
          <w:p>
            <w:pPr>
              <w:pStyle w:val="Style16"/>
              <w:spacing w:lineRule="auto" w:line="240" w:before="280" w:after="28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.6 Муниципальное бюджетное учреждение МО «Шовгеновский район» "Шовгеновский   межпоселенческий сервис по киновидеообслуживанию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</w:tr>
      <w:tr>
        <w:trPr/>
        <w:tc>
          <w:tcPr>
            <w:tcW w:w="3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роки и этапы и реализации Подпрограммы</w:t>
            </w:r>
          </w:p>
        </w:tc>
        <w:tc>
          <w:tcPr>
            <w:tcW w:w="6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2-2016 годы</w:t>
            </w:r>
            <w:r>
              <w:rPr>
                <w:rFonts w:ascii="MS Mincho;ＭＳ 明朝" w:hAnsi="MS Mincho;ＭＳ 明朝" w:cs="MS Mincho;ＭＳ 明朝" w:eastAsia="MS Mincho;ＭＳ 明朝"/>
                <w:sz w:val="28"/>
                <w:szCs w:val="28"/>
                <w:lang w:eastAsia="ru-RU"/>
              </w:rPr>
              <w:t>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грамма реализуется в один этап</w:t>
            </w:r>
          </w:p>
        </w:tc>
      </w:tr>
      <w:tr>
        <w:trPr/>
        <w:tc>
          <w:tcPr>
            <w:tcW w:w="3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бъемы и источники финансирования Подпрограммы</w:t>
            </w:r>
            <w:r>
              <w:rPr>
                <w:rFonts w:ascii="MS Mincho;ＭＳ 明朝" w:hAnsi="MS Mincho;ＭＳ 明朝" w:cs="MS Mincho;ＭＳ 明朝" w:eastAsia="MS Mincho;ＭＳ 明朝"/>
                <w:b/>
                <w:sz w:val="28"/>
                <w:szCs w:val="28"/>
                <w:lang w:eastAsia="ru-RU"/>
              </w:rPr>
              <w:t>　</w:t>
            </w:r>
          </w:p>
        </w:tc>
        <w:tc>
          <w:tcPr>
            <w:tcW w:w="6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ий объем средств, предусмотренных на реализацию муниципальной программы за счет районного бюджета МО «Шовгеновский район» - 96322,6тыс. рублей, в том числе: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4 год – 26017,9тыс. рублей;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5 год – 31574,5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6 год – 38730,2тыс. рублей;</w:t>
            </w:r>
          </w:p>
        </w:tc>
      </w:tr>
      <w:tr>
        <w:trPr/>
        <w:tc>
          <w:tcPr>
            <w:tcW w:w="3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жидаемые результаты реализации Подпрограммы</w:t>
            </w:r>
            <w:r>
              <w:rPr>
                <w:rFonts w:ascii="MS Mincho;ＭＳ 明朝" w:hAnsi="MS Mincho;ＭＳ 明朝" w:cs="MS Mincho;ＭＳ 明朝" w:eastAsia="MS Mincho;ＭＳ 明朝"/>
                <w:b/>
                <w:sz w:val="28"/>
                <w:szCs w:val="28"/>
                <w:lang w:eastAsia="ru-RU"/>
              </w:rPr>
              <w:t>　</w:t>
            </w:r>
          </w:p>
        </w:tc>
        <w:tc>
          <w:tcPr>
            <w:tcW w:w="6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ышение уровня культурно-воспитательной деятельности, направленной на полное удовлетворение духовных запросов жителей Шовгеновского района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общение жителей к высоким культурным ценностям, развитие творческих способностей граждан, организация культурного досуга, художественного образования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еличение объема и улучшение качества услуг в сфере культуры. Расширение и укрепление материально-технической базы в сфере культуры муниципального образования «Шовгеновский район»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ышение качества социально-культурного обслуживания населения, уровня работы клубных учрежд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организационно-экономических условий для развития инициативы людей, раскрытия их творческих способностей.</w:t>
            </w:r>
          </w:p>
        </w:tc>
      </w:tr>
      <w:tr>
        <w:trPr/>
        <w:tc>
          <w:tcPr>
            <w:tcW w:w="3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истема организации контроля за исполнением Подпрограммы</w:t>
            </w:r>
          </w:p>
        </w:tc>
        <w:tc>
          <w:tcPr>
            <w:tcW w:w="6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троль за реализацией Подпрограммы осуществляют: глава муниципального образования «Шовгеновский район», Управление финансов муниципального образования «Шовгеновский  район», Управление экономики администрации МО «Шовгеновский  район»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кущее управление реализацией Программы осуществляется Управлением культуры администрации муниципального образования «Шовгеновский  район», который также обеспечивает согласованность действий по подготовке и реализации программных мероприятий, целевому и эффективному использованию средств из бюджета, разрабатывает и представляет в установленном порядке сводную бюджетную заявку на ассигнования из районного бюджета для финансирования Программы на очередной год, подготавливает отчеты о реализации Программы за отчетный год, проводит текущую работу по подготовке и реализации программных мероприятий, обеспечивает взаимодействие в области культуры, вносит предложения по коррективам Программы на основании работы за го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онтроль включает периодическую отчетность заказчику Программы о выполнении программных мероприятий и рациональном использовании исполнителями полученных ими финансовых средств. 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Содержание проблемы и обоснование необходимости ее решения программно-целевым методом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Шовгеновском районе осуществляет свою деятельность  Районный межпоселенческий центр народной культуры и Шовгеновская межпоселенческая централизованная клубная система , обслуживающий все населённые пункты Шовгеновского  района. Учитывая накопленный опыт в руководстве деятельностью сельских учреждений культуры, сотрудники  Муниципального Управления культуры и Межпоселенческой централизованной клубной системы      сформулировали чёткую позицию о необходимости сохранения единого культурного пространства, улучшения материально-технической базы учреждений культуры, пополнения кадрового и информационного ресурса. За последние годы уровень материально-технической базы значительно возрос. В РМЦНК заменена кровля, произведён капитальный ремонт зрительного зала, сцены, комнаты для репетиций , кабинет директора, методистов,   отремонтирован фойе. Приобретены: 2 комплектов  звуковой аппаратуры, тематические цветные баннеры, один комплект компьютерной техники , акустические колонки, микрофоны, активный сабвуфер ,  своими силами  сшиты сценические костюмы для народного  ансамбля народного танца «Каракамыль»   В РМЦНК имеется     кружковые  комнаты  для любителей шашек, шахмат, домино, занятий   фольклорного  ансамбля «Нартшау», ансамбля «Тыгъэбзый», ансамбля «Гуш1убзыу»,   кабинет народного театра. Прилегающая к РМЦНК территория имеет красивый   видсна площади РМЦНК проводятся массовые мероприятия «Адыгэ джэгу».   В красивом концертном зале зрителю приятно проводить свободное время (для сцены приобретены  комплект  одежды сцены)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Шовгеновском районе функционирует 16 сельских Домов культуры и Сельских клубов, являющиеся структурными подразделениями ШМЦКС, основными видами деятельности которых являются: создание условий для удовлетворения культурных потребностей населения, организация работы кружков и коллективов художественного творчества, любительских объединений и клубов по культурно-познавательным, природно-экологическим и иным интересам. Для сельских Домов культуры приобретены , установлены автоматические пожарные сигнализации и системы оповещения людей приобретены огнетушители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клубных учреждениях района работает 74 специалистов культурно-досуговой деятельности, 3 человека с высшим образованием, 20 человек со средне-специальным образованием по культуре, 51 с высшим и средне специальным не профильным образованием. В учреждениях культуры района насчитывается 205 клубных формирований. В них принимают участие 3040 человека. Среди клубных формирований 90- детских, с количеством участников - 1255 человек. Из общего числа клубных формирований 122 - кружки художественной самодеятельности, с количеством участников – 1564 человек. Для молодёжи - 46, с количеством участников - 610 человек.   В культурно-просветительских учреждениях Шовгеновского  района работает 83 любительских объединений, с количеством участников -1476  человека. Для детей - 38, с количеством участников - 715  . Основными направлениями в работе любительских объединений являются: приобщение людей разного возраста в клубы по интересам, проведение мероприятий различного уровня. Процент населения, участвующего в систематических занятиях художественным творчеством составляет 17,9%. Количество культурно-просветительских мероприятий, ориентированных на детство и юношество, составляет 45% от общего числа проводимых мероприятий. Это: выставки изобразительного и прикладного искусства, молодёжные дискотеки, показы киножурналов, конкурсы чтецов, акции, направленные на борьбу с наркоманией и алкоголизмом, терроризмом и экстремизмом, конкурсы плакатов и рисунков, фестивали народного творчества, молодёжные слёты, работы детских площадок и др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ёмы и виды услуг, оказываемые учреждениями культуры, не в полной мере соответствуют запросам, предпочтениям и ожиданиям граждан из-за ряда причин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недостаточное оснащение учреждений культуры современным высокотехнологичным оборудованием для досуговой и творческой деятельности, образования и самообразования, проведения мероприятий, деятельности любительских объединений, а также средствами обеспечения доступности учреждений культуры для различных категорий населения, в том числе маломобильных и с другими ограничениями жизнедеятельности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дефицит музыкального оборудования для проведения фестивальных и других программ в различных жанрах культуры</w:t>
      </w:r>
    </w:p>
    <w:p>
      <w:pPr>
        <w:pStyle w:val="Normal"/>
        <w:spacing w:lineRule="auto" w:line="240" w:before="280" w:after="280"/>
        <w:rPr/>
      </w:pPr>
      <w:r>
        <w:rPr/>
        <w:t> </w:t>
      </w:r>
    </w:p>
    <w:tbl>
      <w:tblPr>
        <w:tblW w:w="10245" w:type="dxa"/>
        <w:jc w:val="left"/>
        <w:tblInd w:w="-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14"/>
        <w:gridCol w:w="5531"/>
      </w:tblGrid>
      <w:tr>
        <w:trPr>
          <w:trHeight w:val="330" w:hRule="atLeast"/>
        </w:trPr>
        <w:tc>
          <w:tcPr>
            <w:tcW w:w="4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держание проблемы</w:t>
            </w:r>
          </w:p>
        </w:tc>
        <w:tc>
          <w:tcPr>
            <w:tcW w:w="5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ханизм преодоления</w:t>
            </w:r>
          </w:p>
        </w:tc>
      </w:tr>
      <w:tr>
        <w:trPr>
          <w:trHeight w:val="300" w:hRule="atLeast"/>
        </w:trPr>
        <w:tc>
          <w:tcPr>
            <w:tcW w:w="4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достаточная развитость материально-технической базы учреждений культуры</w:t>
            </w:r>
          </w:p>
        </w:tc>
        <w:tc>
          <w:tcPr>
            <w:tcW w:w="5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форматизация отрасли, модернизация оборудования, привлечение внебюджетных средств, негосударственных структур.</w:t>
            </w:r>
          </w:p>
        </w:tc>
      </w:tr>
      <w:tr>
        <w:trPr>
          <w:trHeight w:val="300" w:hRule="atLeast"/>
        </w:trPr>
        <w:tc>
          <w:tcPr>
            <w:tcW w:w="4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достаточная доступность учреждений культуры для инвалидов, лиц с ограничениями жизнедеятельности</w:t>
            </w:r>
          </w:p>
        </w:tc>
        <w:tc>
          <w:tcPr>
            <w:tcW w:w="5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ащение учреждений культуры спецтехникой, развитие дистанционного обслужи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достаточная доступность учреждений культуры для различных слоёв населения</w:t>
            </w:r>
          </w:p>
        </w:tc>
        <w:tc>
          <w:tcPr>
            <w:tcW w:w="5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ащение учреждений культуры музыкальным оборудованием и оргтехникой.</w:t>
            </w:r>
          </w:p>
        </w:tc>
      </w:tr>
      <w:tr>
        <w:trPr>
          <w:trHeight w:val="300" w:hRule="atLeast"/>
        </w:trPr>
        <w:tc>
          <w:tcPr>
            <w:tcW w:w="4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обходимость разработки и внедрения инновационных культурных проектов</w:t>
            </w:r>
          </w:p>
        </w:tc>
        <w:tc>
          <w:tcPr>
            <w:tcW w:w="5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рантовая поддержка инновационных проектов, творческих мастерских, экспериментальных лабораторий.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Цели и задачи Подпрограммы 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ой целью Подпрограммы являются: развитие и сохранение в районе сети учреждений культуры и искусства, улучшение условий для доступа различных групп населения района к культурным ценностям, совершенствование деятельности учреждений культуры как информационных, культурных и образовательных центров для различных категорий населения, способствующих созданию условий повышения интеллектуального уровня граждан, организация культурного досуга жителей района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стижение поставленных целей требует концентрации всех ресурсов на решение следующих задач: совершенствование деятельности учреждений культуры, как информационных, образовательных и культурных центров; удовлетворение духовных и досуговых интересов различных слоёв населения,  удовлетворение потребностей населения района в сфере культуры, повышение привлекательности учреждений культуры для жителей и гостей района, развитие инфраструктуры учреждений культуры Шовгеновского  района, поддержка творческой, инновационной культурной деятельности, модернизация учреждений культуры, услуг и технологий работы с населением на основе внедрения современных информационных технологий, расширение объёмов и видов услуг для населения района в сфере культурно-досуговой деятельности, внедрение современных технических средств для художественного оформления концертных программ, театральных постановок, массовых мероприятий, приобщение детей и молодёжи к народному творчеству, развитие форм семейного посещения, развитие межкультурного взаимодействия, расширение международного и межрегионального культурного сотрудничеств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обеспечения возможности проверки и подтверждения достижения целей Подпрограммы разработаны целевые индикаторы (приложение № 1 к настоящей Программе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Сроки и этапы реализации Подпрограммы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ализация Подпрограммы осуществляется в  2014-2016 годах. Подпрограмма реализуется в один этап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Обоснование ресурсного обеспечения Подпрограммы и источники финансировани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ализация Подпрограммы осуществляется за счет средств районного бюджета МО «Шовгеновский  район». Общий объем средств на реализацию Подпрограммы96322,6 тыс. рублей, в том числе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14 год – 26017,9тыс. рублей;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15 год -31574,5тыс. рублей;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16 год – 38730,2 тыс. рублей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ным распорядителем бюджетных средств по указанным выше ассигнованиям является  Муниципальное Управление культуры администрации МО «Шовгеновский район»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ем и структура финансирования Подпрограммы приведены в приложении №3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Обобщенная характеристика основных мероприятий Подпрограммы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стижение цели Подпрограммы будет осуществлено реализацией комплекса системных мероприятий в соответствии со следующими основными направлениями программы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роприятие 1. Реализация мероприятий направленных на антитеррористическую безопасность учреждений культуры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роприятие 2. Обеспечение деятельности (оказание услуг) подведомственных учреждений, предоставление субсидий муниципальным бюджетным и автономным учреждениям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роприятие 3. Техническое и технологическое оснащение внедрение информационное  коммуникационных технологии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роприятие 4. Мероприятие направленное на противопожарную безопасность учреждений культуры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роприятие 5. Реализация мероприятий направленных на модернизацию сельских Домов культуры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роприятие 6 Развитие библиотечного дел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Управление ходом реализации Подпрограммы и организация контроля над ее исполнением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 за реализацией Подпрограммы осуществляется главой муниципального образования «Шовгеновский  район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кущее управление реализацией Подпрограммы осуществляется Муниципальным Управлением культуры администрации МО «Шовгеновский  район; Муниципальным казенным учреждением МО «Шовгеновский район» "Централизованная бухгалтерия Управлении культуры»   В целях управления ходом реализации Подпрограммы  Муниципальным Управлением культуры администрации МО «Шовгеновский район» район» ежегодно разрабатывается план согласно приложению № 3 к настоящей Программе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Оценка эффективности реализации Подпрограмм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выполнении всех программных мероприятий будут улучшены условия исполнения конституционных прав граждан, сохранен и приумножен творческий потенциал муниципального образования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ценка эффективности реализации Подпрограммы производится администрацией МО «Шовгеновский  район» ежегодно на основе использования системы целевых индикаторов, которая обеспечит мониторинг динамики результатов реализации Подпрограммы за оцениваемый период с целью уточнения степени решения задач и выполнения мероприятий Подпрограмм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оценки эффективности реализации Подпрограммы используются целевые индикаторы по направлениям, которые отражают выполнение мероприятий Программ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ценка эффективности реализации Подпрограммы производится путем сравнения фактически достигнутых показателей за соответствующий период с утвержденными на год значениями целевых индикаторов, предусмотренных муниципальным заданием. Каждому целевому индикатору присваивается соответствующий балл: при выполнении планового значения целевого индикатора от установленного значения в пределах 99 - 100% - 0 баллов; при увеличении планового значения целевого индикатора - плюс 1 балл за каждый процентный пункт перевыполнения; при неисполнении планового значения целевого индикатора - минус 1 балл за каждый процентный пункт невыполнения. Оценка эффективности реализации Подпрограммы осуществляется по достигнутым значениям целевых индикаторов в соответствии с приложениями 4,5 и 6 к Программе. 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  </w:t>
      </w:r>
      <w:r>
        <w:rPr>
          <w:rFonts w:cs="Times New Roman" w:ascii="Times New Roman" w:hAnsi="Times New Roman"/>
          <w:b/>
          <w:sz w:val="28"/>
          <w:szCs w:val="28"/>
        </w:rPr>
        <w:t>Подпрограмма 2. «Обеспечение условий реализаций муниципальной программы «Развитие культуры»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 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MS Gothic;ＭＳ ゴシック" w:eastAsia="MS Gothic;ＭＳ ゴシック"/>
          <w:b/>
          <w:sz w:val="28"/>
          <w:szCs w:val="28"/>
        </w:rPr>
        <w:t>　</w:t>
      </w:r>
    </w:p>
    <w:p>
      <w:pPr>
        <w:pStyle w:val="Style15"/>
        <w:jc w:val="both"/>
        <w:rPr/>
      </w:pPr>
      <w:r>
        <w:rPr/>
        <w:t>Паспорт Подпрограммы</w:t>
      </w:r>
    </w:p>
    <w:tbl>
      <w:tblPr>
        <w:tblW w:w="13496" w:type="dxa"/>
        <w:jc w:val="left"/>
        <w:tblInd w:w="-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48"/>
        <w:gridCol w:w="8648"/>
      </w:tblGrid>
      <w:tr>
        <w:trPr/>
        <w:tc>
          <w:tcPr>
            <w:tcW w:w="4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8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Подпрограммы</w:t>
            </w:r>
            <w:r>
              <w:rPr>
                <w:rFonts w:ascii="Times New Roman" w:hAnsi="Times New Roman" w:cs="MS Gothic;ＭＳ ゴシック" w:eastAsia="MS Gothic;ＭＳ ゴシック"/>
                <w:b/>
                <w:sz w:val="28"/>
                <w:szCs w:val="28"/>
              </w:rPr>
              <w:t>　</w:t>
            </w:r>
          </w:p>
        </w:tc>
        <w:tc>
          <w:tcPr>
            <w:tcW w:w="8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условий реализаций муниципальной программы «Развитие культуры»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ание для разработки Подпрограммы (наименование, номер и дата распоряжения администрации МО «Шовгеновский район»)</w:t>
            </w:r>
          </w:p>
        </w:tc>
        <w:tc>
          <w:tcPr>
            <w:tcW w:w="8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тановление главы МО «Шовгеновский район» от18.11.2013 г  №483 «Об утверждении порядка разработки, реализации и оценки эффективности   муниципальных программ МО «Шовгеновский район» на 2014-2016 гг. и плановый период»</w:t>
            </w:r>
          </w:p>
        </w:tc>
      </w:tr>
      <w:tr>
        <w:trPr/>
        <w:tc>
          <w:tcPr>
            <w:tcW w:w="4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ый заказчик Подпрограммы</w:t>
            </w:r>
          </w:p>
        </w:tc>
        <w:tc>
          <w:tcPr>
            <w:tcW w:w="8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униципального образования «Шовгеновский район»</w:t>
            </w:r>
          </w:p>
        </w:tc>
      </w:tr>
      <w:tr>
        <w:trPr/>
        <w:tc>
          <w:tcPr>
            <w:tcW w:w="4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работчик Подпрограммы</w:t>
            </w:r>
          </w:p>
        </w:tc>
        <w:tc>
          <w:tcPr>
            <w:tcW w:w="8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ультуры администрации МО «Шовгеновский район»</w:t>
            </w:r>
          </w:p>
        </w:tc>
      </w:tr>
      <w:tr>
        <w:trPr/>
        <w:tc>
          <w:tcPr>
            <w:tcW w:w="4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ь и задачи Подпрограммы</w:t>
            </w:r>
          </w:p>
        </w:tc>
        <w:tc>
          <w:tcPr>
            <w:tcW w:w="8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одпрограммы: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условия   реализации муниципальной программы муниципального образования «Шовгеновский район» «Развитие культуры  » на 2014 - 2016 годы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: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доступности и качества оказания муниципальных услуг в сфере культуры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и результативности бюджетных расходов в сфере реализации муниципальной программы «Развитие культуры » на 2014 - 2016 годы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ониторинг хода реализации и информационное сопровождение Программы, анализ процессов и результатов с целью своевременности принятия управленческих решений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функционирования информационно-технологической инфраструктуры культурного пространства района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материально - технической базы Управления культуры администрации муниципального образования «Шовгеновский  район»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MS Gothic;ＭＳ ゴシック" w:eastAsia="MS Gothic;ＭＳ ゴシック"/>
                <w:sz w:val="28"/>
                <w:szCs w:val="28"/>
              </w:rPr>
              <w:t>　</w:t>
            </w:r>
          </w:p>
        </w:tc>
      </w:tr>
      <w:tr>
        <w:trPr/>
        <w:tc>
          <w:tcPr>
            <w:tcW w:w="4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сполнители (соисполнители) Подпрограммы</w:t>
            </w:r>
            <w:r>
              <w:rPr>
                <w:rFonts w:ascii="Times New Roman" w:hAnsi="Times New Roman" w:cs="MS Gothic;ＭＳ ゴシック" w:eastAsia="MS Gothic;ＭＳ ゴシック"/>
                <w:b/>
                <w:sz w:val="28"/>
                <w:szCs w:val="28"/>
              </w:rPr>
              <w:t>　</w:t>
            </w:r>
          </w:p>
        </w:tc>
        <w:tc>
          <w:tcPr>
            <w:tcW w:w="8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 - Управление культуры администрации муниципального образования «Шовгеновский район»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одпрограммы - Муниципальное казенное учреждение  МО «Шовгеновский район»"Централизованная бухгалтерия  Управлении культуры"</w:t>
            </w:r>
          </w:p>
        </w:tc>
      </w:tr>
      <w:tr>
        <w:trPr/>
        <w:tc>
          <w:tcPr>
            <w:tcW w:w="4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и и этапы и реализац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  <w:r>
              <w:rPr>
                <w:rFonts w:ascii="Times New Roman" w:hAnsi="Times New Roman" w:cs="MS Gothic;ＭＳ ゴシック" w:eastAsia="MS Gothic;ＭＳ ゴシック"/>
                <w:sz w:val="28"/>
                <w:szCs w:val="28"/>
              </w:rPr>
              <w:t>　</w:t>
            </w:r>
          </w:p>
        </w:tc>
        <w:tc>
          <w:tcPr>
            <w:tcW w:w="8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-2016 годы</w:t>
            </w:r>
            <w:r>
              <w:rPr>
                <w:rFonts w:ascii="Times New Roman" w:hAnsi="Times New Roman" w:cs="MS Gothic;ＭＳ ゴシック" w:eastAsia="MS Gothic;ＭＳ ゴシック"/>
                <w:sz w:val="28"/>
                <w:szCs w:val="28"/>
              </w:rPr>
              <w:t>　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реализуется в один этап</w:t>
            </w:r>
          </w:p>
        </w:tc>
      </w:tr>
      <w:tr>
        <w:trPr/>
        <w:tc>
          <w:tcPr>
            <w:tcW w:w="4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ы и источники финансирования Подпрограммы</w:t>
            </w:r>
            <w:r>
              <w:rPr>
                <w:rFonts w:ascii="Times New Roman" w:hAnsi="Times New Roman" w:cs="MS Gothic;ＭＳ ゴシック" w:eastAsia="MS Gothic;ＭＳ ゴシック"/>
                <w:b/>
                <w:sz w:val="28"/>
                <w:szCs w:val="28"/>
              </w:rPr>
              <w:t>　</w:t>
            </w:r>
          </w:p>
        </w:tc>
        <w:tc>
          <w:tcPr>
            <w:tcW w:w="8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средств, предусмотренных на реализацию муниципальной программы за счет районного бюджета МО «Шовгеновский» - 7441,2тыс. рублей, в том числе: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2436,5 тыс. рублей;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2466,4 тыс. рублей;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2538,3 тыс. рублей;</w:t>
            </w:r>
          </w:p>
        </w:tc>
      </w:tr>
      <w:tr>
        <w:trPr/>
        <w:tc>
          <w:tcPr>
            <w:tcW w:w="4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жидаемые результаты реализации Подпрограммы</w:t>
            </w:r>
            <w:r>
              <w:rPr>
                <w:rFonts w:ascii="Times New Roman" w:hAnsi="Times New Roman" w:cs="MS Gothic;ＭＳ ゴシック" w:eastAsia="MS Gothic;ＭＳ ゴシック"/>
                <w:b/>
                <w:sz w:val="28"/>
                <w:szCs w:val="28"/>
              </w:rPr>
              <w:t>　</w:t>
            </w:r>
          </w:p>
        </w:tc>
        <w:tc>
          <w:tcPr>
            <w:tcW w:w="8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остижения целей, решения задач и выполнение показателей (индикаторов) муниципальной программы муниципального образования «Шовгеновский район» «Развитие культуры » на 2014-2016 годы.</w:t>
            </w:r>
          </w:p>
        </w:tc>
      </w:tr>
      <w:tr>
        <w:trPr/>
        <w:tc>
          <w:tcPr>
            <w:tcW w:w="4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8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реализацией Подпрограммы осуществляют: глава муниципального образования «Шовгеновский район», Управление финансов муниципального образования «Шовгеновский район», Управление экономики администрации МО «Шовгеновский район».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ее управление реализацией Подпрограммы осуществляется Муниципальным Управлением культуры администрации муниципального образования «Шовгеновский район», который также обеспечивает согласованность действий по подготовке и реализации программных мероприятий, целевому и эффективному использованию средств из бюджета, разрабатывает и представляет в установленном порядке сводную бюджетную заявку на ассигнования из районного бюджета для финансирования Подпрограммы на очередной год, подготавливает отчеты о реализации Подпрограммы за отчетный год, проводит текущую работу по подготовке и реализации программных мероприятий, обеспечивает взаимодействие в области культуры, вносит предложения по коррективам Подпрограммы на основании работы за год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 включает периодическую отчетность заказчику Подпрограммы о выполнении программных мероприятий и рациональном использовании исполнителями полученных ими финансовых средств. </w:t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роблемы и обоснование необходимости ее решения программно-целевым методом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разработана с целью создания условий для реализации муниципальной программы муниципального образования «Шовгеновский район» «Развитие культуры и искусства» на 2014-2016 годы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ом подпрограмма направлена на формирование и развитие обеспечивающих механизмов реализации данной муниципальной Программы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оритетом муниципальной политики в сфере реализации подпрограммы является качественное выполнение мероприятий муниципальной программы муниципального образования «Шовгеновский район» «Развитие культуры и искусства» на 2014-2016 годы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MS Gothic;ＭＳ ゴシック" w:eastAsia="MS Gothic;ＭＳ ゴシック"/>
          <w:sz w:val="28"/>
          <w:szCs w:val="28"/>
        </w:rPr>
        <w:t>　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и задачи Подпрограммы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й целью подпрограммы является создания условий для реализации муниципальной программы муниципального образования «Шовгеновский район» «Развитие культуры и искусства» на 2014-2016 годы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ижение поставленной цели будет обеспечено посредством решения задачи по обеспечению эффективной деятельности Управления культуры администрации МО «Шовгеновский район» как ответственного исполнителя муниципальной программы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казателем (индикатором) подпрограммы служит доля достигнутых показателей (индикаторов) муниципальной программы муниципального образования «Шовгеновский район» «Развитие культуры и искусства» на 2014-2016 годы к общему количеству показателей (индикаторов)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ый показатель рассчитывается в процентах, как отношение достигнутых показателей (индикаторов) Программы к планируемым показателям (индикаторам), указанным в приложении № 3 к Программе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Style15"/>
        <w:jc w:val="both"/>
        <w:rPr/>
      </w:pPr>
      <w:r>
        <w:rPr>
          <w:rFonts w:ascii="Times New Roman" w:hAnsi="Times New Roman" w:cs="MS Gothic;ＭＳ ゴシック" w:eastAsia="MS Gothic;ＭＳ ゴシック"/>
          <w:sz w:val="28"/>
          <w:szCs w:val="28"/>
        </w:rPr>
        <w:t>　</w:t>
      </w:r>
      <w:r>
        <w:rPr>
          <w:rFonts w:cs="Times New Roman" w:ascii="Times New Roman" w:hAnsi="Times New Roman"/>
          <w:b/>
          <w:sz w:val="28"/>
          <w:szCs w:val="28"/>
        </w:rPr>
        <w:t>Сроки и этапы реализации Подпрограммы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одпрограммы осуществляется в 2014-2016 годах. Подпрограмма реализуется в один этап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Подпрограммы и источники финансирования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одпрограммы осуществляется за счет средств районного бюджета МО «Шовгеновский район». Общий объем средств на реализацию Подпрограммы составляет 7441,2 тыс. рублей, в том числе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4 год – 2436,5 тыс. рублей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5 год – 2466,4тыс. рублей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6 год – 2538,3 тыс. рублей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м распорядителем бюджетных средств по указанным выше ассигнованиям является  Муниципальное Управление культуры администрации МО «Шовгеновский район»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и структура финансирования Подпрограммы приведены в приложении №3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общенная характеристика основных мероприятий Подпрограммы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vertAlign w:val="superscript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vertAlign w:val="superscript"/>
          <w:lang w:eastAsia="ru-RU"/>
        </w:rPr>
        <w:t> 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цели Подпрограммы будет осуществлено реализацией комплекса системных мероприятий в соответствии со следующими основными направлениями программы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ероприятие 1.</w:t>
      </w:r>
      <w:r>
        <w:rPr>
          <w:rFonts w:cs="Times New Roman" w:ascii="Times New Roman" w:hAnsi="Times New Roman"/>
          <w:sz w:val="28"/>
          <w:szCs w:val="28"/>
        </w:rPr>
        <w:t xml:space="preserve"> Обеспечение функций органов местного самоуправления (органов местной администрации)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Мероприятие 2. Обеспечение деятельности подведомственных муниципальных казенных учреждений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ю культуры администрации МО «Шовгеновский район» подведомственно 1казенное учреждение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КУ МО «Шовгеновский район» «Централизованная бухгалтерия  Управлении культуры»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авление ходом реализации Подпрограммы и организация контроля над ее исполнением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реализацией Подпрограммы осуществляется главой муниципального образования «Шовгеновский район». Текущее управление реализацией Подпрограммы осуществляется Муниципальным Управлением культуры администрации МО «Шовгеновский  район» совместно с   Муниципальным казенным учреждением МО «Шовгеновский район» "Централизованная бухгалтерия   Управлении культуры». В целях управления ходом реализации Подпрограммы Управлением культуры администрации МО «Шовгеновский район» ежегодно разрабатывается план согласно приложению № 3 к настоящей Программе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а эффективности реализации Подпрограммы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 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полнении всех программных мероприятий будут улучшены условия исполнения конституционных прав граждан, сохранен и приумножен творческий потенциал муниципального образования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Подпрограммы производится администрацией МО «Шовгеновский район» ежегодно на основе использования системы целевых индикаторов, которая обеспечит мониторинг динамики результатов реализации Подпрограммы за оцениваемый период с целью уточнения степени решения задач и выполнения мероприятий Подпрограммы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эффективности реализации Подпрограммы используются целевые индикаторы по направлениям, которые отражают выполнение мероприятий Программы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ка эффективности реализации Подпрограммы производится путем сравнения фактически достигнутых показателей за соответствующий период с утвержденными на год значениями целевых индикаторов, предусмотренных муниципальным заданием. 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к Постановлению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МО «Шовгеновский район»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 «___» ______________2014г №___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</w:t>
      </w:r>
    </w:p>
    <w:p>
      <w:pPr>
        <w:pStyle w:val="Style15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5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 xml:space="preserve">МУНИЦИПАЛЬНАЯ  ПРОГРАММА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eastAsia="Times New Roman" w:cs="Times New Roman" w:ascii="Times New Roman" w:hAnsi="Times New Roman"/>
          <w:b/>
          <w:sz w:val="44"/>
          <w:szCs w:val="44"/>
        </w:rPr>
        <w:t xml:space="preserve"> </w:t>
      </w:r>
      <w:r>
        <w:rPr>
          <w:rFonts w:cs="Times New Roman" w:ascii="Times New Roman" w:hAnsi="Times New Roman"/>
          <w:b/>
          <w:sz w:val="44"/>
          <w:szCs w:val="44"/>
        </w:rPr>
        <w:t>«РАЗВИТИЕ КУЛЬТУРЫ И ИСКУССТВА».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В новой редакции)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а. ХАКУРИНОХАБЛЬ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2014г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sectPr>
      <w:type w:val="nextPage"/>
      <w:pgSz w:orient="landscape" w:w="16838" w:h="11906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7:03:00Z</dcterms:created>
  <dc:creator>Пользователь Windows</dc:creator>
  <dc:description/>
  <dc:language>en-US</dc:language>
  <cp:lastModifiedBy>UstovaOksana</cp:lastModifiedBy>
  <cp:lastPrinted>2014-02-14T10:31:00Z</cp:lastPrinted>
  <dcterms:modified xsi:type="dcterms:W3CDTF">2015-05-19T07:03:00Z</dcterms:modified>
  <cp:revision>2</cp:revision>
  <dc:subject/>
  <dc:title/>
</cp:coreProperties>
</file>