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к постановлению главы администрации МО «Шовгеновский район»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от «__»_________2015 г. №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несения изменений в Правила землепользования и застрой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стоящий Порядок внесения изменений в Правила землепользования и застройки определяет организацию и последовательность работ по внесению изменений в Правила землепользования и застройки в соответствии со статьей 30-33 Градостроитель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Внесение изменений в Правила землепользования и застройки осуществляется с учетом положений о территориальном планировании, содержащихся в документах территориального планирования, с учетом  требований технических регламентов, результатов публичных слушаний и предложений заинтересованных 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Порядок внесения изменений в правила землепользования и застройк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 Основаниями для рассмотрения главой администрации вопроса о внесении изменений в правила землепользования и застройки являю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есоответствие правил землепользования и застройки генеральному плану поселения, схеме территориального планирования муниципального района, возникшее в результате внесения в такие генеральные планы или схему территориального планирования муниципального района изменени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ступление предложений об изменении границ территориальных зон, изменении градостроительных регламент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Предложения о внесении изменений в правила землепользования и застройки в комиссию по подготовке внесений изменений в Правила землепользования и застройки муниципальных образований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направляю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федеральными органами исполнительной власти в случаях, если правила землепользования и застройки могут воспрепятствовать функционированию, размещению объектов капитального строительства федерального знач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рганами исполнительной власти субъектов Российской Федерации в случаях, если правила землепользования и застройки могут воспрепятствовать функционированию, размещению объектов капитального строительства регионального знач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рганами местного самоуправления муниципального района в случаях, если правила землепользования и застройки могут воспрепятствовать функционированию, размещению объектов капитального строительства местного знач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рганами местного самоуправления в случаях, если необходимо совершенствовать порядок регулирования землепользования и застройки на соответствующих территории поселения, территории городского округа, межселенных территориях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физическими или юридическими лицами в инициативном порядке либо в случаях, если в результате применения правил землепользования и застройки земельные участки и объекты капитального строительства не используются эффективно, причиняется вред их правообладателям, снижается стоимость земельных участков и объектов капитального строительства, не реализуются права и законные интересы граждан и их объедин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,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, и направляет это заключение главе администрации МО «Шовгеновский район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Глава администрации МО «Шовгеновский район» с учетом рекомендаций, содержащихся в заключении комиссии, в течение тридцати дней принимает решение о подготовке изменений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Порядок подготовки проекта внесения изменений в Правил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емлепользования и застрой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 Глава администрации МО «Шовгеновский район» не позднее чем по истечении десяти дней с даты принятия решения о подготовке проекта внесения изменений в Правила землепользования и застройки обеспечивает опубликование сообщения о принятии такого решения в порядке, установленном для официального опубликования муниципальных правовых актов, иной официальной информации, размещение указанного сообщения на официальном сайте муниципального образования в сети "Интернет". Сообщение о принятии такого решения также размещается в газете «Заря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В сообщении о принятии решения о подготовке проекта внесения изменений в Правила землепользования и застройки указыва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рядок и сроки проведения работ по внесению изменений в Правила землепользования и застрой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рядок направления в комиссию предложений заинтересованных лиц по подготовке изменений в Правила землепользования и застрой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ные вопросы организации рабо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3. Проект внесения изменений в Правила землепользования и застройки, подготовленный применительно к территории исторического поселения федерального значения или к территории исторического поселения регионального значения, подлежит согласованию соответственно с федеральным органом исполнительной власти, уполномоченным Правительством Российской Федерации в области сохранения, использования, популяризации и государственной охраны объектов культурного наследия, органом исполнительной власти субъекта Российской Федерации, уполномоченным в области охраны объектов культурного наследия, в соответствии с Федеральным законом от 25 июня 2002 года N 73-ФЗ "Об объектах культурного наследия (памятниках истории и культуры) народов Российской Федерации"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рганизация публичных слуша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4.1.</w:t>
      </w:r>
      <w:r>
        <w:rPr/>
        <w:t xml:space="preserve">  </w:t>
      </w:r>
      <w:r>
        <w:rPr>
          <w:rFonts w:cs="Times New Roman" w:ascii="Times New Roman" w:hAnsi="Times New Roman"/>
        </w:rPr>
        <w:t>Глава муниципального образования при получении от органа местного самоуправления проекта внесения изменений в Правила землепользования и застройки принимает решение о проведении публичных слушаний по такому проекту в срок не позднее чем через десять дней со дня получения такого проек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2. Публичные слушания по проекту внесения изменений в Правила землепользования и застройки проводятся комиссией в порядке, определяемом Уставом МО «Шовгеновский район» и (или) нормативными правовыми актами представительного органа муниципального образования, в соответствии со статьей 28 настоящего Кодекса и с частями 4.3 и 4.4 настоящего прилож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3. Продолжительность публичных слушаний по проекту внесения изменений в Правила землепользования и застройки составляет не менее двух и не более четырех месяцев со дня опубликования такого проек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4. В случае подготовки проекта внесения изменений в Правила землепользования и застройки применительно к части территории поселения публичные слушания по проекту внесения изменений в Правила землепользования и застройки проводятся с участием правообладателей земельных участков и (или) объектов капитального строительства, находящихся в границах указанной части территории поселения. В случае подготовки изменений в правила землепользования и застройки в части внесения изменений в градостроительный регламент, установленный для конкретной территориальной зоны, публичные слушания по внесению изменений в правила землепользования и застройки проводятся в границах территориальной зоны, для которой установлен такой градостроительный регламент. В этих случаях срок проведения публичных слушаний не может быть более чем один месяц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5. После завершения публичных слушаний по проекту внесения изменений в Правила землепользования и застройки комиссия с учетом результатов таких публичных слушаний обеспечивает внесение изменений в проект правил землепользования и застройки и представляет указанный проект главе администрации МО «Шовгеновский район». Обязательными приложениями к проекту внесения изменений в Правила землепользования и застройки являются протоколы публичных слушаний и заключение о результатах публичных слуша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утверждения правил землепользования и застройки с внесенными изменения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5.1. Глава администрации МО «Шовгеновский район» в течение десяти дней после представления ему проекта внесения изменений в Правила землепользования и застройки с протоколами публичных слушаний и заключения о результатах публичных слушаний должен принять решение о направлении указанного проекта в представительный орган местного самоуправления или об отклонении проекта внесения изменений в правила землепользования и застройки и о направлении его на доработку с указанием даты его повторного предст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2. Проект внесения изменений в Правила землепользования и застройки утверждается представительным органом местного самоуправления района, за исключением случаев, предусмотренных статьей 63 Градостроительного Кодекса. Обязательными приложениями к проекту внесения изменений в Правила землепользования и застройки являются протоколы публичных слушаний по указанному проекту и заключение о результатах таких публичных слушаний. Обязательным приложением к проекту внесения изменений в Правила землепользования и застройки, подготовленному применительно к территории исторического поселения федерального значения или к территории исторического поселения регионального значения, кроме указанных обязательных приложений, является документ, подтверждающий согласование проекта внесения изменений в Правила землепользования и застройки соответственно с федеральным органом исполнительной власти, уполномоченным Правительством Российской Федерации в области сохранения, использования, популяризации и государственной охраны объектов культурного наследия, органом исполнительной власти субъекта Российской Федерации, уполномоченным в области охраны объектов культурного наследия, в соответствии с Федеральным законом от 25 июня 2002 года N 73-ФЗ "Об объектах культурного наследия (памятниках истории и культуры) народов Российской Федерации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3. Представительный орган местного самоуправления по результатам рассмотрения проекта внесения изменений в Правила землепользования и застройки и обязательных приложений к нему может утвердить правила землепользования и застройки с изменениями или направить проект внесения изменений в Правила землепользования и застройки главе администрации МО «Шовгеновский район» на доработку в соответствии с результатами публичных слушаний по указанному проект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4. Правила землепользования и застройки с изменениями подлежат опубликованию в порядке, установленном для официального опубликования муниципальных правовых актов, иной официальной информации, и размещаются на официальном сайте муниципального образов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5. Физические и юридические лица вправе оспорить решение об утверждении внесения изменений в Правила землепользования и застройки в судебном порядк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 Органы государственной власти Российской Федерации, органы государственной власти субъектов Российской Федерации вправе оспорить решение об утверждении Правил землепользования и застройки  с внесенными изменениями в судебном порядке в случае несоответствия правил землепользования и застройки законодательству Российской Федерации, а также схемам территориального планирования Российской Федерации, схемам территориального планирования субъектов Российской Федерации, утвержденным до утверждения правил землепользования и застрой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Шовгеновский район»                                                            А.Д. Меретуков</w:t>
      </w:r>
    </w:p>
    <w:sectPr>
      <w:headerReference w:type="default" r:id="rId2"/>
      <w:headerReference w:type="first" r:id="rId3"/>
      <w:type w:val="nextPage"/>
      <w:pgSz w:w="11906" w:h="16838"/>
      <w:pgMar w:left="1080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95"/>
        </w:tabs>
        <w:ind w:left="31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1"/>
      <w:szCs w:val="24"/>
      <w:lang w:val="ru-RU" w:eastAsia="zh-CN" w:bidi="hi-I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8"/>
      <w:szCs w:val="28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08:25:00Z</dcterms:created>
  <dc:creator>Пользователь</dc:creator>
  <dc:description/>
  <cp:keywords/>
  <dc:language>en-US</dc:language>
  <cp:lastModifiedBy>Специалист</cp:lastModifiedBy>
  <cp:lastPrinted>2015-07-21T11:03:00Z</cp:lastPrinted>
  <dcterms:modified xsi:type="dcterms:W3CDTF">2015-07-21T08:07:00Z</dcterms:modified>
  <cp:revision>12</cp:revision>
  <dc:subject/>
  <dc:title/>
</cp:coreProperties>
</file>