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bCs/>
          <w:color w:val="26282F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/>
      </w:pPr>
      <w:bookmarkStart w:id="1" w:name="sub_1000"/>
      <w:bookmarkEnd w:id="1"/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ю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главы администрации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212 от 02 июня 2015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План-график </w:t>
        <w:br/>
        <w:t xml:space="preserve">по проведению независимой </w:t>
        <w:br/>
        <w:t xml:space="preserve">оценки качества работы муниципальных учреждений </w:t>
        <w:br/>
        <w:t xml:space="preserve">муниципального образования </w:t>
        <w:br/>
        <w:t xml:space="preserve">"Шовгеновский район", </w:t>
        <w:br/>
        <w:t>оказывающих социаль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tbl>
      <w:tblPr>
        <w:tblW w:w="130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735"/>
        <w:gridCol w:w="2657"/>
        <w:gridCol w:w="1538"/>
        <w:gridCol w:w="237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3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>I. Организационные мероприят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ественного совета при администрации муниципального образования "Шовгеновский район"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ак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ноября 2014 года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ами администрации муниципального образования "Шовгеновский район"</w:t>
            </w:r>
          </w:p>
        </w:tc>
      </w:tr>
      <w:tr>
        <w:trPr/>
        <w:tc>
          <w:tcPr>
            <w:tcW w:w="13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>II. Подготовка к проведению независимой оценки качества работы муниципальных учрежден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типов и перечня учреждений в сфере образования, культуры, физкультуры и спорта, социального обслуживания для проведения независимой оценки качества работы муниципальных учреждений муниципального образования "Шовгеновский район", оказывающих социальные услуги (далее - муниципальные учреждения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бщественного сов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5 года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сове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порядка проведения независимой оценки качества работы муниципальных учреждений, включающе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критериев и показателей оцен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тодику их расчет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тоды сбора и обработки информации, - методику проведения мониторинга, составления рейтингов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бщественного сов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5 года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совет</w:t>
            </w:r>
          </w:p>
        </w:tc>
      </w:tr>
      <w:tr>
        <w:trPr/>
        <w:tc>
          <w:tcPr>
            <w:tcW w:w="13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>III. Проведение независимой оценки качества работы муниципальных учрежден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дополнительной информации, необходимой для проведения независимой оценки качества работы муниципальных учреждени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материал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5 года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"Шовгеновский район" Общественный сове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качества работы муниципальных учреждений, формирование рейтинга их деятельност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мониторинга, рейтинг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5 года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"Шовгеновский район" Общественный сове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итогов мониторинга качества работы муниципальных учреждений и результатов рейтингов их деятельности. Подготовка предложений в методические рекомендации по проведению независимой оценки качества работы муниципальных учреждени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в методические рекомендации, предложения по улучшению качества работы учрежд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5 года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сове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администрации муниципального образования "Шовгеновский район" в сети Интерне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и для проведения мониторинга и формирования рейтингов; - результатов мониторинга и рейтинг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ложения общественного совета по улучшению качества работы муниципальных учреждени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на официальном сайт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5 года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"Шовгеновский район"</w:t>
            </w:r>
          </w:p>
        </w:tc>
      </w:tr>
      <w:tr>
        <w:trPr/>
        <w:tc>
          <w:tcPr>
            <w:tcW w:w="13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>IV. Подведение итогов реализации Проект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лада по итогам реализации Проекта (далее - доклад), включающег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ю о результатах реализации Проек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ложения по повышению качества работы муниципальных учреж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ложения для подготовки методических рекомендаций по проведению независимой оценки качества работы муниципальных учреждени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5 года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"Шовгеновский район"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доклада в сети Интернет на официальном сайте администрации муниципального образования "Шовгеновский район"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 на официальном сайт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5 года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"Шовгеновский район"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00" w:h="11906"/>
      <w:pgMar w:left="1440" w:right="1440" w:gutter="0" w:header="0" w:top="1100" w:footer="0" w:bottom="8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10:00Z</dcterms:created>
  <dc:creator>Марина Арданова</dc:creator>
  <dc:description/>
  <cp:keywords/>
  <dc:language>en-US</dc:language>
  <cp:lastModifiedBy>UstovaOksana</cp:lastModifiedBy>
  <cp:lastPrinted>2015-06-01T16:41:00Z</cp:lastPrinted>
  <dcterms:modified xsi:type="dcterms:W3CDTF">2015-06-15T06:47:00Z</dcterms:modified>
  <cp:revision>3</cp:revision>
  <dc:subject/>
  <dc:title/>
</cp:coreProperties>
</file>