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3827"/>
      </w:tblGrid>
      <w:tr>
        <w:trPr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0" w:before="120" w:after="0"/>
              <w:ind w:hanging="48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СПУБЛИКА АДЫГЕЯ</w:t>
            </w:r>
          </w:p>
          <w:p>
            <w:pPr>
              <w:pStyle w:val="Normal"/>
              <w:spacing w:lineRule="atLeast" w:line="20" w:before="0" w:after="0"/>
              <w:ind w:firstLine="13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20" w:before="0" w:after="0"/>
              <w:ind w:hanging="7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tLeast" w:line="20" w:before="0" w:after="0"/>
              <w:ind w:firstLine="13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Шовгеновский район»</w:t>
            </w:r>
          </w:p>
          <w:p>
            <w:pPr>
              <w:pStyle w:val="Normal"/>
              <w:spacing w:lineRule="atLeast" w:line="20" w:before="0" w:after="0"/>
              <w:ind w:left="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385440, а. Хакуринохабль, </w:t>
            </w:r>
          </w:p>
          <w:p>
            <w:pPr>
              <w:pStyle w:val="Normal"/>
              <w:spacing w:lineRule="atLeast" w:line="20" w:before="0" w:after="0"/>
              <w:ind w:lef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л. Шовгенова, 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2964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0" w:before="120" w:after="0"/>
              <w:ind w:hanging="48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ЫГЭ РЕСПУБЛ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5" w:hanging="855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э образование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Шэуджэн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администрац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85440, къ. Хьакурынэхьабл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. Шэуджэным ыц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“ 02 “ июня 2015г. № 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.  Хакуринохаб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"О мероприятиях по формированию независимой системы оценки качества работы муниципальных учреждений МО "Шовгеновский район", оказывающих социальные услуг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7 мая 2012 г. N 597 "О мероприятиях по реализации государственной социальной политики", постановления Правительства Российской Федерации от 30 марта 2013 г. N 286 "О формировании независимой системы оценки качества работы организаций, оказывающих социальные услуги", распоряжения Правительства Российской Федерации от 30 марта 2013 г. N 487-р, глава администрации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: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 Утвердить план-график проведения независимой системы оценки качества работы муниципальных учреждений муниципального образования «Шовгеновский район» оказывающих социальные услуги (НСОК)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Определить ответственным в администрации муниципального образования "Шовгеновский район" по организации независимой системы оценки качества работы муниципальных учреждений муниципального образования "Шовгеновский район", оказывающих социальные услуги, Непшекуева М.С. - 1-го заместителя главы администрации муниципального образования "Шовгеновский район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отдела экономического развития и торговли администрации муниципального образования "Шовгенов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Аутлева А.З. и на начальника управления финансов администрации МО «Шовгеновский район» Ченешева Р.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е постановление в районной газете "Заря" и разместить в сети Интернет на сайте администрации МО "Шовгеновский район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е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6"/>
      <w:bookmarkStart w:id="10" w:name="sub_6"/>
      <w:bookmarkEnd w:id="1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А.Д. Мерету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2352876.0" TargetMode="External"/><Relationship Id="rId4" Type="http://schemas.openxmlformats.org/officeDocument/2006/relationships/hyperlink" Target="garantf1://32352876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34:00Z</dcterms:created>
  <dc:creator>Марина Арданова</dc:creator>
  <dc:description/>
  <cp:keywords/>
  <dc:language>en-US</dc:language>
  <cp:lastModifiedBy>UstovaOksana</cp:lastModifiedBy>
  <cp:lastPrinted>2015-06-02T12:17:00Z</cp:lastPrinted>
  <dcterms:modified xsi:type="dcterms:W3CDTF">2015-06-15T06:46:00Z</dcterms:modified>
  <cp:revision>3</cp:revision>
  <dc:subject/>
  <dc:title/>
</cp:coreProperties>
</file>