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  <w:gridCol w:w="5601"/>
      </w:tblGrid>
      <w:tr>
        <w:trPr>
          <w:trHeight w:val="1977" w:hRule="atLeast"/>
          <w:cantSplit w:val="true"/>
        </w:trPr>
        <w:tc>
          <w:tcPr>
            <w:tcW w:w="5032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ind w:firstLine="13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7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13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5440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а. Хакуринохабль,</w:t>
            </w:r>
          </w:p>
          <w:p>
            <w:pPr>
              <w:pStyle w:val="Normal"/>
              <w:overflowPunct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л. Шовгенова, 9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4320" cy="1104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0" w:after="0"/>
              <w:ind w:left="355" w:hanging="35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 w:val="false"/>
                <w:iCs w:val="false"/>
                <w:color w:val="000000"/>
                <w:sz w:val="28"/>
                <w:szCs w:val="28"/>
              </w:rPr>
              <w:t>АДЫГЭ РЕСПУБЛИК</w:t>
            </w:r>
          </w:p>
          <w:p>
            <w:pPr>
              <w:pStyle w:val="Heading5"/>
              <w:spacing w:before="0" w:after="0"/>
              <w:jc w:val="center"/>
              <w:rPr>
                <w:bCs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«Шэуджэн район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иадминистрац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85440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къ. Хьакурынэхьабл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ур. Шэуджэным ыцI, 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 «27» апреля  №170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Хакуринохабл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муниципальную  Программ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Шовгеновский район» на 2014-2018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На основании Постановления главы администрации МО «Шовгеновский район» «Об утверждении Порядка разработки,  реализации и оценки эффективности муниципальных программ МО «Шовгеновский район»» №483 от 18.11.2013г., глава администрации МО «Шовгеновский район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1. Внести в м</w:t>
      </w:r>
      <w:r>
        <w:rPr>
          <w:bCs/>
          <w:color w:val="000000"/>
          <w:sz w:val="28"/>
          <w:szCs w:val="28"/>
        </w:rPr>
        <w:t xml:space="preserve">униципальную Программу «Развитие образования в муниципальном образовании «Шовгеновский район» на 2014-2018 годы», утвержденную Постановлением Главы администрации МО «Шовгеновский район» от 21.11.2013г. № 493 следующие </w:t>
      </w:r>
      <w:r>
        <w:rPr>
          <w:color w:val="000000"/>
          <w:sz w:val="28"/>
          <w:szCs w:val="28"/>
        </w:rPr>
        <w:t>изменения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1. В паспорте муниципальной Программы позицию  «Объемы и источники финансирования Программы» 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 объем финансирования мероприятий Программы составляет  1 061 868,0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224 405,1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186 244,5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213 741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218 738,4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1.2. В раздел 4 «Ресурсное обеспечение Программы» паспорта муниципальной Программы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Общий объем финансирования мероприятий Программы составляет 1 061 201,7 тыс. 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4 год –  224 405,1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 185 577,9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6 год –  213 741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 218 738,4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8 год –  218 738,4 тыс.ру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финансирования мероприятий Программы составляет  1 061 868,0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224 405,1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186 244,5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213 741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7 год – 218 738,4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8 год – 218 738,4 тыс.ру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В паспорте Подпрограммы «Модернизация образования» позицию «Объемы и 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финансирования мероприятий подпрограммы составляет  1 017 353,8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216 025,9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179 450,5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204 109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208 883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18 год – 208 883,8 тыс.руб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. В раздел 5 «Ресурсное обеспечение Подпрограммы» паспорта Подпрограммы «Модернизация образования»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щий  объем финансирования мероприятий Подпрограммы составляет  1 017 353,8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216 025,9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179 450,5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204 109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208 883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208 883,8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 объем финансирования мероприятий Подпрограммы составляет 1 017 954,6 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216 025,9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180 051,3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204 109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208 883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208 883,8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5.В Паспорте Подпрограммы «Организационное и методическое обеспечение реализации Программы» в позиции  «Объемы и источники финансирования подпрограммы» 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 объем финансирования мероприятий подпрограммы составляет  43 913,4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8 379,2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6193,2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9 631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9 854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9854,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1.6. В раздел 5 «Ресурсное обеспечение Подпрограммы» паспорта Подпрограммы «Организационное и методическое обеспечение реализации Программы» внести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 объем финансирования мероприятий Подпрограммы составляет  43 847.6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8  379,2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 6 127,4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 9 631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 9 854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 9 854,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 объем финансирования мероприятий Подпрограммы составляет 43 913,4 тыс.руб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4 год-    8 379,2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5 год –  6 193,2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на 2016 год –  9 631,8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 –  9 854,6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 9 854,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8 год – 9854,6 тыс.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В приложении  №1 к Паспорту муниципальной Программы «Перечень мероприятий муниципальной программы  на 2014-2018 годы»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Сумму расходов  в строке «Программа «Развитие образования» на 2015 год «185 577,9 тыс. руб.» читать в новой редакции «186 244,5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>2.2.Сумму расходов в строке «Подпрограмма «Модернизация образования» на 2015 год «179 450,5 тыс.руб» читать в новой редакции «180 051,3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Сумму расходов  в строке 1.1. «Повышение доступности и качества дошкольного образования» на 2015 год «27 643,4 тыс.руб» читать в новой редакции «28 008,40 тыс.руб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4.Сумму расходов в строке 1.1.2. «Обеспечение деятельности муниципальных дошкольных образовательных учреждений» на 2015 год «19 062,7 тыс.руб» читать в новой редакции «19 427,7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Сумму расходов в строке 1.2. «Повышение доступности и качества общего образования» на 2015 год  «98 691,2 тыс.руб» читать в новой редакции «98 925,4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Сумму расходов в строке 1.2.3. «Обеспечение деятельности подведомственных общеобразовательных учреждений» на 2015 год «95 285,5 тыс.руб» читать в новой редакции «95 519,7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Сумму расходов в строке 1.3. «Развитие системы воспитания и дополнительного образования детей» на 2015 год «6 638,2 тыс.руб» читать в новой редакции «6 639,8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Сумму расходов в строке 1.3.1. «Обеспечение деятельности Детско-юношеской спортивной школы» на 2015 год «3 503,8 тыс.руб» читать в новой редакции «3 505,4 тыс.руб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2.9.Сумму расходов в строке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Подпрограмма «Организационное и методическое обеспечение реализации Программы» на 2015 год «6 127,4 тыс.руб» читать в новой редакции «6 193,2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0.Сумму расходов в строке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1. «Обеспечение деятельности аппарата управления образования» на 2015 год «2 013,0 тыс.руб» читать в новой редакции «2 023,8 тыс.руб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1.Сумму расходов в строке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2. «Обеспечение деятельности муниципального казенного учреждения МКСО» на 2015 год «1 097,1 тыс.руб» читать в новой редакции «1 121,8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2.Сумму расходов в строке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4. «Обеспечение деятельности  муниципального казенного учреждения ЦУБ» на 2015 год «2 871,5 тыс.руб» читать в новой редакции «2873,1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2.13. Сумму расходов в строке </w:t>
      </w: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5. «Реализация ведомственных программ» на 2015 год «104,7 тыс.руб» читать в новой редакции « 133,4 тыс.руб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постановление в районной газете «Заря»и на сайте администрации МО «Шовгенов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 xml:space="preserve">Глава администрации 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  <w:t>МО «Шовгеновский район»                                                       А.Д. Меретуков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2210" w:leader="none"/>
        </w:tabs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2210" w:leader="none"/>
        </w:tabs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 w:bidi="ar-SA"/>
    </w:rPr>
  </w:style>
  <w:style w:type="character" w:styleId="Style14">
    <w:name w:val="Основной текст с отступом Знак"/>
    <w:qFormat/>
    <w:rPr>
      <w:rFonts w:ascii="MS Sans Serif;Arial" w:hAnsi="MS Sans Serif;Arial" w:cs="MS Sans Serif;Arial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3:00Z</dcterms:created>
  <dc:creator>Admin</dc:creator>
  <dc:description/>
  <cp:keywords/>
  <dc:language>en-US</dc:language>
  <cp:lastModifiedBy>UstovaOksana</cp:lastModifiedBy>
  <cp:lastPrinted>2015-04-09T15:12:00Z</cp:lastPrinted>
  <dcterms:modified xsi:type="dcterms:W3CDTF">2015-05-19T11:40:00Z</dcterms:modified>
  <cp:revision>3</cp:revision>
  <dc:subject/>
  <dc:title>РЕСПУБЛИКА АДЫГЕЯ</dc:title>
</cp:coreProperties>
</file>