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3"/>
        <w:gridCol w:w="2268"/>
        <w:gridCol w:w="3426"/>
      </w:tblGrid>
      <w:tr>
        <w:trPr>
          <w:trHeight w:val="1976" w:hRule="atLeast"/>
        </w:trPr>
        <w:tc>
          <w:tcPr>
            <w:tcW w:w="384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СПУБЛИКА АДЫГЕ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Шовгеновский рай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854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 Хакуринохабл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л. Шовгенова, 9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ind w:left="-103" w:firstLine="9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73150" cy="9988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ДЫГЭ РЕСПУБЛ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э образование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Шэуджэн рай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администрац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854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ъ. Хьакурынэхьабл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р. Шэуджэным ыцI, 9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«09» апреля №154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. Пшичо</w:t>
      </w:r>
    </w:p>
    <w:p>
      <w:pPr>
        <w:pStyle w:val="Normal"/>
        <w:shd w:fill="FFFFFF" w:val="clear"/>
        <w:spacing w:lineRule="auto" w:line="240" w:before="280" w:after="280"/>
        <w:ind w:left="-9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б утверждении Устава  Муниципального бюджетного дошкольного образовательного учреждения «Детский сад общеразвивающего вида №4 «Дэхэбын» в новой редакции»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.25 Закона Российской Федерации от 29.12.2012г. «Об образовании в Российской Федерации» № 273-ФЗ; Постановлением Главы администрации муниципального образования «Шовгеновский район» от 08.09.2014г. № 493 «О порядке утверждения Уставов (изменений в Уставы) образовательных организаций муниципального образования «Шовгеновский район», глава администрации МО «Шовгеновский район»</w:t>
      </w:r>
      <w:bookmarkStart w:id="0" w:name="sub_101"/>
      <w:bookmarkEnd w:id="0"/>
    </w:p>
    <w:p>
      <w:pPr>
        <w:pStyle w:val="Normal"/>
        <w:shd w:fill="FFFFFF" w:val="clear"/>
        <w:spacing w:lineRule="auto" w:line="240" w:before="280" w:after="280"/>
        <w:ind w:firstLine="707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ТАНОВИЛ:</w:t>
      </w:r>
    </w:p>
    <w:p>
      <w:pPr>
        <w:pStyle w:val="Normal"/>
        <w:shd w:fill="FFFFFF" w:val="clear"/>
        <w:spacing w:lineRule="auto" w:line="240" w:before="280" w:after="28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Утвердить Устав  Муниципального бюджетного дошкольного образовательного учреждения «Детский сад общеразвивающего вида №4 «Дэхэбын» в новой редакции в соответствии с приложением к настоящему Постановлен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Считать утратившим силу Постановление Главы администрации муниципального образования «Шовгеновский район» от 29.09.2011г. №422 «Об утверждении Устава  Муниципального бюджетного дошкольного образовательного учреждения «Детский сад общеразвивающего вида №4 «Дэхэбын» а. Пшичо.</w:t>
      </w:r>
    </w:p>
    <w:p>
      <w:pPr>
        <w:pStyle w:val="Normal"/>
        <w:shd w:fill="FFFFFF" w:val="clear"/>
        <w:spacing w:lineRule="auto" w:line="240" w:before="280" w:after="28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Руководителю  Муниципального бюджетного дошкольного образовательного учреждения «Детский сад общеразвивающего вида №4 «Дэхэбын»  зарегистрировать Устав в соответствующих органа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Настоящее Постановление опубликовать в районной газете «Заря» и разместить на сайте  Муниципального бюджетного дошкольного образовательного учреждения «Детский сад общеразвивающего вида №4 «Дэхэбын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Настоящее Постановление вступает в силу со дня его опубликова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Контроль исполнения настоящего Постановления возложить на начальника управления образования Керашева Н.С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.о. главы администрации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 «Шовгеновский район»                                                  М.С. Непшекуев </w:t>
      </w:r>
    </w:p>
    <w:p>
      <w:pPr>
        <w:pStyle w:val="Style16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23:00Z</dcterms:created>
  <dc:creator>Марина Арданова</dc:creator>
  <dc:description/>
  <cp:keywords/>
  <dc:language>en-US</dc:language>
  <cp:lastModifiedBy>UstovaOksana</cp:lastModifiedBy>
  <cp:lastPrinted>2015-03-31T10:53:00Z</cp:lastPrinted>
  <dcterms:modified xsi:type="dcterms:W3CDTF">2015-05-19T11:41:00Z</dcterms:modified>
  <cp:revision>3</cp:revision>
  <dc:subject/>
  <dc:title/>
</cp:coreProperties>
</file>