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Шовгеновский район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» марта 2015 г. № 105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мероприятий по снижению неформальной занятости на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Шовгеновском районе  на 2015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553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мероприятия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рабочей группы МО «Шовгеновский район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нижению неформальной занятости (далее – рабочая группа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 развития  и  торговли администрации  МО «Шовгеновский рай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февраля 2015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заседаний рабочей групп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й групп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реже одного раза в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заседаний межведомственной комиссии по рассмотрению вопросов, связанных с оплатой труда, соблюдением трудовых прав, а также отдельных вопросов реализации законодательства о налогах и сбора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ежведомстве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лефонов "горячей линии" и "электронного адреса"  по вопросам нарушения трудового законодательства в администрации МО «Шовгеновский район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 развития  и  торговли администрации  МО «Шовгеновский рай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3.2015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 средствах массовой информации информационных материалов по вопросам сниж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ормальной занятости и легализации трудовых отношений, в том числе информации о работе телефонов «горячей линии»,  «электронного адреса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 развития  и  торговли администрации  МО «Шовгеновский рай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информационных стендах в сельских поселениях информационных материал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просам снижения неформальной занятости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ализации трудовых отношений, в том числе информации о работе телефонов «горячей линии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лектронного адреса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5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«круглого стола» с участием работодателей небюджетной сферы по вопросам снижения неформальн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ости, легализации «серой» заработной платы и повышению собираемости страховых взносов в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фонд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абочей групп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сельских поселениях района) с работодателями, осуществляющими деятельность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и поселения, по вопросам сниж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ормальной занятости и легализации трудовых отнош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абочей группы, главы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 2015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облюдения работодателями трудового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 при оформлении трудовых отношений, начислений и выплаты заработной платы и т.д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абочей группы,  Государственная инспекция труда в Республике Адыге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в рабочую группу информации по вопросам снижения неформальной занятости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ализации трудовых отношений на территориях сельских поселений райо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абочей группы, главы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и соблюдения работодателями трудов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дательства в части правильности оформл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ых отношений, назначения и выплаты заработной платы в рамках проверок выполнения коллективных договор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инспекция труда в Республике Адыгея, Прокуратура Шовгеновского района, межрайонная инспекция ФНС России № 2 по Республике Адыге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утверждённым планам провер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трольных мероприятий по поступившей информации о нарушениях трудового законодательства, в том числе нарушениях при оформлении трудовых отношений, начислении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заработной платы и т.д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инспекция труда в Республике Адыгея, Прокуратура Шовгеновского района, межрайонная инспекция ФНС России № 2 по Республике Адыге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контрольно- надзорных органов о нарушениях трудового законодательства, в том числе нарушениях при оформлении трудовых отношений, начислении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заработной платы и т.д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абочей группы, главы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ях выявления нарушений</w:t>
            </w:r>
          </w:p>
        </w:tc>
      </w:tr>
      <w:tr>
        <w:trPr>
          <w:trHeight w:val="1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едения бизнеса путем реализации механизма государственной поддержки субъектов малого и среднего предпринимательства, включая стимулирование развития крестьянских (фермерских) хозяйств, личных подсобных хозяйств и других малых форм хозяйств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поддержки малого и среднего предпринимательства МО «Шовгеновский район», отдел сельского хозяйства администрации МО «Шовгеновский райо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Шовгеновский район»                                                                                      А. З. Аутле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14:00Z</dcterms:created>
  <dc:creator>XTreme.ws</dc:creator>
  <dc:description/>
  <cp:keywords/>
  <dc:language>en-US</dc:language>
  <cp:lastModifiedBy>UstovaOksana</cp:lastModifiedBy>
  <cp:lastPrinted>2015-03-11T12:32:00Z</cp:lastPrinted>
  <dcterms:modified xsi:type="dcterms:W3CDTF">2015-05-19T11:21:00Z</dcterms:modified>
  <cp:revision>4</cp:revision>
  <dc:subject/>
  <dc:title/>
</cp:coreProperties>
</file>