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85"/>
        <w:gridCol w:w="2875"/>
        <w:gridCol w:w="2420"/>
      </w:tblGrid>
      <w:tr>
        <w:trPr>
          <w:trHeight w:val="390" w:hRule="atLeast"/>
        </w:trPr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RANGE!A1%3AD42"/>
            <w:bookmarkStart w:id="1" w:name="RANGE!A1%3AD42"/>
            <w:bookmarkEnd w:id="1"/>
          </w:p>
        </w:tc>
        <w:tc>
          <w:tcPr>
            <w:tcW w:w="35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риложение № 2</w:t>
            </w:r>
          </w:p>
        </w:tc>
      </w:tr>
      <w:tr>
        <w:trPr>
          <w:trHeight w:val="435" w:hRule="atLeast"/>
        </w:trPr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5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УТВЕРЖДЕНО</w:t>
            </w:r>
          </w:p>
        </w:tc>
      </w:tr>
      <w:tr>
        <w:trPr>
          <w:trHeight w:val="720" w:hRule="atLeast"/>
        </w:trPr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5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постановлением Территориальной избирательной комиссии Шовгеновского района </w:t>
            </w:r>
          </w:p>
        </w:tc>
      </w:tr>
      <w:tr>
        <w:trPr>
          <w:trHeight w:val="435" w:hRule="atLeast"/>
        </w:trPr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5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от 28  июня 2018 г.  № 71/692-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939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пределение средств  бюджета муниципального образования «Шовгеновский район» выделенных на подготовку и проведение   дополнительных выборов депутатов Совета народных депутатов муниципального образования  «Шовгеновский район»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о Хакуринохабльскому четырехмандатному избирательному округу  №1</w:t>
              <w:br/>
              <w:t>для нижестоящих избирательных комиссий</w:t>
            </w:r>
          </w:p>
        </w:tc>
      </w:tr>
      <w:tr>
        <w:trPr>
          <w:trHeight w:val="135" w:hRule="atLeast"/>
        </w:trPr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0" w:hRule="atLeast"/>
        </w:trPr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избирательной комиссии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— всего,</w:t>
              <w:br/>
              <w:t>рублей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для участковых избирательных комиссий</w:t>
              <w:br/>
              <w:t>(не менее),</w:t>
              <w:br/>
              <w:t>рублей</w:t>
            </w:r>
          </w:p>
        </w:tc>
      </w:tr>
      <w:tr>
        <w:trPr>
          <w:trHeight w:val="315" w:hRule="atLeast"/>
        </w:trPr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I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ая  избирательная комиссия №256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на подготовку и проведение выборов, всего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на компенсацию и дополнительную оплату труда  (вознаграждение) (не менее)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ая  избирательная комиссия №25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на подготовку и проведение выборов, всего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на компенсацию и дополнительную оплату труда  (вознаграждение) (не менее)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ая  избирательная комиссия №258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на подготовку и проведение выборов, всего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на компенсацию и дополнительную оплату труда  (вознаграждение) (не менее)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разделу I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на компенсацию и дополнительную оплату труда  (вознаграждение) (не менее)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II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на подготовку и проведение выборов за нижестоящие избирательные комиссии и зарезервированные средства, в том числе на непредвиденные расходы нижестоящих избирательных комиссий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6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660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разделам I и II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26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266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8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right="17" w:hanging="0"/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80" w:after="0"/>
      <w:ind w:right="17" w:hanging="0"/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8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3296" w:leader="none"/>
      </w:tabs>
      <w:jc w:val="center"/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5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b/>
      <w:sz w:val="32"/>
    </w:rPr>
  </w:style>
  <w:style w:type="paragraph" w:styleId="31">
    <w:name w:val="Основной текст 3"/>
    <w:basedOn w:val="Normal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360" w:before="120" w:after="0"/>
      <w:ind w:firstLine="709"/>
      <w:jc w:val="center"/>
    </w:pPr>
    <w:rPr>
      <w:b/>
      <w:color w:val="000000"/>
      <w:spacing w:val="-5"/>
      <w:sz w:val="22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7:26:00Z</dcterms:created>
  <dc:creator>Герасименко Лариса Викторовна</dc:creator>
  <dc:description/>
  <cp:keywords/>
  <dc:language>en-US</dc:language>
  <cp:lastModifiedBy>cheneshev</cp:lastModifiedBy>
  <cp:lastPrinted>2017-12-20T10:48:00Z</cp:lastPrinted>
  <dcterms:modified xsi:type="dcterms:W3CDTF">2018-07-09T06:24:00Z</dcterms:modified>
  <cp:revision>15</cp:revision>
  <dc:subject/>
  <dc:title>П О С Т А Н О В Л Е Н И Е</dc:title>
</cp:coreProperties>
</file>