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тет имущественных отношений администрации МО «Шовгеновский район» оф.сай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dminshovge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, электронная почта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admkomsho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rambler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тел.(87773) 9-26-35,  в соответствии с Решением Совета народных депутатов МО «Шовгеновский район» № 453 от 21.12. 2010г. «Об утверждении прогнозного плана приватизации муниципального имущества МО «Шовгеновский район», постановлением главы администрации МО «Шовгеновский район» № 521 от 09.12.2011г. «О проведении аукциона по продаже муниципального имущества», сообщает о проведении аукциона по продаже  следующего муниципального имущества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уды накопители общей площадью 51 773,20 кв.м. с земельным участком из категории земель: земли населенных пунктов, площадью 96246 с кадастровым номером 01:07:3500000:2905, с разрешенным использованием – под прудами накопителями, с местоположением: Республика Адыгея, Шовгеновский район, установлено относительно ориентира, расположенного за пределами участка. Ориентир административное здание. Участок находится примерно в 1430 метрах от ориентира по направлению на северо-восток.  Почтовый адрес ориентира: Республика Адыгея, Шовгеновский район, а. Хакуринохабль, ул. Шовгенова, 9 (далее муниципальное имущество)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ачальная цена продажи муниципального имущества 58020 (пятьдесят восемь тысяч двадцать) рублей 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(цена определена на основании отчета об оценке рыночной стоимости №300 от 25.11.2011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сроком на 5 лет обременение указанного имущества: использование покупателем приобретенного в порядке приватизации муниципального имущества для   накапливания сточных вод  от населения и организаций любых форм собственности Шовгеновского района, технологически привязанных  к данному сооружению, и по усмотрению покупателя – также других объ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особ приватизации – продажа муниципального имущества на аукци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укцион закрытый по форме подачи предложения по цене имущества и открытый по составу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 участию в аукционе допускаются юридические и физические лица, которые могут быть признаны покупателями в соответствии со ст. 5 ФЗ № 178-ФЗ от 21.12.2001г., своевременно подавшие заявки на участие в аукционе и представившие документы в соответствии со ст. 16 вышеуказанного Закона, обеспечившие поступление на счет, указанный продавцом, установленной суммы задатка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Для подачи заявки необходимо перечислить задаток не позднее </w:t>
      </w:r>
      <w:r>
        <w:rPr>
          <w:color w:val="548DD4"/>
          <w:sz w:val="22"/>
          <w:szCs w:val="22"/>
        </w:rPr>
        <w:t>17.01.2012г.</w:t>
      </w:r>
      <w:r>
        <w:rPr>
          <w:sz w:val="22"/>
          <w:szCs w:val="22"/>
        </w:rPr>
        <w:t xml:space="preserve">  включительно в </w:t>
      </w:r>
      <w:r>
        <w:rPr>
          <w:color w:val="FF0000"/>
          <w:sz w:val="22"/>
          <w:szCs w:val="22"/>
        </w:rPr>
        <w:t>размере 10 % начальной цены</w:t>
      </w:r>
      <w:r>
        <w:rPr>
          <w:sz w:val="22"/>
          <w:szCs w:val="22"/>
        </w:rPr>
        <w:t>, указанной в настоящем извещении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Реквизиты счета для перечисления суммы задатк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тделение №6 Управления Федерального казначейства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(Комитет имущественных отношений администраци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Шовгеновский район» л/с 05763002450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/с № 40302810200003000036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 ГРКЦ  НБ Республики Адыгея Банка России г. Майкоп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04790800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 0101009320, КПП 010101001,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РН 1100101000031, ОКАТО 79 240 830 00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латежном поручении на перечисление суммы задатка необходимо указыват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даток за участие в торгах, по продаже муниципального имущества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а платежа – денежные средства в валюте Российской Федерации (в рублях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, в течение пяти рабочих дней с даты подведения итогов аукци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участия в аукционе претенденту необходимо предоставить в установленный в извещении  срок заявку по форме, утвержденной организатором аукциона, платежный документ с отметкой банка плательщика об исполнении, подтверждающий перечисление претендентом задатка в счет обеспечения оплаты приобретаемого на аукционе имущества. Юридические лица дополнительно прилагают к заявке нотариально заверенные копии учредительных документов, свидетельства государственной регистрации юридического лица, выписки из Единого государственного реестра юридических лиц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 Физические лица дополнительно прилагают к заявке  копию гражданского паспорта и ИНН и нотариальное согласие супруга (и), дающее право участвовать в данном аукционе и заключить договор купли-продажи (состоящим в зарегистрированном браке). Заявка и опись документов составляются в двух экземплярах, один из которых остается у организатора торгов, другой – у претендента. Один претендент имеет право подать не более одной заявки по каждому лоту для участия в торгах.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ab/>
      </w:r>
      <w:r>
        <w:rPr>
          <w:sz w:val="22"/>
          <w:szCs w:val="22"/>
        </w:rPr>
        <w:t>При подаче заявки физическое лицо предъявляет документ, удостоверяющий личность, а в случае подачи заявки представителем претендента предъявляется также доверенность, оформленная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пределение участников аукциона,   состоится  </w:t>
      </w:r>
      <w:r>
        <w:rPr>
          <w:color w:val="548DD4"/>
          <w:sz w:val="22"/>
          <w:szCs w:val="22"/>
        </w:rPr>
        <w:t>19.01.2012г</w:t>
      </w:r>
      <w:r>
        <w:rPr>
          <w:sz w:val="22"/>
          <w:szCs w:val="22"/>
        </w:rPr>
        <w:t xml:space="preserve">. в 10 часов 00 минут  по московскому времени по адресу: а. Хакуринохабль, ул. Шовгенова, 9, Комитет имущественных отношений администрации МО «Шовгеновский район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укцион и подведение итогов аукциона состоится </w:t>
      </w:r>
      <w:r>
        <w:rPr>
          <w:color w:val="548DD4"/>
          <w:sz w:val="22"/>
          <w:szCs w:val="22"/>
        </w:rPr>
        <w:t>23.01.2012г.</w:t>
      </w:r>
      <w:r>
        <w:rPr>
          <w:sz w:val="22"/>
          <w:szCs w:val="22"/>
        </w:rPr>
        <w:t xml:space="preserve"> в 15 часов 00 минут по московскому времени по адресу: а. Хакуринохабль, ул. Шовгенова, 9, Комитет имущественных отношений администрации МО «Шовгеновский район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лицо, предложившее наиболее высокую цену за выставленное на аукцион имущество. При равенстве двух и более предложений по цене, победителем признается тот участник, чья заявка была подана раньш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color w:val="FF0000"/>
          <w:sz w:val="22"/>
          <w:szCs w:val="22"/>
        </w:rPr>
        <w:t>пяти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рядок, размер и сроки платежа определяются в договоре купли-продажи, с проектом которого можно ознакомиться у продавца. Полный расчет производится покупателем путем перечисления указанной в договоре купли-продажи денежной суммы в бюджет МО «Шовгеновский район» в течение 10 банковских дней с момента подписания указанного Договора по следующим реквизитам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е №6 Управления Федерального казначейств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Комитет имущественных отношений администрации МО «Шовгеновский  район» л/с 04763002450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/с №40101810100000010003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 ГРКЦ  НБ Республики Адыгея Банка России г. Майкоп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04790800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 0101009320, КПП 010101001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ТО: 79 240 83000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БК: 908 1 14 02030 05 0000 410- доходы от реализации имущества, находящегося в собственности муниципальных районов 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ля получения формы заявок, подачи заявок на участие в аукционе, ознакомления с проектом договора купли-продажи и получения более подробной  информации обращаться в Комитет имущественных отношений по рабочим дням с 9.00 часов до 18.00 часов (в пятницу с 9.00 до 17.00 час. по московскому времени, перерыв с 13.00 до 14.00 час.), с момента опубликования по </w:t>
      </w:r>
      <w:r>
        <w:rPr>
          <w:color w:val="548DD4"/>
          <w:sz w:val="22"/>
          <w:szCs w:val="22"/>
        </w:rPr>
        <w:t>17.01.2012</w:t>
      </w:r>
      <w:r>
        <w:rPr>
          <w:sz w:val="22"/>
          <w:szCs w:val="22"/>
        </w:rPr>
        <w:t xml:space="preserve"> года включительно по адресу: а. Хакуринохабль, ул. Шовгенова, 9, Комитет имущественных отношений администрации МО «Шовгеновский район». Данную информацию также можно получить на официальном сайте администрации МО «Шовгеновский район»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dminshovge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,электронная почта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admkomshov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rambler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ел.(87773) 9-26-3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председателя Комит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енных отношений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О «Шовгеновский район»                                                 Б.К. Мерзак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-24-7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аукционе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родаж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>Расположенного по адресу: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итель:(</w:t>
      </w:r>
      <w:r>
        <w:rPr>
          <w:u w:val="single"/>
        </w:rPr>
        <w:t xml:space="preserve">Ф.И.О. паспортные данные, ИНН для физ. лиц)  (полное наименование юр. лица, сведения об организационно-правовой форме  заявителя, документ о государственной регистрации (серия, номер, выдан кем и когда)_________________________________________________________________________________________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ий (ая) по доверенности ( №__ дата) :___</w:t>
      </w:r>
      <w:r>
        <w:rPr>
          <w:u w:val="single"/>
        </w:rPr>
        <w:t>(Ф.И.О. паспортные данные_для физ. лиц)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:__</w:t>
      </w:r>
      <w:r>
        <w:rPr>
          <w:u w:val="single"/>
        </w:rPr>
        <w:t>(для юр. лиц)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заявителя: </w:t>
      </w:r>
      <w:r>
        <w:rPr>
          <w:u w:val="single"/>
        </w:rPr>
        <w:t>(сведения о месте жительства_для физ лиц)____(место нахождения , почтовый адрес для юр. лиц)________________________________________________________________ _____________________________________________________________________________________</w:t>
      </w: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астоящей заявкой сообщаем о согласии участвовать в аукционе, проводимом Комитетом имущественных отношений администрации МО «Шовгеновский район». Обязуемся соблюдать условия аукциона, содержащиеся в информационном сообщении о проведении аукциона опубликованном в газете «Заря» №___от_________20__г., а также порядок проведения аукциона, Утвержденный постановлением Правительства РФ от 11.11.2002г. №808. </w:t>
      </w:r>
    </w:p>
    <w:p>
      <w:pPr>
        <w:pStyle w:val="Normal"/>
        <w:jc w:val="both"/>
        <w:rPr/>
      </w:pPr>
      <w:r>
        <w:rPr/>
        <w:t>В случае признания победителем аукциона заключить договор купли- продажи, уплатить стоимость имущества, установленную по итогам аукциона в течение 10 банковских дней со дня заключения договора купли-продажи. Гарантируем достоверность предоставленных нами в заявке на участие в аукционе информации и подтверждаем право организатора аукциона, запрашивать в уполномоченных органах власти и у указанн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 документы (опись документов).</w:t>
      </w:r>
    </w:p>
    <w:p>
      <w:pPr>
        <w:pStyle w:val="Normal"/>
        <w:jc w:val="both"/>
        <w:rPr/>
      </w:pPr>
      <w:r>
        <w:rPr/>
        <w:t>Корреспонденцию в наш адрес просим направлять по адресу: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,   эл. почта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       ___________________             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18"/>
          <w:szCs w:val="18"/>
        </w:rPr>
        <w:t>(должность)                                         (подпись)                                                       (Ф.И.О.)</w:t>
      </w:r>
    </w:p>
    <w:p>
      <w:pPr>
        <w:pStyle w:val="Normal"/>
        <w:jc w:val="both"/>
        <w:rPr/>
      </w:pPr>
      <w:r>
        <w:rPr/>
        <w:t xml:space="preserve">«__»_____________20__г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 торгов:</w:t>
      </w:r>
    </w:p>
    <w:p>
      <w:pPr>
        <w:pStyle w:val="Normal"/>
        <w:jc w:val="both"/>
        <w:rPr/>
      </w:pPr>
      <w:r>
        <w:rPr/>
        <w:t>Час.___мин._____ «___»_____________20__г.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ись, должность, расшифров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го имущества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. Хакуринохабль                                                                                                    «__»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Комитет имущественных отношений администрации МО «Шовгеновский район»</w:t>
      </w:r>
      <w:r>
        <w:rPr/>
        <w:t xml:space="preserve"> в лице Председателя Ожева Рамзина Аслановича, действующего на основании  Положения «О Комитете имущественных отношений администрации МО «Шовгеновский район», утвержденного Решением Совета народных депутатов МО «Шовгеновский район» № 309 от 21.01.2010г., именуемый в дальнейшем "Продавец», и  (</w:t>
      </w:r>
      <w:r>
        <w:rPr>
          <w:u w:val="single"/>
        </w:rPr>
        <w:t>Ф.И.О. паспортные данные, ИНН для физ. лиц)  (полное наименование юр. лица)</w:t>
      </w:r>
      <w:r>
        <w:rPr/>
        <w:t xml:space="preserve"> в лице</w:t>
      </w:r>
      <w:r>
        <w:rPr>
          <w:u w:val="single"/>
        </w:rPr>
        <w:t>, _________________________________________</w:t>
      </w:r>
      <w:r>
        <w:rPr/>
        <w:t>____________________________, действующий на основании______________________________________________________ (реквизиты),   именуемый в дальнейшем «Покупатель», и именуемые в дальнейшем  "Стороны", в соответствии с протоколом №  _____ от _________«О результатах аукциона»    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hanging="0"/>
        <w:jc w:val="center"/>
        <w:rPr/>
      </w:pPr>
      <w:r>
        <w:rPr/>
        <w:t>1.Предмет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Настоящий договор заключается на основании итогов аукциона по продаже муниципального имущества, который состоялся ______________20__г. (протокол №_, Лот №__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Согласно настоящему договору Продавец передает, а Покупатель обязуется принять  в собственность и оплатить стоимость следующего имущества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 общей площадью________ кв.м., находящееся по адресу:_____________________________________________________________________________ расположенное на земельном участке с кадастровым номером________________, из земель категории_________________________ , с разрешенным использованием ___________________, (далее имущество) в границах указанных в кадастровом паспорте, являющемся неотъемлемым приложением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имущество принадлежит продавцу на основании  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Цена и порядок расчетов по договору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>1.2. Цена продажи имущества составляет___________ (____________________________)</w:t>
      </w:r>
    </w:p>
    <w:p>
      <w:pPr>
        <w:pStyle w:val="Normal"/>
        <w:widowControl w:val="false"/>
        <w:autoSpaceDE w:val="false"/>
        <w:jc w:val="both"/>
        <w:rPr/>
      </w:pPr>
      <w:r>
        <w:rPr/>
        <w:t>Цена имущества сложилась в ходе аукциона, что подтверждается протоколом от ____________20__г. №___ об итогах аукциона по продаже имущества 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.2. Покупатель обязуется оплатить стоимость имущества в размере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(___________________________) руб. в течение 10 банковских дней с момента заключения настоящего договора путем безналичного перечисления на расчетный счет Продавц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  <w:r>
        <w:rPr/>
        <w:t>2.3. Оплата производится по следующим реквизитам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е №6 Управления Федерального казначейств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митет имущественных отношений администрации МО «Шовгеновский  район» л/с 0476300245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/с №40101810100000010003</w:t>
      </w:r>
    </w:p>
    <w:p>
      <w:pPr>
        <w:pStyle w:val="Normal"/>
        <w:ind w:firstLine="708"/>
        <w:jc w:val="both"/>
        <w:rPr/>
      </w:pPr>
      <w:r>
        <w:rPr>
          <w:b/>
        </w:rPr>
        <w:t>в ГРКЦ  г.Майкоп НБ Республики Адыгея Банка Ро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ИК 04790800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Н 0101009320, КПП 01010100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КАТО: 79 240 83000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БК: 908 1 14 02030 05 0000 410- доходы от реализации имущества, находящегося в собственности муниципальных районов 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начение платежа: выкуп муниципального имущества расположенного по адресу: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2.4. Оплата считается произведенной с момента поступления суммы договора на счет Продавца в  срок, установленный п. 2.2. настоящего договора. Покупатель имеет право произвести оплату досрочн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5. Задаток в сумме _____________(___________________) рублей, внесенный Покупателем на счет Продавца, засчитывается в счет оплаты за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b/>
        </w:rPr>
        <w:t>3. Передача имуще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 Имущество передается Покупателю по акту приема-передачи после полной его оплаты. Факт оплаты имущества подтверждается справкой Продавца о поступлении суммы по договору в размере и сроки, указанные в настоящем договоре. Акт приема- передачи является неотъемлемым приложением к настоящему договор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2. Право собственности на имущество переходит после государственной регистрации перехода права собственности. До момента государственной регистрации перехода права собственности Покупатель не вправе распоряжаться имуществом: продавать его, сдавать в аренду, в залог, распоряжаться другим способ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4.  Расходы по государственной регистрации перехода права собственности возлагаются на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4. Иные условия договора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.1.Продавец гарантирует, что имущество не обременено правами третьих лиц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.2.Покупатель обязуется после передачи имущества снести аварийный многоквартирный дом в течение 30 дн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тветственность сторон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случае уклонения Продавца от выполнения своих обязательств по договору, он возмещает Покупателю убытки, причиненные задержкой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 уклонении или отказе Покупателя от оплаты недвижимости он уплачивает Продавцу пеню в размере 5% от суммы платеж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В иных случаях нарушения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лючительные положения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ий договор вступает в силу  с момента подписания его сторонам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ношения между сторонами настоящего договора прекращаются при выполнении сторонами обязательств по догово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се споры, возникающие из настоящего договора, разрешаются  в судебном поряд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менения и дополнения к настоящему действительными если они совершаются в письменной форме и подписаны уполномоченными на то лиц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говор оформлен в трех экземплярах, из которых по каждому у сторон и один экземпляр в Управлении Федеральной службе государственной регистрации кадастра и картографии по Р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дписи сторо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АВЕЦ                                                                                                       ПОКУПАТЕЛЬ</w:t>
      </w:r>
    </w:p>
    <w:p>
      <w:pPr>
        <w:pStyle w:val="Normal"/>
        <w:jc w:val="both"/>
        <w:rPr/>
      </w:pPr>
      <w:r>
        <w:rPr/>
        <w:t>Председатель Комитета имущественных</w:t>
      </w:r>
    </w:p>
    <w:p>
      <w:pPr>
        <w:pStyle w:val="Normal"/>
        <w:jc w:val="both"/>
        <w:rPr/>
      </w:pPr>
      <w:r>
        <w:rPr/>
        <w:t xml:space="preserve">отношений администрации </w:t>
      </w:r>
    </w:p>
    <w:p>
      <w:pPr>
        <w:pStyle w:val="Normal"/>
        <w:jc w:val="both"/>
        <w:rPr/>
      </w:pPr>
      <w:r>
        <w:rPr/>
        <w:t>МО «Шовгеновский район»</w:t>
      </w:r>
    </w:p>
    <w:p>
      <w:pPr>
        <w:pStyle w:val="Normal"/>
        <w:jc w:val="both"/>
        <w:rPr/>
      </w:pPr>
      <w:r>
        <w:rPr/>
        <w:t xml:space="preserve">_________________Р.А. Ожев                                                      ___________(наим. покуп.)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купли продажи земельного участ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______________20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. Хакуринохабль                                                                                             «__»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имущественных отношений муниципального образования «Шовгеновский район» именуемый в дальнейшем «Продавец» в лице Председателя   Ожева Рамзина Аслановича, действующего на основании Положения, с одной стороны, и _________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 исполнение обязательств по договору купли -продажи муниципального имущества   от «__» __________2011 года Продавец передает в собственность Покупателя имущество расположенное по адресу:_____________________________________ с земельным участком площадью_______ кв.м., кадастровым номером ______________, из категории земель «земли населенных пунктов» расположенного по адресу: ______________________________________, для________________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акт приема-передачи является неотъемлемой частью договора купли-продажи земельного участка №___ от «__»__________20__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акт приема передачи составлен в трех подлинны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 Д А Л :                                                                                      П Р И Н Я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 Ожев Р.А.                                   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cs="Times New Roman"/>
      <w:b/>
      <w:sz w:val="28"/>
    </w:rPr>
  </w:style>
  <w:style w:type="character" w:styleId="3">
    <w:name w:val="Заголовок 3 Знак"/>
    <w:basedOn w:val="Style11"/>
    <w:qFormat/>
    <w:rPr>
      <w:rFonts w:cs="Times New Roman"/>
      <w:sz w:val="24"/>
    </w:rPr>
  </w:style>
  <w:style w:type="character" w:styleId="5">
    <w:name w:val="Заголовок 5 Знак"/>
    <w:basedOn w:val="Style11"/>
    <w:qFormat/>
    <w:rPr>
      <w:rFonts w:cs="Times New Roman"/>
      <w:b/>
      <w:sz w:val="28"/>
      <w:u w:val="single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omshov@rambler.ru" TargetMode="External"/><Relationship Id="rId3" Type="http://schemas.openxmlformats.org/officeDocument/2006/relationships/hyperlink" Target="mailto:admkomshov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48:00Z</dcterms:created>
  <dc:creator>Admin</dc:creator>
  <dc:description/>
  <cp:keywords/>
  <dc:language>en-US</dc:language>
  <cp:lastModifiedBy>Admin</cp:lastModifiedBy>
  <cp:lastPrinted>2011-12-13T12:16:00Z</cp:lastPrinted>
  <dcterms:modified xsi:type="dcterms:W3CDTF">2011-12-16T13:20:00Z</dcterms:modified>
  <cp:revision>13</cp:revision>
  <dc:subject/>
  <dc:title>РЕСПУБЛИКА АДЫГЕЯ</dc:title>
</cp:coreProperties>
</file>