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рудовой договор  с муниципальным служащим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Хакуринохабль                                                                                 2015г.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ь), в лице Главы администрации МО «Шовгеновский район» Меретукова Аслана Довлетбиевича, действующего на основании Устава МО «Шовгеновский район», с одной стороны, и гражданин Российской Федерации (Ф.И.О.)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трудовому договору Муниципальный служащий обязуется исполнять должностные обязанности ведущего специалиста управления культуры администрации МО «Шовгеновский район»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    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ущий специалист управления культуры администрации МО «Шовгеновский район» назначается на должность и освобождается от должности на основании распоряжения главы администрации МО «Шовгеновский район» по результатам конкурса на замещение должности ведущего специалиста управления культуры муниципального образования «Шовгенов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должность ведущего специалиста управления культуры может быть назначено лицо,  имеющее высшее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боты Муниципального служащего является администрация МО «Шовгеновский район», находящаяся по адресу: а. Хакуринохабль, ул. Шовгенова,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ата начала исполнения работы ------2015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бота по настоящему договору является для Муниципального служащего основн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Права и обязанности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служащ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щиту своих персональных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пределять обязанности между работникам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проводить и осуществлять мероприятия с учетом культурно-исторических и социально-экономических традиций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проводить семинары, совещания, другие мероприятия для обсуждения вопросов, отнесенных к компетенци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вносить предложения главе администрации МО о мерах поощрения и дисциплинарных взысканиях к специалистам управл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й служащий имеет иные права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ый служащий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авила внутреннего трудового распорядка администрации муниципального образования «Шовгеновский район», должностную инструкцию, порядок работы со служебной информа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облюдать ограничения, выполнять обязательства, не нарушать запреты, которые установлены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создавать условия для реализации Программ на территории муниципального образования «Шовгеновский район» в области развития культуры и сохранения культурного насле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ть контроль за соблюдением на территории муниципального образования федерального, республиканского законодательства, правовых актов главы муниципального образования, представительного органа муниципального образования, регулирующих общественные отношения в сфере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й служащий обязан исполнять иные обязанности, предусмотренные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3. Права и обязанности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(Работодатель)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ять и расторгать настоящий договор в порядке и на условиях, которые установлены </w:t>
      </w:r>
      <w:hyperlink r:id="rId8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и коллективные переговоры и заключать коллективные догово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Муниципального служащего за добросовестный и эффективный тру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я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образования «Шовгеновский райо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влекать Муниципального служащего к дисциплинарной и материальной ответственност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(Работодатель)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ть Муниципальному служащему работу, обусловленную настоящи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исполнять по отношению к Муниципальному служащему иные обязан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Оплата труд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 устанавливается денежное содержание, которое состоит из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го оклада в соответствии с замещаемой должностью муниципальной службы в размере ________ рубля с последующей его индексацией в соответствии с нормативными правовыми актами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классный чин 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особые условия __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нежное поощрение ________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мия _______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диновременной выплаты к ежегодному отпуску и материальн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гут производиться иные выплаты, предусмотр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тановление надбавок, премий, другие выплаты осуществляются в порядке, сроки и в размерах, определенных нормативными правовыми актами муниципального образования «Шовгеновский район»  в соответствии с федеральным и  республик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5. Социальное страхо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Служебное время и время отдых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- 36 часовая, с режимом работы согласно правилам внутреннего трудового рас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униципальному служащему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сновной оплачиваемый отпуск продолжительностью                                 30 календарных дн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выслугу лет в соответствии с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особые условия в соответствии с Положением о порядке и условиях предоставления муниципальным служащим муниципального образования «Шовгеновский район» ежегодного дополнительного оплачиваемого отпуска за особые условия труда утвержденное решением Совета народных депутатов 19 февраля 200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Иные условия трудового догово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в настоящий трудовой договор могут вноситься по соглашению сторон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Устава муниципального образования 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 любой из сторон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ий трудовой договор может быть прекращен по основаниям, предусмотренным </w:t>
      </w:r>
      <w:hyperlink r:id="rId1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в случае не достижения соглашения - в порядке, установленном действующим законодательством о тру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8. Адреса и реквизиты сторон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75"/>
      </w:tblGrid>
      <w:tr>
        <w:trPr/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ода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Администрация МО «Шовгенов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01080038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«Шовгеновский район» _____________________А.Д. Мерет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земпляр трудового договора мною получен ________________________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_»_________________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25268.0" TargetMode="External"/><Relationship Id="rId11" Type="http://schemas.openxmlformats.org/officeDocument/2006/relationships/hyperlink" Target="garantf1://12025268.0" TargetMode="External"/><Relationship Id="rId12" Type="http://schemas.openxmlformats.org/officeDocument/2006/relationships/hyperlink" Target="garantf1://12025268.0" TargetMode="External"/><Relationship Id="rId13" Type="http://schemas.openxmlformats.org/officeDocument/2006/relationships/hyperlink" Target="garantf1://12052272.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2:00Z</dcterms:created>
  <dc:creator>Марина Арданова</dc:creator>
  <dc:description/>
  <dc:language>en-US</dc:language>
  <cp:lastModifiedBy>Bislan</cp:lastModifiedBy>
  <dcterms:modified xsi:type="dcterms:W3CDTF">2015-01-27T12:12:00Z</dcterms:modified>
  <cp:revision>2</cp:revision>
  <dc:subject/>
  <dc:title/>
</cp:coreProperties>
</file>