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Трудовой договор  с муниципальным служащим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Хакуринохабль                                                                                 2015г.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(Работодатель), в лице Главы администрации МО «Шовгеновский район» Меретукова Аслана Довлетбиевича, действующего на основании Устава МО «Шовгеновский район», с одной стороны, и гражданин Российской Федерации (Ф.И.О.), именуемый в дальнейшем Муниципальный служащий, с другой стороны, заключили настоящий трудовой договор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 настоящему трудовому договору Муниципальный служащий обязуется исполнять должностные обязанности ведущего специалиста управления экономического развития и торговли администрации МО «Шовгеновский район» в соответствии с должностной инструкцией. Представитель нанимателя (Работодатель)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     "О муниципальной службе в Российской Федерации" и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ущий специалист управления экономического развития и торговли администрации МО «Шовгеновский район» назначается на должность и освобождается от должности на основании распоряжения главы администрации МО «Шовгеновский район» по результатам конкурса на замещение должности ведущего специалиста управления экономического развития и торговли муниципального образования «Шовгенов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должность ведущего специалиста управления экономического развития и торговли может быть назначено лицо,  имеющее высшее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ом работы Муниципального служащего является администрация МО «Шовгеновский район», находящаяся по адресу: а. Хакуринохабль, ул. Шовгенова,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ата начала исполнения работы ------2015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бота по настоящему договору является для Муниципального служащего основн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2. Права и обязанности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й служащий имеет право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щиту своих персональных данны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аспределять обязанности между работниками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проводить и осуществлять мероприятия с учетом культурно-исторических и социально-экономических традиций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проводить семинары, совещания, другие мероприятия для обсуждения вопросов, отнесенных к компетенции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вносить предложения главе администрации МО о мерах поощрения и дисциплинарных взысканиях к специалистам управления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ый служащий имеет иные права, предусмотренные </w:t>
      </w:r>
      <w:hyperlink r:id="rId4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униципальный служащий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блюдать </w:t>
      </w:r>
      <w:hyperlink r:id="rId5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ть должностные обязанности в соответствии с должностной инструк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ать правила внутреннего трудового распорядка администрации муниципального образования «Шовгеновский район», должностную инструкцию, порядок работы со служебной информа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соблюдать ограничения, выполнять обязательства, не нарушать запреты, которые установлены </w:t>
      </w:r>
      <w:hyperlink r:id="rId6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 и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создавать условия для реализации Программ на территории муниципального образования «Шовгеновский район» в области развития культуры и сохранения культурного наслед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ть контроль за соблюдением на территории муниципального образования федерального, республиканского законодательства, правовых актов главы муниципального образования, представительного органа муниципального образования, регулирующих общественные отношения в сфере куль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униципальный служащий обязан исполнять иные обязанности, предусмотренные </w:t>
      </w:r>
      <w:hyperlink r:id="rId7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3. Права и обязанности Представителя нанимателя (Работодател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 нанимателя (Работодатель)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зменять и расторгать настоящий договор в порядке и на условиях, которые установлены </w:t>
      </w:r>
      <w:hyperlink r:id="rId8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сти коллективные переговоры и заключать коллективные догово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ощрять Муниципального служащего за добросовестный и эффективный тру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Представителем нанимателя (Работодателя) (в том числе к имуществу третьих лиц, находящемуся у Представителя нанимателя (Работодателя), если Представитель нанимателя (Работодатель) несет ответственность за сохранность этого имущества), и других работников, соблюдения правил внутреннего трудового распорядка администрации муниципального образования «Шовгеновский район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влекать Муниципального служащего к дисциплинарной и материальной ответственности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(Работодатель)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законодательство о муниципальной службе, иные законы и нормативные правовые акты, локальные нормативные акты, условия соглашений и настоящего догово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ять Муниципальному служащему работу, обусловленную настоящим договор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беспечивать Муниципального служащего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лачивать в полном размере причитающееся Муниципальному служащему денежное содержание в сроки, установленные правилами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сти коллективные переговоры с участием Муниципального служащего (его представителей), предоставлять Муниципальному служащему (его представителям)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Муниципальному служащем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ивать бытовые нужды Муниципального служащего, связанные с исполнением им трудовых обязанностей, а также осуществлять обязательное социальное страхование Муниципального служащего в порядке, установленном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озмещать вред, причиненный Муниципальному служащему в связи с исполнением им трудовых обязанностей, а также компенсировать моральный вред в порядке и на условиях, которые установлены </w:t>
      </w:r>
      <w:hyperlink r:id="rId10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накомить Муниципального служащего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исполнять по отношению к Муниципальному служащему иные обязанности, предусмотренные </w:t>
      </w:r>
      <w:hyperlink r:id="rId11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4. Оплата труда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му служащему устанавливается денежное содержание, которое состоит из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ого оклада в соответствии с замещаемой должностью муниципальной службы в размере ________ рубля с последующей его индексацией в соответствии с нормативными правовыми актами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классный чин ______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особые условия ________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енежное поощрение ________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емия _______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единовременной выплаты к ежегодному отпуску и материальной помощ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огут производиться иные выплаты, предусмотренные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становление надбавок, премий, другие выплаты осуществляются в порядке, сроки и в размерах, определенных нормативными правовыми актами муниципального образования «Шовгеновский район»  в соответствии с федеральным и  республиканск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5. Социальное страхова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униципальный служащий подлежит обязательному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6. Служебное время и время отдых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Муниципальному служащему устанавливается пятидневная рабочая неделя с двумя выходными днями (суббота, воскресенье). Продолжительность еженедельной работы - 36 часовая, с режимом работы согласно правилам внутреннего трудового распоряд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униципальному служащему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основной оплачиваемый отпуск продолжительностью                                 30 календарных дн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тпуск за выслугу лет в соответствии с законодательством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тпуск за особые условия в соответствии с Положением о порядке и условиях предоставления муниципальным служащим муниципального образования «Шовгеновский район» ежегодного дополнительного оплачиваемого отпуска за особые условия труда утвержденное решением Совета народных депутатов 19 февраля 200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Иные условия трудового догово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зменения и дополнения в настоящий трудовой договор могут вноситься по соглашению сторон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действующего законод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Устава муниципального образования 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а любой из сторон настоящего трудового до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стоящий трудовой договор может быть прекращен по основаниям, предусмотренным </w:t>
      </w:r>
      <w:hyperlink r:id="rId12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13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поры и разногласия по настоящему трудовому договору разрешаются по соглашению сторон, а в случае не достижения соглашения - в порядке, установленном действующим законодательством о труд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стоящий трудовой договор составлен и подписан в дву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Представителем нанимателя (Работодателем) в личном деле Муниципального служащего, второй - 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/>
        <w:t>8. Адреса и реквизиты сторон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975"/>
      </w:tblGrid>
      <w:tr>
        <w:trPr/>
        <w:tc>
          <w:tcPr>
            <w:tcW w:w="51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одате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Администрация МО «Шовгеновски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01080038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О «Шовгеновский район» _____________________А.Д. Мерету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П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земпляр трудового договора мною получен ________________________Ф.И.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__»_________________2015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52272.0" TargetMode="External"/><Relationship Id="rId7" Type="http://schemas.openxmlformats.org/officeDocument/2006/relationships/hyperlink" Target="garantf1://12052272.0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hyperlink" Target="garantf1://12025268.0" TargetMode="External"/><Relationship Id="rId10" Type="http://schemas.openxmlformats.org/officeDocument/2006/relationships/hyperlink" Target="garantf1://12025268.0" TargetMode="External"/><Relationship Id="rId11" Type="http://schemas.openxmlformats.org/officeDocument/2006/relationships/hyperlink" Target="garantf1://12025268.0" TargetMode="External"/><Relationship Id="rId12" Type="http://schemas.openxmlformats.org/officeDocument/2006/relationships/hyperlink" Target="garantf1://12025268.0" TargetMode="External"/><Relationship Id="rId13" Type="http://schemas.openxmlformats.org/officeDocument/2006/relationships/hyperlink" Target="garantf1://12052272.0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1:00Z</dcterms:created>
  <dc:creator>Марина Арданова</dc:creator>
  <dc:description/>
  <dc:language>en-US</dc:language>
  <cp:lastModifiedBy>Bislan</cp:lastModifiedBy>
  <dcterms:modified xsi:type="dcterms:W3CDTF">2015-01-27T12:11:00Z</dcterms:modified>
  <cp:revision>2</cp:revision>
  <dc:subject/>
  <dc:title/>
</cp:coreProperties>
</file>