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6"/>
                <w:szCs w:val="26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6"/>
                <w:szCs w:val="26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  <w:lang w:val="en-US"/>
              </w:rPr>
              <w:t>shovadm</w:t>
            </w:r>
            <w:r>
              <w:rPr>
                <w:b/>
                <w:sz w:val="26"/>
                <w:szCs w:val="26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adygheya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gov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«___» ________20___ г.   № 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редседате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онтрольно-счетной палаты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муниципального образова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Тхаганову А.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 2024 год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К проекту решения «Об исполнении бюджета муниципального образования «Шовгеновский район» за 2024 год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доходы  бюджета муниципального образования  «Шовгеновский район»  за 2024 год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ходы бюджета муниципального образования «Шовгеновский район» за 2024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4 год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4 года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4 год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4 год по разделам, подразделам, целевым статьям и видам расходо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ояснительная запис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  «Шовгеновский район»                                          Р.Р.Аутлев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/>
      </w:pPr>
      <w:r>
        <w:rPr>
          <w:szCs w:val="28"/>
        </w:rPr>
        <w:t xml:space="preserve">Начальник финансового управления                                                            администрации муниципального образования       </w:t>
      </w:r>
    </w:p>
    <w:p>
      <w:pPr>
        <w:pStyle w:val="Normal"/>
        <w:rPr/>
      </w:pPr>
      <w:r>
        <w:rPr>
          <w:szCs w:val="28"/>
        </w:rPr>
        <w:t>«Шовгеновский район»                                                                  А.Ю.Аташ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7:00Z</dcterms:created>
  <dc:creator>finans</dc:creator>
  <dc:description/>
  <cp:keywords/>
  <dc:language>en-US</dc:language>
  <cp:lastModifiedBy>фотя</cp:lastModifiedBy>
  <cp:lastPrinted>2024-03-13T15:58:00Z</cp:lastPrinted>
  <dcterms:modified xsi:type="dcterms:W3CDTF">2025-06-10T11:49:00Z</dcterms:modified>
  <cp:revision>9</cp:revision>
  <dc:subject/>
  <dc:title/>
</cp:coreProperties>
</file>