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ъеме муниципального долга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овгеновский район» (программа погашения долговых обязательств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1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тысяч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276"/>
        <w:gridCol w:w="127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лг  на 01.01.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гашено в 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2" w:right="-175" w:firstLine="164"/>
              <w:jc w:val="center"/>
              <w:rPr/>
            </w:pPr>
            <w:r>
              <w:rPr>
                <w:b/>
                <w:sz w:val="26"/>
                <w:szCs w:val="26"/>
              </w:rPr>
              <w:t>Получено в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г  на 01.01.2025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Кредитные соглашения и договоры, всего -  </w:t>
            </w:r>
            <w:r>
              <w:rPr/>
              <w:t>Кредиты, полученные до 01.01.20</w:t>
            </w:r>
            <w:r>
              <w:rPr>
                <w:u w:val="single"/>
              </w:rPr>
              <w:t xml:space="preserve">23 </w:t>
            </w:r>
            <w:r>
              <w:rPr/>
              <w:t>-г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Кредиты, привлекаемые в 20</w:t>
            </w:r>
            <w:r>
              <w:rPr>
                <w:u w:val="single"/>
              </w:rPr>
              <w:t>23</w:t>
            </w:r>
            <w:r>
              <w:rPr/>
              <w:t>-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говоры и соглашения о получении субъектом  Российской Федерации бюджетных кредитов от бюджетов других уровней бюджетной системы Российской Федерации, вс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Бюджетные кредиты, полученные до 1 января 2023 года</w:t>
            </w:r>
          </w:p>
          <w:p>
            <w:pPr>
              <w:pStyle w:val="Normal"/>
              <w:rPr/>
            </w:pPr>
            <w:r>
              <w:rPr/>
              <w:t>- Бюджетные кредиты, привлекаемые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униципальный внутренний до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д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 начисленные проценты, пе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о: предельный объем муниципального долга на 2024г., утвержденный Решением СНД муниципального образования «Шовгеновский район» от 28.12.2023 г. № 108- верхний предел на 01.01.2025 г. – 6465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гарантии из бюджета муниципального образования «Шовгеновский район» за 2024 год не предоставля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73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</w:t>
    </w:r>
    <w:r>
      <w:rPr/>
      <w:t>Приложение к отчету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32:00Z</dcterms:created>
  <dc:creator>1</dc:creator>
  <dc:description/>
  <cp:keywords/>
  <dc:language>en-US</dc:language>
  <cp:lastModifiedBy>замира</cp:lastModifiedBy>
  <cp:lastPrinted>2025-05-26T11:37:00Z</cp:lastPrinted>
  <dcterms:modified xsi:type="dcterms:W3CDTF">2025-04-02T08:40:00Z</dcterms:modified>
  <cp:revision>22</cp:revision>
  <dc:subject/>
  <dc:title>Приложение  13</dc:title>
</cp:coreProperties>
</file>