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»______2025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ый квартал 2025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ый квартал 2025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ый квартал 2025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ый квартал 2025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ект внос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ового управления                                                                А.Ю.Аташ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«Шовгеновский район», началь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дела экономического развития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орговли </w:t>
        <w:tab/>
        <w:t xml:space="preserve">                                                                                             А.З.Аутл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</w:t>
      </w:r>
    </w:p>
    <w:p>
      <w:pPr>
        <w:pStyle w:val="Normal"/>
        <w:tabs>
          <w:tab w:val="clear" w:pos="720"/>
          <w:tab w:val="left" w:pos="698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 кадрового обеспечения</w:t>
        <w:tab/>
        <w:t xml:space="preserve">        Л.М. 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униципального образования «Шовгеновский район» </w:t>
        <w:br/>
        <w:t>от __________ 2025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 xml:space="preserve">муниципального образования «Шовгеновский район» </w:t>
      </w:r>
      <w:r>
        <w:rPr>
          <w:sz w:val="27"/>
          <w:szCs w:val="27"/>
        </w:rPr>
        <w:t>за первый квартал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sz w:val="27"/>
          <w:szCs w:val="27"/>
        </w:rPr>
        <w:t>первый квартал 2025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>за первый квартал 2025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>за первый квартал 2025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</w:t>
      </w:r>
      <w:r>
        <w:rPr>
          <w:sz w:val="27"/>
          <w:szCs w:val="27"/>
        </w:rPr>
        <w:t>за первый квартал 2025 года</w:t>
      </w:r>
      <w:r>
        <w:rPr/>
        <w:t xml:space="preserve">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5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ый квартал 2025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ый квартал 2025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ый квартал 2025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ый квартал 2025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замира</cp:lastModifiedBy>
  <cp:lastPrinted>2025-05-21T09:31:00Z</cp:lastPrinted>
  <dcterms:modified xsi:type="dcterms:W3CDTF">2025-05-12T06:54:00Z</dcterms:modified>
  <cp:revision>74</cp:revision>
  <dc:subject/>
  <dc:title>АДЫГЭ РЕСПУБЛИКЭМ</dc:title>
</cp:coreProperties>
</file>