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первое полугодие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первого полугодия 2024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28 декабря 2023 года №108  «О бюджете МО «Шовгеновский район на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муниципального образования  « Шовгеновский район»   на 01.07.2024 года  определен по расходам в сумме 697650,4 тысячи  рублей, по доходам в сумме  678974,1  тысячи рублей, исходя из прогнозируемого объема собственных доходов в сумме  131889,5 тысячи рублей, получения средств из республиканского бюджета в сумме 547084,6   тысячи  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084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592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792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6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6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46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5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9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3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6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45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26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6014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7344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8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6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,3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7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ервое полугодие 2024 года в бюджет муниципального образования «Шовгеновский район»  поступило 376521,9  тысячи  рублей , в том числе средств из республиканского бюджета в сумме 302566,3   тысячи   рубле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566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879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38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08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6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33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5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7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современный облик сельских территорий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34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272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5251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8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2,6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7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,7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оходная часть бюджета  МО «Шовгеновский район»   на  1 июля 2024 года   выполнена на  118 процента. При бюджетном  назначении 81798,6 тыс. рублей исполнение составило  96482,3  тыс. рублей, темп роста по сравнению  с аналогичным периодом прошлого года составил 178,9% .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В бюджет района входит более 20 налоговых и неналоговых доходов, по большинству налоговых и неналоговых доходов  исполнение плановых бюджетных назначений составило 80-100%, либо перевыполн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      </w:t>
      </w:r>
      <w:r>
        <w:rPr>
          <w:b/>
          <w:bCs/>
          <w:sz w:val="28"/>
          <w:szCs w:val="28"/>
        </w:rPr>
        <w:t xml:space="preserve">Высокий темп поступлений наблюдается по следующим налогам :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 xml:space="preserve">НДФЛ </w:t>
      </w:r>
      <w:r>
        <w:rPr>
          <w:sz w:val="28"/>
          <w:szCs w:val="28"/>
        </w:rPr>
        <w:t xml:space="preserve">поступления составили 17 989 тыс. руб., что в 1,5 раза или на 6 270 тыс. руб. выше аналогичного периода прошлого года. Высокий темп обусловлен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м последовательности зачисления в бюджет НДФЛ (согласно Федеральному закону от 29.05.2023 №196-ФЗ - в первоочередном порядке)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ом МРОТ на 18,5 процентных пункта или на 3 000 руб. (в 2023 г. МРОТ составлял 16 242 руб., в 2024 г. – 19 242 руб.) в соответствии новой редакции ст. 1 Федерального закона от 19.06.2000 N 82-ФЗ "О минимальном размере оплаты труда"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с 01.10.2023г. денежного довольствия военнослужащих и сотрудников некоторых федеральных органов исполнительной власти в соответствии с постановлением Правительства Российской Федерации от 28.06.2023г. N 1046 на 10,5 %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окладов месячного денежного содержания федеральных государственных гражданских служащих и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 (с 01.10.2022г. на 4,0 %, с 01.10.2023г. на 5,5 %)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 xml:space="preserve">По налогу на имущество с физических лиц </w:t>
      </w:r>
      <w:r>
        <w:rPr>
          <w:sz w:val="28"/>
          <w:szCs w:val="28"/>
        </w:rPr>
        <w:t xml:space="preserve">поступило 1 056 тыс. руб., что в 1,1 раза или на 104 тыс. руб. выше аналогичного периода прошлого года, по </w:t>
      </w:r>
      <w:r>
        <w:rPr>
          <w:b/>
          <w:bCs/>
          <w:iCs/>
          <w:sz w:val="28"/>
          <w:szCs w:val="28"/>
        </w:rPr>
        <w:t xml:space="preserve">земельному налогу с физических лиц </w:t>
      </w:r>
      <w:r>
        <w:rPr>
          <w:sz w:val="28"/>
          <w:szCs w:val="28"/>
        </w:rPr>
        <w:t xml:space="preserve">поступило 1 194 тыс. руб., что выше аналогичного периода прошлого года в 2,1 раза или на 629 тыс. руб., в связи с погашением задолженности физическими лицами в большем объеме, в т.ч. ввиду изменений в процедуре взыскания, вступившими в силу с 01.01.2023 г.. В соответствии п.1ст.48 НК РФ в случае неисполнения налогоплательщиком - физическим лицом, не являющимся индивидуальным предпринимателем (или прекратившим деятельность), в установленный срок обязанности по уплате налога, сбора, страховых взносов, пеней, штрафов налоговый орган обращает взыскание на денежные средства на счетах в банке, электронные денежные средства физического лица в соответствии с пунктами 3 и 4 статьи 46 НК РФ на основании вступившего в законную силу судебного акта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По налогу на имущество организаций </w:t>
      </w:r>
      <w:r>
        <w:rPr>
          <w:sz w:val="28"/>
          <w:szCs w:val="28"/>
        </w:rPr>
        <w:t xml:space="preserve">поступило 15 179 тыс. руб., что на 25 097 тыс. руб. выше аналогичного периода прошлого года, в результате зачета на единый налоговый счет в 2023г. переплаты АО "Ветроэнергетическая отдельная генерирующая компания" в сумме 21 587 тыс. рублей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Земельного налога организаций </w:t>
      </w:r>
      <w:r>
        <w:rPr>
          <w:sz w:val="28"/>
          <w:szCs w:val="28"/>
        </w:rPr>
        <w:t xml:space="preserve">поступило 3 018 тыс. руб., что в 3 раз или на 2 049 тыс. руб. выше уровня прошлого года, оплата налога в связи с выставлением требования ООО "Адыгейская Пеньковая Компания" в сумме 2 386 тыс. руб., однако плательщик оспаривает в суде кадастровую стоимость объекта и в случае вынесения решения в пользу организации, уплаченная сумма будет возвращена на расчетный счет плательщика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УСН </w:t>
      </w:r>
      <w:r>
        <w:rPr>
          <w:sz w:val="28"/>
          <w:szCs w:val="28"/>
        </w:rPr>
        <w:t xml:space="preserve">поступило 11 585 тыс. руб., что на 21 п.п. или на 2 029 тыс. руб. выше аналогичного периода прошлого года, в связи с ростом платежей по Кубашичеву А. Ш. на 2 347 тыс. руб. по причине наличия задолженности на 01.07.2023г. в сумме 2 088 тыс. руб., в то время как в 2024г. оплата налога по сроку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ЕСХН </w:t>
      </w:r>
      <w:r>
        <w:rPr>
          <w:sz w:val="28"/>
          <w:szCs w:val="28"/>
        </w:rPr>
        <w:t xml:space="preserve">поступило 19 346 тыс. руб., что на 35 п.п. или на 5 039 тыс. руб. выше аналогичного периода прошлого года, в связи с ростом платежей по годовым налоговым декларациям, под влиянием роста налоговой базы, в т. ч. ООО "Премиум" на 1 548 тыс. руб., Барахтов С.А. на 1 246 тыс. руб., Красножен А.В. на 1 009 тыс. рублей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Налога, взимаемого, в связи с применением патентной системы налогообложения </w:t>
      </w:r>
      <w:r>
        <w:rPr>
          <w:sz w:val="28"/>
          <w:szCs w:val="28"/>
        </w:rPr>
        <w:t>поступило 695 тыс. руб., что в 1,6 раза или на 272 тыс. руб. выше аналогичного периода прошлого года, в связи с досрочной уплатой по сроку 09.01.2023 в декабре 2022 года (в 2022 году платежи учитывались по факту уплаты, с 01.01.2023 – зачисляются по сроку уплаты), а также проведением в аналогичном периоде 2023 года зачетов на ЕНС по уведомлениям об уменьшении суммы налога на уплаченные страховые взн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муниципальное образование «Шовгеновский район» за </w:t>
      </w:r>
      <w:r>
        <w:rPr>
          <w:sz w:val="28"/>
          <w:szCs w:val="28"/>
        </w:rPr>
        <w:t xml:space="preserve"> первое  полугодие  </w:t>
      </w:r>
      <w:r>
        <w:rPr>
          <w:spacing w:val="-4"/>
          <w:sz w:val="28"/>
          <w:szCs w:val="28"/>
        </w:rPr>
        <w:t>2024 года исполнена в сумме 377440,3 тысячи рублей  при  годовом уточненном бюджетном назначении – 679650,4 тысячи  рублей, или 54,1 процентов от плана. Без учета передаваемых межбюджетных трансфертов сельским поселениям исполнение обязательств составило 361664,1 тысячи рублей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2, 3 к отчету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Средства бюджета муниципальное образование 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е образование  «Шовгеновский район»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Наибольший удельный вес в исполнении расходной части бюджета занимают расходы на содержание учреждений социальной сферы, фактическое исполнение по которым составило 317888,1 тысячи рублей, или 87,9 процента к общему объему расходов бюджета без учета средств, передаваемых межбюджетных трансфертов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Раздел «Национальная безопасность и правоохранительная деятельность» исполнены на 1401,6 тысячи рублей, или 44,7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По разделу «Национальная экономика» при плане 1223,3 тысячи рублей расходы составило 142,9 тысячи рублей, или 11,7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29766,1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За отчетный период из бюджета муниципальное образование  «Шовгеновский район» направлялись средства на следующие социально значимые направления расходов: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45,6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39666,1;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20252,1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63494,3.</w:t>
            </w:r>
          </w:p>
        </w:tc>
      </w:tr>
    </w:tbl>
    <w:p>
      <w:pPr>
        <w:pStyle w:val="TextBody"/>
        <w:tabs>
          <w:tab w:val="clear" w:pos="708"/>
          <w:tab w:val="left" w:pos="2786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  <w:tab w:val="left" w:pos="2786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/>
      </w:pPr>
      <w:r>
        <w:rPr>
          <w:sz w:val="28"/>
          <w:szCs w:val="28"/>
        </w:rPr>
        <w:t>(приложения № 2, 3 к отчету)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сего исполнено обязательств за отчетный период по данному разделу на сумму 9320,8 тысячи рублей, или 38,7 процента от уточненного годового плана. Средства передавались сельским поселениям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при годовом плане дотации 14563,0 тысячи рублей составило 7279,8 тысячи рублей, или 50,0 процента к уточненному годовому пл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22:00Z</dcterms:created>
  <dc:creator>BUDJET</dc:creator>
  <dc:description/>
  <cp:keywords/>
  <dc:language>en-US</dc:language>
  <cp:lastModifiedBy>замира</cp:lastModifiedBy>
  <cp:lastPrinted>2023-07-11T11:08:00Z</cp:lastPrinted>
  <dcterms:modified xsi:type="dcterms:W3CDTF">2024-08-13T07:13:00Z</dcterms:modified>
  <cp:revision>23</cp:revision>
  <dc:subject/>
  <dc:title>ПОЯСНИ ТЕЛЬНАЯ ЗАПИСКА</dc:title>
</cp:coreProperties>
</file>