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первое полугодие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ервого полугодия 2023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7 декабря 2022 года №31  «О бюджете МО «Шовгеновский район на 2023 год и на плановый период 2024 и 2025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муниципального образования  « Шовгеновский район»   на 01.07.2023 года  определен по расходам в сумме 1213967,9 тысячи  рублей, по доходам в сумме  1208367,9  тысячи рублей, исходя из прогнозируемого объема собственных доходов в сумме  </w:t>
      </w:r>
      <w:r>
        <w:rPr>
          <w:color w:val="000000"/>
          <w:sz w:val="28"/>
          <w:szCs w:val="28"/>
        </w:rPr>
        <w:t xml:space="preserve">123487,5 </w:t>
      </w:r>
      <w:r>
        <w:rPr>
          <w:sz w:val="28"/>
          <w:szCs w:val="28"/>
        </w:rPr>
        <w:t>тысячи рублей, получения средств из республиканского бюджета в сумме 1084880,4   тысячи  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4880,4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7562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768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0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07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4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36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0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5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95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45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92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676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3665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7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3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2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,9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8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8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ервое полугодие  2023 года в бюджет муниципального образования «Шовгеновский район»  поступило 37551,2 тысячи  рублей , в том числе средств из республиканского бюджета в сумме 792201,2   тысячи   рублей :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201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582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268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68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087,2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6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746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4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49,8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0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5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95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45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347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17,4</w:t>
            </w:r>
          </w:p>
        </w:tc>
      </w:tr>
      <w:tr>
        <w:trPr>
          <w:trHeight w:val="516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3353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4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8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,9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8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2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изкий темп поступлений по сравнению с аналогичным периодом прошлого года сложились по следующим видам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b/>
          <w:bCs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ступило </w:t>
      </w:r>
      <w:r>
        <w:rPr>
          <w:b/>
          <w:sz w:val="28"/>
          <w:szCs w:val="28"/>
        </w:rPr>
        <w:t>11719,0 тыс</w:t>
      </w:r>
      <w:r>
        <w:rPr>
          <w:b/>
          <w:bCs/>
          <w:sz w:val="28"/>
          <w:szCs w:val="28"/>
        </w:rPr>
        <w:t>. руб</w:t>
      </w:r>
      <w:r>
        <w:rPr>
          <w:sz w:val="28"/>
          <w:szCs w:val="28"/>
        </w:rPr>
        <w:t>., с отклонением в сторону уменьшения на 755,0 тыс. руб.,</w:t>
      </w:r>
      <w:r>
        <w:rPr/>
        <w:t xml:space="preserve"> </w:t>
      </w:r>
      <w:r>
        <w:rPr>
          <w:sz w:val="28"/>
          <w:szCs w:val="28"/>
        </w:rPr>
        <w:t xml:space="preserve">в результате: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- роста возвратов налога на расчетные счета, в связи с предоставлением вычетов физическим лицам на 86 тыс. руб.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я расчетного периода по НДФЛ в соответствии с ФЗ от 14.07.2022 № 263-ФЗ. В текущем году уплата налога с выплат, произведенных после 23 числа, осуществляется в следующем месяце (ранее уплата налога осуществлялась одновременно с выплатами) в сумме 434 тыс. руб.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 перечисленных факторов темп роста составляет 99,9%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iCs/>
          <w:sz w:val="28"/>
          <w:szCs w:val="28"/>
        </w:rPr>
        <w:t xml:space="preserve">Налога на имущество организаций </w:t>
      </w:r>
      <w:r>
        <w:rPr>
          <w:sz w:val="28"/>
          <w:szCs w:val="28"/>
        </w:rPr>
        <w:t>поступило (-) 9 918 тыс. руб., что ниже аналогичного периода прошлого года на 14 830 тыс. руб., в результате устранения некорректных данных осуществлен зачет денежных средств из бюджета на ЕНП в размере излишнего поступления в феврале 2023 г. и переплаты на начало года за минусом начислений за 2022 г. и 1 квартал 2023 г. АО "Ветроэнергетическая отдельная генерирующая компания" в сумме 24 01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Земельному налогу физических лиц</w:t>
      </w:r>
      <w:r>
        <w:rPr>
          <w:bCs/>
          <w:sz w:val="28"/>
          <w:szCs w:val="28"/>
        </w:rPr>
        <w:t xml:space="preserve"> поступило 565,0 </w:t>
      </w:r>
      <w:r>
        <w:rPr>
          <w:sz w:val="28"/>
          <w:szCs w:val="28"/>
        </w:rPr>
        <w:t>тыс. рублей, что ниже аналогичного уровня прошлого года на 18 п. п. или 122 тыс. рублей в результате оплаты задолженности в меньше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ысокий темп поступлений по сравнению с аналогичным периодом прошлого года сложились по следующим видам доходов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iCs/>
          <w:sz w:val="28"/>
          <w:szCs w:val="28"/>
        </w:rPr>
        <w:t xml:space="preserve">Налога на имущество с физических лиц </w:t>
      </w:r>
      <w:r>
        <w:rPr>
          <w:sz w:val="28"/>
          <w:szCs w:val="28"/>
        </w:rPr>
        <w:t xml:space="preserve">поступило 952 тыс. руб., с ростом в 2,7 раза (+596 тыс. руб.) к уровню прошлого года, что обусловлено возвратом в 2022 г. на расчетные счета налогоплательщиков переплаты, образовавшейся в результате изменения в законодательстве (снижена ставка по налогу на имущество физических лиц за 2020 год) и погашением задолженности в большем объеме.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 xml:space="preserve">Земельного налога с организаций </w:t>
      </w:r>
      <w:r>
        <w:rPr>
          <w:sz w:val="28"/>
          <w:szCs w:val="28"/>
        </w:rPr>
        <w:t xml:space="preserve">поступило 969 тыс. руб., с ростом в 2 раза (+497 тыс. руб.) к аналогичному периоду прошлого года, в результате переоценки кадастровой стоимости, в т. ч. ГКОУ РА "Школа-интернат для детей с ограниченными возможностями здоровья, детей-сирот и детей, оставшихся без попечения родителей", АО "Ветроэнергетическая отдельная генерирующая компания", а так же оплаты задолженности АМО "Шовгеновский район".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 xml:space="preserve">УСН </w:t>
      </w:r>
      <w:r>
        <w:rPr>
          <w:sz w:val="28"/>
          <w:szCs w:val="28"/>
        </w:rPr>
        <w:t xml:space="preserve">поступило 9 556 тыс. руб., с ростом на 14 п. п. (+1 204 тыс. руб.) к аналогичному периоду прошлого года, в результате увеличения доходности выросли платежи, в т. ч. Хакунова А.А. на 851 тыс. руб., Тлюстангелова И.Ю. на 700 тыс. рублей.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Налога, взимаемого в связи с применением патентной системы налогообложения </w:t>
      </w:r>
      <w:r>
        <w:rPr>
          <w:sz w:val="28"/>
          <w:szCs w:val="28"/>
        </w:rPr>
        <w:t xml:space="preserve">поступило 423 тыс. руб., что на 13 п. п. (+48 тыс. руб.) выше аналогичного периода прошлого года, в результате роста количества выданных патентов </w:t>
      </w:r>
    </w:p>
    <w:p>
      <w:pPr>
        <w:pStyle w:val="Default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>П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доходам от использования имущества</w:t>
      </w:r>
      <w:r>
        <w:rPr>
          <w:rFonts w:eastAsia="Times New Roman"/>
          <w:sz w:val="28"/>
          <w:szCs w:val="28"/>
          <w:lang w:eastAsia="ru-RU"/>
        </w:rPr>
        <w:t>. Темп роста по сравнению с аналогичным периодом прошлого года, составил 84,6 %, в т. 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-84,6%. Показатели достигнуты, в результате исполнения условий постановления КМ РА №285 от 30.12.2020 года, по изменению методики расчета арендной платы за земли сельско-хозяйственного назначения:</w:t>
      </w:r>
    </w:p>
    <w:p>
      <w:pPr>
        <w:pStyle w:val="Normal"/>
        <w:rPr/>
      </w:pPr>
      <w:r>
        <w:rPr>
          <w:sz w:val="28"/>
          <w:szCs w:val="28"/>
        </w:rPr>
        <w:t xml:space="preserve">- всего договоров аренды земельных участков –  544  шт., </w:t>
      </w:r>
    </w:p>
    <w:p>
      <w:pPr>
        <w:pStyle w:val="Normal"/>
        <w:rPr/>
      </w:pPr>
      <w:r>
        <w:rPr>
          <w:sz w:val="28"/>
          <w:szCs w:val="28"/>
        </w:rPr>
        <w:t xml:space="preserve">- общая площадь земельных участков в аренде -  8708,37 га;  </w:t>
      </w:r>
    </w:p>
    <w:p>
      <w:pPr>
        <w:pStyle w:val="Normal"/>
        <w:rPr/>
      </w:pPr>
      <w:r>
        <w:rPr>
          <w:sz w:val="28"/>
          <w:szCs w:val="28"/>
        </w:rPr>
        <w:t xml:space="preserve">- начисленная сумма годовой арендной платы в 2023 году равна </w:t>
      </w:r>
      <w:r>
        <w:rPr>
          <w:sz w:val="28"/>
          <w:szCs w:val="24"/>
        </w:rPr>
        <w:t>38849,3 тыс. рублей, из которых:</w:t>
      </w:r>
    </w:p>
    <w:p>
      <w:pPr>
        <w:pStyle w:val="Normal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земли сельхозназначения –  33025,4 тыс. руб.; </w:t>
      </w:r>
    </w:p>
    <w:p>
      <w:pPr>
        <w:pStyle w:val="Normal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е относящиеся к землям сельхозназначения  –  5823,9 тыс. руб.</w:t>
      </w:r>
    </w:p>
    <w:p>
      <w:pPr>
        <w:pStyle w:val="Normal"/>
        <w:rPr/>
      </w:pPr>
      <w:r>
        <w:rPr>
          <w:sz w:val="28"/>
          <w:szCs w:val="24"/>
        </w:rPr>
        <w:t>- оплаченная сумма арендной платы на 01.07.2023 года составила  17050,6 тыс. руб., из которых:</w:t>
      </w:r>
    </w:p>
    <w:p>
      <w:pPr>
        <w:pStyle w:val="Normal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земли сельхозназначения –16309,6  тыс. руб.; </w:t>
      </w:r>
    </w:p>
    <w:p>
      <w:pPr>
        <w:pStyle w:val="Normal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не относящиеся к землям сельхозназначения  – 741,3  тыс. руб.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задолженность по арендной плате на 01.07. 2023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униципальное образование «Шовгеновский район» за </w:t>
      </w:r>
      <w:r>
        <w:rPr>
          <w:sz w:val="28"/>
          <w:szCs w:val="28"/>
        </w:rPr>
        <w:t xml:space="preserve"> первое полугодие  </w:t>
      </w:r>
      <w:r>
        <w:rPr>
          <w:spacing w:val="-4"/>
          <w:sz w:val="28"/>
          <w:szCs w:val="28"/>
        </w:rPr>
        <w:t xml:space="preserve">2023 года исполнена в сумме 831564,1 тысячи рублей  при  годовом уточненном бюджетном назначении – 1213968,0 тысячи  рублей, или 68,5 процентов от плана. Без учета передаваемых межбюджетных трансфертов сельским поселениям исполнение обязательств составило </w:t>
      </w:r>
      <w:r>
        <w:rPr>
          <w:color w:val="000000"/>
          <w:spacing w:val="-4"/>
          <w:sz w:val="28"/>
          <w:szCs w:val="28"/>
        </w:rPr>
        <w:t>740297,5</w:t>
      </w:r>
      <w:r>
        <w:rPr>
          <w:spacing w:val="-4"/>
          <w:sz w:val="28"/>
          <w:szCs w:val="28"/>
        </w:rPr>
        <w:t xml:space="preserve">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2, 3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Средства бюджета муниципальное образование 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е образование 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 xml:space="preserve">Наибольший удельный вес в исполнении расходной части бюджета занимают расходы на содержание учреждений социальной сферы, фактическое исполнение по которым составило </w:t>
      </w:r>
      <w:r>
        <w:rPr>
          <w:color w:val="000000"/>
          <w:sz w:val="28"/>
          <w:szCs w:val="28"/>
        </w:rPr>
        <w:t>619205,4</w:t>
      </w:r>
      <w:r>
        <w:rPr>
          <w:sz w:val="28"/>
          <w:szCs w:val="28"/>
        </w:rPr>
        <w:t xml:space="preserve"> тысячи рублей, или </w:t>
      </w:r>
      <w:r>
        <w:rPr>
          <w:color w:val="000000"/>
          <w:sz w:val="28"/>
          <w:szCs w:val="28"/>
        </w:rPr>
        <w:t>74,5</w:t>
      </w:r>
      <w:r>
        <w:rPr>
          <w:sz w:val="28"/>
          <w:szCs w:val="28"/>
        </w:rPr>
        <w:t xml:space="preserve">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 при плане 2379,3 тысячи рублей, исполнение составило  1076,9 тысячи рублей, или 45,3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и плане 246604,1 тысячи рублей, фактическое исполнение составило170064,4 тысячи рублей, или 69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28094,3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За отчетный период из бюджета муниципальное образование 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24,9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19,2;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480,0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4511,7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сего исполнено обязательств за отчетный период по данному разделу на сумму </w:t>
      </w:r>
      <w:r>
        <w:rPr>
          <w:color w:val="000000"/>
          <w:sz w:val="28"/>
          <w:szCs w:val="28"/>
        </w:rPr>
        <w:t>7604,3</w:t>
      </w:r>
      <w:r>
        <w:rPr>
          <w:sz w:val="28"/>
          <w:szCs w:val="28"/>
        </w:rPr>
        <w:t xml:space="preserve"> тысячи рублей, или </w:t>
      </w:r>
      <w:r>
        <w:rPr>
          <w:color w:val="000000"/>
          <w:sz w:val="28"/>
          <w:szCs w:val="28"/>
        </w:rPr>
        <w:t>51,4</w:t>
      </w:r>
      <w:r>
        <w:rPr>
          <w:sz w:val="28"/>
          <w:szCs w:val="28"/>
        </w:rPr>
        <w:t xml:space="preserve">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сполнение обязательств по перечислению дотаций на выравнивание бюджетной обеспеченности сельских поселений при годовом плане дотации </w:t>
      </w:r>
      <w:r>
        <w:rPr>
          <w:color w:val="000000"/>
          <w:sz w:val="28"/>
          <w:szCs w:val="28"/>
        </w:rPr>
        <w:t>14563,0</w:t>
      </w:r>
      <w:r>
        <w:rPr>
          <w:sz w:val="28"/>
          <w:szCs w:val="28"/>
        </w:rPr>
        <w:t xml:space="preserve"> тысячи рублей составило </w:t>
      </w:r>
      <w:r>
        <w:rPr>
          <w:color w:val="000000"/>
          <w:sz w:val="28"/>
          <w:szCs w:val="28"/>
        </w:rPr>
        <w:t>7604,3 тысячи рублей, или 52,2</w:t>
      </w:r>
      <w:r>
        <w:rPr>
          <w:sz w:val="28"/>
          <w:szCs w:val="28"/>
        </w:rPr>
        <w:t xml:space="preserve"> процента к уточненному годов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39:00Z</dcterms:created>
  <dc:creator>BUDJET</dc:creator>
  <dc:description/>
  <dc:language>en-US</dc:language>
  <cp:lastModifiedBy>фотя</cp:lastModifiedBy>
  <cp:lastPrinted>2023-09-27T15:36:00Z</cp:lastPrinted>
  <dcterms:modified xsi:type="dcterms:W3CDTF">2023-09-27T12:39:00Z</dcterms:modified>
  <cp:revision>2</cp:revision>
  <dc:subject/>
  <dc:title>ПОЯСНИ ТЕЛЬНАЯ ЗАПИСКА</dc:title>
</cp:coreProperties>
</file>