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 МО «Шовгеновский район» за первый квартал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первого квартала 2023 года финансирование  расходов бюджета муниципального образования «Шовгеновский район» осуществлялось в соответствии с Решением Совета народных депутатов от 27 декабря 2022 года №31  «О бюджете МО «Шовгеновский район на 2023 год и на плановый период 2024 и 2025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муниципального образования  « Шовгеновский район»   на 01.04.2023 года  определен по расходам в сумме 1190184,0 тысячи  рублей, по доходам в сумме  1184584,0   тысячи рублей, исходя из прогнозируемого объема собственных доходов в сумме  123487,5 тысячи рублей, получения средств из республиканского бюджета в сумме 1061096,5   тысячи  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в тыс. руб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1096,5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778,3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404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04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984,2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0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072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47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49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0,4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5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95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456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442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676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3665,4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7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4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13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2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,9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8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8,2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первый квартал 2023 года в бюджет муниципального образования «Шовгеновский район»  поступило 427878,4 тысячи  рублей , в том числе средств из республиканского бюджета в сумме 394505,7   тысячи   рублей :</w:t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505,7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886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50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0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692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6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456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848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98,5</w:t>
            </w:r>
          </w:p>
        </w:tc>
      </w:tr>
      <w:tr>
        <w:trPr>
          <w:trHeight w:val="516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1706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7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4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5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,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8,2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8,2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оходная часть бюджета  МО «Шовгеновский район»   на  1 апреля 2023 года   выполнена на  115,8 процента. При бюджетном  назначении 28832,4 тыс. рублей исполнение составило  33372,7  тыс. рублей, темп роста по сравнению  с аналогичным периодом прошлого года составил 117,5% .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В бюджет района входит более 20 налоговых и неналоговых доходов, по большинству налоговых и неналоговых доходов  исполнение плановых бюджетных назначений составило 80-100%, либо перевыполн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Низкий темп поступлений по сравнению с аналогичным периодом прошлого года сложились по следующим видам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поступило </w:t>
      </w:r>
      <w:r>
        <w:rPr>
          <w:b/>
          <w:sz w:val="28"/>
          <w:szCs w:val="28"/>
        </w:rPr>
        <w:t>3664,5 тыс</w:t>
      </w:r>
      <w:r>
        <w:rPr>
          <w:b/>
          <w:bCs/>
          <w:sz w:val="28"/>
          <w:szCs w:val="28"/>
        </w:rPr>
        <w:t>. руб</w:t>
      </w:r>
      <w:r>
        <w:rPr>
          <w:sz w:val="28"/>
          <w:szCs w:val="28"/>
        </w:rPr>
        <w:t xml:space="preserve">., с отклонением в сторону уменьшения на 1418,0 тыс. руб. в результа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носа срока уплаты налога, исчисленного и удержанного в период с 23.03.2023г. по 30.03.2023 г. на 28 апреля на 17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роста возмещения налога на расчетные счета физических лиц на 1077,0 тыс.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Земельному налогу физических лиц</w:t>
      </w:r>
      <w:r>
        <w:rPr>
          <w:bCs/>
          <w:sz w:val="28"/>
          <w:szCs w:val="28"/>
        </w:rPr>
        <w:t xml:space="preserve"> поступило 420,9 </w:t>
      </w:r>
      <w:r>
        <w:rPr>
          <w:sz w:val="28"/>
          <w:szCs w:val="28"/>
        </w:rPr>
        <w:t>тыс. рублей, что ниже аналогичного уровня прошлого года на 78 тыс. рублей в результате оплаты задолженности в меньше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НДПИ </w:t>
      </w:r>
      <w:r>
        <w:rPr>
          <w:color w:val="000000"/>
          <w:sz w:val="28"/>
          <w:szCs w:val="28"/>
        </w:rPr>
        <w:t xml:space="preserve">поступило 26,0 </w:t>
      </w:r>
      <w:r>
        <w:rPr>
          <w:sz w:val="28"/>
          <w:szCs w:val="28"/>
        </w:rPr>
        <w:t>тыс. рублей, что на 10,0 тыс. рублей ниже уровня прошлого года в результате отсутствия добычи полезных ископаемых АО «Шовгеновский дорожный ремонтно-строительный участо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логу, взимаемому в связи с применением патентной системы налогообложения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-206,8) тыс. рублей, что на 451 тыс. рублей ниже уровня прошлого года, по причине переноса платежа на апрель, т.к. 1 апреля был выходным д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ысокий темп поступлений по сравнению с аналогичным периодом прошлого года сложились по следующим видам доходов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алогу на имущество физических лиц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упил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697,5 тыс</w:t>
      </w:r>
      <w:r>
        <w:rPr>
          <w:b/>
          <w:bCs/>
          <w:sz w:val="28"/>
          <w:szCs w:val="28"/>
        </w:rPr>
        <w:t>. руб</w:t>
      </w:r>
      <w:r>
        <w:rPr>
          <w:sz w:val="28"/>
          <w:szCs w:val="28"/>
        </w:rPr>
        <w:t>.,</w:t>
      </w:r>
      <w:r>
        <w:rPr>
          <w:bCs/>
          <w:sz w:val="28"/>
          <w:szCs w:val="28"/>
        </w:rPr>
        <w:t xml:space="preserve"> с р</w:t>
      </w:r>
      <w:r>
        <w:rPr>
          <w:sz w:val="28"/>
          <w:szCs w:val="28"/>
        </w:rPr>
        <w:t>остом  поступлений</w:t>
      </w:r>
      <w:r>
        <w:rPr>
          <w:sz w:val="28"/>
          <w:szCs w:val="24"/>
        </w:rPr>
        <w:t xml:space="preserve"> к уровню прошлого года  на 376</w:t>
      </w:r>
      <w:r>
        <w:rPr>
          <w:bCs/>
          <w:sz w:val="28"/>
          <w:szCs w:val="24"/>
        </w:rPr>
        <w:t>,0 тыс. руб.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в результате погашения задолженности физическими лицами в большем объе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Налогу на имущество организаций </w:t>
      </w:r>
      <w:r>
        <w:rPr>
          <w:bCs/>
          <w:sz w:val="28"/>
          <w:szCs w:val="28"/>
        </w:rPr>
        <w:t xml:space="preserve">поступило </w:t>
      </w:r>
      <w:r>
        <w:rPr>
          <w:b/>
          <w:bCs/>
          <w:sz w:val="28"/>
          <w:szCs w:val="28"/>
        </w:rPr>
        <w:t>6856,9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с ростом поступлений</w:t>
      </w:r>
      <w:r>
        <w:rPr>
          <w:sz w:val="28"/>
          <w:szCs w:val="24"/>
        </w:rPr>
        <w:t xml:space="preserve"> к уровню прошлого года  на 4849,0</w:t>
      </w:r>
      <w:r>
        <w:rPr>
          <w:sz w:val="28"/>
          <w:szCs w:val="28"/>
        </w:rPr>
        <w:t xml:space="preserve"> тыс. рублей в результате постановки на учет новых объектов собственности ГБУ РА «УАД «Адыгеяавтодор», ООО «Премиум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емельному налогу организаций </w:t>
      </w:r>
      <w:r>
        <w:rPr>
          <w:sz w:val="28"/>
          <w:szCs w:val="28"/>
        </w:rPr>
        <w:t xml:space="preserve">поступило </w:t>
      </w:r>
      <w:r>
        <w:rPr>
          <w:b/>
          <w:sz w:val="28"/>
          <w:szCs w:val="28"/>
        </w:rPr>
        <w:t>616  тыс. рублей</w:t>
      </w:r>
      <w:r>
        <w:rPr>
          <w:sz w:val="28"/>
          <w:szCs w:val="28"/>
        </w:rPr>
        <w:t>, с ростом к аналогичному периоду прошлого года на 491 тыс. рублей, в результате погашения задолженности в больш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СН</w:t>
      </w:r>
      <w:r>
        <w:rPr>
          <w:sz w:val="28"/>
          <w:szCs w:val="28"/>
        </w:rPr>
        <w:t xml:space="preserve"> поступило </w:t>
      </w:r>
      <w:r>
        <w:rPr>
          <w:b/>
          <w:sz w:val="28"/>
          <w:szCs w:val="28"/>
        </w:rPr>
        <w:t>2816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лей, </w:t>
      </w:r>
      <w:r>
        <w:rPr>
          <w:sz w:val="28"/>
          <w:szCs w:val="28"/>
        </w:rPr>
        <w:t>что на 1925,0 тыс. рублей выше уровня прошлого года, в результате роста доходности ООО «Зар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ам от использования имущества</w:t>
      </w:r>
      <w:r>
        <w:rPr>
          <w:sz w:val="28"/>
          <w:szCs w:val="28"/>
        </w:rPr>
        <w:t>. Темп роста по сравнению с аналогичным периодом прошлого года, составил 94,5 %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, получаемым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-94,6%. Показатели достигнуты, в результате исполнения условий постановления КМ РА №285 от 30.12.2020 года, по изменению методики расчета арендной платы за земли сельско-хозяйственного назначения:</w:t>
      </w:r>
    </w:p>
    <w:p>
      <w:pPr>
        <w:pStyle w:val="Normal"/>
        <w:rPr/>
      </w:pPr>
      <w:r>
        <w:rPr>
          <w:sz w:val="28"/>
          <w:szCs w:val="28"/>
        </w:rPr>
        <w:t xml:space="preserve">- всего договоров аренды земельных участков –  544  шт., </w:t>
      </w:r>
    </w:p>
    <w:p>
      <w:pPr>
        <w:pStyle w:val="Normal"/>
        <w:rPr/>
      </w:pPr>
      <w:r>
        <w:rPr>
          <w:sz w:val="28"/>
          <w:szCs w:val="28"/>
        </w:rPr>
        <w:t xml:space="preserve">- общая площадь земельных участков в аренде -  8708,37 га;  </w:t>
      </w:r>
    </w:p>
    <w:p>
      <w:pPr>
        <w:pStyle w:val="Normal"/>
        <w:rPr/>
      </w:pPr>
      <w:r>
        <w:rPr>
          <w:sz w:val="28"/>
          <w:szCs w:val="28"/>
        </w:rPr>
        <w:t xml:space="preserve">- начисленная сумма годовой арендной платы в 2023 году равна </w:t>
      </w:r>
      <w:r>
        <w:rPr>
          <w:sz w:val="28"/>
          <w:szCs w:val="24"/>
        </w:rPr>
        <w:t>38849,3 тыс. рублей, из которых:</w:t>
      </w:r>
    </w:p>
    <w:p>
      <w:pPr>
        <w:pStyle w:val="Normal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земли сельхозназначения –  33025,4 тыс. руб.; </w:t>
      </w:r>
    </w:p>
    <w:p>
      <w:pPr>
        <w:pStyle w:val="Normal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не относящиеся к землям сельхозназначения  –  5823,9 тыс. руб.</w:t>
      </w:r>
    </w:p>
    <w:p>
      <w:pPr>
        <w:pStyle w:val="Normal"/>
        <w:rPr/>
      </w:pPr>
      <w:r>
        <w:rPr>
          <w:sz w:val="28"/>
          <w:szCs w:val="24"/>
        </w:rPr>
        <w:t>- оплаченная сумма арендной платы на 01.04.2023 года составила  11710,2 тыс. руб., из которых:</w:t>
      </w:r>
    </w:p>
    <w:p>
      <w:pPr>
        <w:pStyle w:val="Normal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земли сельхозназначения –11108,3  тыс. руб.; </w:t>
      </w:r>
    </w:p>
    <w:p>
      <w:pPr>
        <w:pStyle w:val="Normal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не относящиеся к землям сельхозназначения  – 601,9  тыс. руб.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задолженность по арендной плате на 01.04. 2023 года за 1 квартал  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Расходная часть бюджета муниципальное образование «Шовгеновский район» за </w:t>
      </w:r>
      <w:r>
        <w:rPr>
          <w:sz w:val="28"/>
          <w:szCs w:val="28"/>
        </w:rPr>
        <w:t xml:space="preserve"> первый квартал  </w:t>
      </w:r>
      <w:r>
        <w:rPr>
          <w:spacing w:val="-4"/>
          <w:sz w:val="28"/>
          <w:szCs w:val="28"/>
        </w:rPr>
        <w:t>2023 года исполнена в сумме 402860,6 тысячи рублей  при  годовом уточненном бюджетном назначении – 1190184,2 тысячи  рублей, или 33,8 процентов от плана. Без учета передаваемых межбюджетных трансфертов сельским поселениям исполнение обязательств составило 399008,1 тысячи рублей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Исполнение расходной части бюджета муниципального образования «Шовгеновский район» отражено по разделам, подразделам классификации расходов бюджетов Российской Федерации, а также в разрезе главных распорядителей ведомственной структуры в приложениях № 2, 3 к отчету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, имеющие отраслевое направление, отражены по соответствующим разделам бюджетной классификации. В разделе «Межбюджетные трансферты» отражаются только межбюджетные трансферты,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Средства бюджета муниципальное образование  «Шовгеновский район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униципальное образование  «Шовгеновский район»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Наибольший удельный вес в исполнении расходной части бюджета занимают расходы на содержание учреждений социальной сферы, фактическое исполнение по которым составило 385279,8 тысячи рублей, или 95,6 процента к общему объему расходов бюджета без учета средств, передаваемых межбюджетных трансфертов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Раздел «Национальная безопасность и правоохранительная деятельность» исполнены на 497,3 тысячи рублей, или 18,1 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По разделу «Национальная экономика» при плане 246888,3 тысячи рублей расходы не произведены, планируются во 2-3 кварталах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сполнение по разделу «Общегосударственные вопросы» составило 13231,0 тысячи рублей. Исполнение сложилось за счет финансирования законодательных, исполнительных и контрольных органов власт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За отчетный период из бюджета муниципальное образование  «Шовгеновский район» направлялись средства на следующие социально значимые направления расходов: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тысячах рублей)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40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1) заработная плата с начислениями казенных, автономных и бюджетных учрежд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0,3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ые выплаты гражданам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(без учета расходов на обязательное медицинское страхование неработающего насе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5812,7;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pacing w:val="-2"/>
                <w:sz w:val="28"/>
                <w:szCs w:val="28"/>
              </w:rPr>
              <w:t>капитальные вложения в объекты недвижимого имущества государствен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30690,0;</w:t>
            </w:r>
          </w:p>
        </w:tc>
      </w:tr>
      <w:tr>
        <w:trPr>
          <w:trHeight w:val="8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4) субсидии бюджетным и автономным учреждениям</w:t>
              <w:br/>
              <w:t>(за исключением заработной плат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8269,6.</w:t>
            </w:r>
          </w:p>
        </w:tc>
      </w:tr>
    </w:tbl>
    <w:p>
      <w:pPr>
        <w:pStyle w:val="TextBody"/>
        <w:tabs>
          <w:tab w:val="clear" w:pos="708"/>
          <w:tab w:val="left" w:pos="2786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 «Шовгеновский район» позволили в отчетном периоде реализовать запланированные в расходной части обязательства и мероприятия и сохранить финансовую устойчивость бюджетной системы муниципального образования «Шовгеновский район».</w:t>
      </w:r>
    </w:p>
    <w:p>
      <w:pPr>
        <w:pStyle w:val="Style15"/>
        <w:tabs>
          <w:tab w:val="clear" w:pos="708"/>
          <w:tab w:val="left" w:pos="1134" w:leader="none"/>
          <w:tab w:val="left" w:pos="2786" w:leader="none"/>
        </w:tabs>
        <w:spacing w:lineRule="auto" w:line="232" w:before="0" w:after="0"/>
        <w:ind w:left="7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/>
      </w:pPr>
      <w:r>
        <w:rPr>
          <w:sz w:val="28"/>
          <w:szCs w:val="28"/>
        </w:rPr>
        <w:t>(приложения № 2, 3 к отчету)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сего исполнено обязательств за отчетный период по данному разделу на сумму 3852,5 тысячи рублей, или 26,5 процента от уточненного годового плана. Средства передавались сельским поселениям в виде дотаций на выравнивание бюджетной обеспеченности и дотаций бюджетам поселений на поддержку мер по обеспечению сбалансированности бюджетов. Остальные межбюджетные трансферты отражены по разделам бюджетной классификации в соответствии с их целевой направленностью.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Исполнение обязательств по перечислению дотаций на выравнивание бюджетной обеспеченности сельских поселений при годовом плане дотации 14563,0 тысячи рублей составило 3852,5 тысячи рублей, или 26,5 процента к уточненному годовому пла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72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22:00Z</dcterms:created>
  <dc:creator>BUDJET</dc:creator>
  <dc:description/>
  <dc:language>en-US</dc:language>
  <cp:lastModifiedBy>замира</cp:lastModifiedBy>
  <cp:lastPrinted>2023-07-11T11:08:00Z</cp:lastPrinted>
  <dcterms:modified xsi:type="dcterms:W3CDTF">2023-07-11T08:28:00Z</dcterms:modified>
  <cp:revision>3</cp:revision>
  <dc:subject/>
  <dc:title>ПОЯСНИ ТЕЛЬНАЯ ЗАПИСКА</dc:title>
</cp:coreProperties>
</file>