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3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ый квартал 2023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ый квартал 2023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ый квартал 2023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ый квартал 2023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О «Шовгеновский район» </w:t>
        <w:tab/>
        <w:tab/>
        <w:t xml:space="preserve">                                                   Р.Р.Аутлев 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7"/>
          <w:szCs w:val="27"/>
        </w:rPr>
        <w:t xml:space="preserve">финансового управления                                                                 А.Ю.Аташук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администрации                              А.И.Шемадж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вития и торговли                                                                                А.З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и кадров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еспечения                                                                                            Л.М.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униципального образования «Шовгеновский район» </w:t>
        <w:br/>
        <w:t>от __________ 2023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 xml:space="preserve">муниципального образования «Шовгеновский район» </w:t>
      </w:r>
      <w:r>
        <w:rPr>
          <w:sz w:val="27"/>
          <w:szCs w:val="27"/>
        </w:rPr>
        <w:t>за первый квартал 2023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 w:val="27"/>
          <w:szCs w:val="27"/>
        </w:rPr>
        <w:t>первый квартал 2023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>за первый квартал 2023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>за первый квартал 2023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 w:val="27"/>
          <w:szCs w:val="27"/>
        </w:rPr>
        <w:t>за первый квартал 2023 года</w:t>
      </w:r>
      <w:r>
        <w:rPr/>
        <w:t xml:space="preserve">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3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ый квартал 2023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ый квартал 2023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ый квартал 2023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ый квартал 2023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23-07-11T11:34:00Z</cp:lastPrinted>
  <dcterms:modified xsi:type="dcterms:W3CDTF">2023-07-11T08:45:00Z</dcterms:modified>
  <cp:revision>66</cp:revision>
  <dc:subject/>
  <dc:title>АДЫГЭ РЕСПУБЛИКЭМ</dc:title>
</cp:coreProperties>
</file>